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12.2013   № 3303-05/45980-08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40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4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капітального будівництва Чернівецької обласно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Червоноармійська, 194-А, м. Чернівці, 58013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ування нежитлових будівель (добудова приміщень дошкільного навчального закладу “Берізка” </w:t>
        <w:br/>
        <w:t xml:space="preserve">у с. Іспас Вижницького району Чернівецької області) (оголошення № 210490 </w:t>
        <w:br/>
        <w:t xml:space="preserve">в інформаційному бюлетені “Вісник державних закупівель” від 02.12.2013 </w:t>
        <w:br/>
        <w:t>№ 95/1 (838/1)), проведеної Управлінням капітального будівництва Чернівецької обласної державної адміністрації (далі – Замовник) за процедурою “закупівля в одного учасника” у товариства з додатковою відповідальністю “Чернівецька пересувна механізована колона № 76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9.12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12.2013 № 3303-05/43214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робіт з добудови приміщень дошкільного навчального закладу “Берізка” у </w:t>
        <w:br/>
        <w:t>с. Іспас Вижницького району Чернівецької області оформлено протоколом засідання комітету з конкурсних торгів Замовника від 27.11.2013 № 6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лист Іспаського сільського голови, рішення Іспаської сільської ради Вижницького району Чернівецької області, копія експертного висновку, розпорядження обласної державної адміністрації (зі змін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Чернівецької обласної державної адміністрації від 30.07.2013 № 468-р “Про внесення змін до розпорядження обласної державної адміністрації від 18.04.2013 № 219-р” Замовника визначено розпорядником ІІІ ступеня коштів державних капітальних видатків, зокрема за об’єктом “</w:t>
      </w:r>
      <w:r>
        <w:rPr/>
        <w:t>Д</w:t>
      </w:r>
      <w:r>
        <w:rPr>
          <w:sz w:val="28"/>
          <w:szCs w:val="28"/>
        </w:rPr>
        <w:t xml:space="preserve">обудова приміщень дошкільного навчального закладу “Берізка” у </w:t>
        <w:br/>
        <w:t>с. Іспас Вижницького району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м від 14.10.2013 № 212-26/13 Іспаська сільська рада Вижницького району Чернівецької області вирішила звернутись до Замовника стосовно проведення закупівлі робіт з добудови приміщень дошкільного навчального закладу “Берізка” у с. Іспас шляхом застосування процедури закупівлі в одного учасника, у зв’язку з нагальною потребою, що виникла внаслідок соціальної напр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зі змісту листа Іспаської сільської ради від 24.10.2013 № 679 на території села Іспас розташований дошкільний навчальний заклад “Берізка”, в якому відкрито 6 груп, де налічується 158 дітей. За останні роки збільшується народжуваність дітей, унаслідок чого на території села налічується 502 дитини дошкільного віку, з яких 176 дітей перебувають в черзі до вказаного дошкільного навчального за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кошторисна документація по робочому проекту “Добудова приміщень дошкільного навчального закладу “Берізка” у с. Іспас Вижницького району Чернівецької області” пройшла відповідну експертизу лише 22.11.2013, про що свідчить експертний звіт (позитивний) щодо розгляду кошторисної частини проектної документації № 26-1304-13/2, затверджений філією державного підприємства “Укрдержбудекспертиза” в Чернівецькій області 22.1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виникненням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4:00Z</dcterms:created>
  <dc:creator>User</dc:creator>
  <dc:description/>
  <cp:keywords/>
  <dc:language>en-US</dc:language>
  <cp:lastModifiedBy>ЛЕУН Катерина Юріївна</cp:lastModifiedBy>
  <cp:lastPrinted>2013-12-25T10:26:00Z</cp:lastPrinted>
  <dcterms:modified xsi:type="dcterms:W3CDTF">2014-05-13T11:54:00Z</dcterms:modified>
  <cp:revision>2</cp:revision>
  <dc:subject/>
  <dc:title>З Р А З О К</dc:title>
</cp:coreProperties>
</file>