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3919-07 від 12.12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/>
      </w:pPr>
      <w:r>
        <w:rPr>
          <w:b/>
          <w:sz w:val="26"/>
          <w:szCs w:val="26"/>
        </w:rPr>
        <w:t xml:space="preserve">Державна інспекція України з безпеки на наземному транспорті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п. Перемоги, 14, м. Київ, 0113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видання ліцензії на право користування програмним забезпеченням (створення 2 черги програмного забезпечення ЄІС Державної інспекції України з безпеки на наземному транспорті) (оголошення № 198731 в інформаційному бюлетені «Вісник державних закупівель» від 25.11.2013 № 93 (836)), проведеної Державною інспекцією України з безпеки на наземному транспорті                            (далі – Замовник) за процедурою закупівлі в одного учасника у товариства з обмеженою відповідальністю «Софтлайн-І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8.11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8.11.2013 № 3303-05/42243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ослуг щодо видання ліцензії на право користування програмним забезпеченням (створення 2 черги програмного забезпечення ЄІС Державної інспекції України з безпеки на наземному транспорті) оформлено протоколом засідання комітету з конкурсних торгів Замовника від 12.11.2013 № 1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1 частини другої статті 39 Закону, а саме: закупівлі творів мистецтва або закупівлі, пов'язаної із захистом прав інтелектуальної власності, або укладення договору про закупівлю з переможцем архітектурного чи мистецького конкурсу, або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умову застосування процедури закупівлі в одного учасника, є експертний висновок факультету прикладної математики НТУУ «КІП» від 06.11.2013 № 1900/6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експертним висновком факультету прикладної математики     НТУУ «КІП» від 06.11.2013 № 1900/67 ТОВ «Софтлайн-ІТ» є єдиним підприємством для реалізації зазначеного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ім того, експертним висновком підтверджено застосування процедури закупівлі послуг щодо видання ліцензії на право користування програмним забезпеченням (створення 2 черги програмного забезпечення ЄІС Державної інспекції України з безпеки на наземному транспорті) відповідно до пункт 1 частини другої статті 39 Закону, а саме: закупівлі творів мистецтва або закупівлі, пов'язаної із захистом прав інтелектуальної власності, або укладення договору про закупівлю з переможцем архітектурного чи мистецького конкурсу, або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 у ТОВ «Софтлайн-І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ховуючи викладене, вищезазначені документи підтверджують умову застосування процедури закупівлі в одного учасника відповідно до пункту 1 частини другої статті 39 Закону у здійсненні закупівлі послуг щодо видання ліцензії на право користування програмним забезпеченням (створення 2 черги програмного забезпечення ЄІС Державної інспекції України з безпеки на наземному транспорті), зокрема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2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07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20T09:07:00Z</dcterms:modified>
  <cp:revision>2</cp:revision>
  <dc:subject/>
  <dc:title>З Р А З О К</dc:title>
</cp:coreProperties>
</file>