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2074-12 від 21.01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тракторів сільськогосподарських, інших</w:t>
      </w:r>
      <w:r>
        <w:rPr>
          <w:i/>
          <w:sz w:val="26"/>
          <w:szCs w:val="26"/>
        </w:rPr>
        <w:t xml:space="preserve"> (оголошення № 213099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03.12.2013 № 95/5  (838/5</w:t>
      </w:r>
      <w:r>
        <w:rPr>
          <w:i/>
          <w:sz w:val="26"/>
          <w:szCs w:val="26"/>
        </w:rPr>
        <w:t>)),</w:t>
      </w:r>
      <w:r>
        <w:rPr>
          <w:sz w:val="26"/>
          <w:szCs w:val="26"/>
        </w:rPr>
        <w:t xml:space="preserve">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публічного акціонерного товариства «Харківський тракторний завод ім. С. Орджонікідзе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6.12.201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6.12.2013 № 3303-06/43016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 xml:space="preserve">за державні кошти тракторів сільськогосподарських інших оформлено протоколом засідання комітету з конкурсних торгів Замовника від 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12.2013 № </w:t>
      </w:r>
      <w:r>
        <w:rPr>
          <w:sz w:val="26"/>
          <w:szCs w:val="26"/>
          <w:lang w:val="ru-RU"/>
        </w:rPr>
        <w:t>34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 xml:space="preserve">Згідно з пунктом 7 обґрунтування документами, що підтверджують наявність умови застосування цієї процедури, є річний план закупівлі, протоколи засідання комітету з конкурсних торгів, довідки заводів виробників про наявність обладнання та матеріально-технічної бази у тому числі власних виробничих потужностей та /або центрів обслуговування на території Україн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№ 723/97-ВР, Закон України «Про захист прав покупців сільськогосподарських машин», ст..4,5,6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23.07.2013 № 464 «Про внесення змін до переліку 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23.07.2013 № 464 «Про внесення змін до переліку 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трактори сільськогосподарські інші, виробництва публічного акціонерного товариства «Харківський тракторний завод ім. С. Орджонікідзе»,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тракторів сільськогосподарських інши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«Про захист прав споживачів» (зі змінами)                 від 12.05.1991 № 1023-XII, Закон України «Про фінансовий лізинг» (зі змінами)                  від 16.12.1997 № 723/97-ВР, Закон України «Про захист прав покупців сільськогосподарських машин», ст..4,5,6 від 05.06.2003 № 900-IV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,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тракторів сільськогосподарських інших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29-23-02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5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47:00Z</dcterms:created>
  <dc:creator>User</dc:creator>
  <dc:description/>
  <cp:keywords/>
  <dc:language>en-US</dc:language>
  <cp:lastModifiedBy>ЛЕУН Катерина Юріївна</cp:lastModifiedBy>
  <cp:lastPrinted>2013-09-16T15:52:00Z</cp:lastPrinted>
  <dcterms:modified xsi:type="dcterms:W3CDTF">2014-05-07T13:47:00Z</dcterms:modified>
  <cp:revision>2</cp:revision>
  <dc:subject/>
  <dc:title>З Р А З О К</dc:title>
</cp:coreProperties>
</file>