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468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від 01.08.2013 № 3304-05/26944-0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</w:rPr>
        <w:t>Управління освіти Подільської районної в місті Києві держадміністрації</w:t>
      </w:r>
    </w:p>
    <w:p>
      <w:pPr>
        <w:pStyle w:val="Normal"/>
        <w:tabs>
          <w:tab w:val="clear" w:pos="708"/>
          <w:tab w:val="left" w:pos="6480" w:leader="none"/>
        </w:tabs>
        <w:ind w:left="4680" w:hanging="0"/>
        <w:rPr>
          <w:rStyle w:val="Applestylespan"/>
          <w:color w:val="121212"/>
          <w:shd w:fill="FAFAFA" w:val="clear"/>
        </w:rPr>
      </w:pPr>
      <w:r>
        <w:rPr>
          <w:color w:val="121212"/>
        </w:rPr>
        <w:t>вул. Фролівська, 1, м. Київ, 04070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ind w:left="4860" w:hanging="539"/>
        <w:outlineLvl w:val="0"/>
        <w:rPr>
          <w:color w:val="121212"/>
          <w:sz w:val="27"/>
          <w:szCs w:val="27"/>
        </w:rPr>
      </w:pPr>
      <w:r>
        <w:rPr>
          <w:color w:val="121212"/>
          <w:sz w:val="27"/>
          <w:szCs w:val="27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680"/>
        <w:rPr>
          <w:sz w:val="22"/>
          <w:szCs w:val="22"/>
        </w:rPr>
      </w:pP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зі змінами)            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робіт з </w:t>
      </w:r>
      <w:r>
        <w:rPr>
          <w:color w:val="121212"/>
          <w:sz w:val="26"/>
          <w:szCs w:val="26"/>
        </w:rPr>
        <w:t>капітального ремонту дошкільного навчального закладу №679 за адресою м. Київ, проспект Г. Гонгадзе, 32-Д</w:t>
      </w:r>
      <w:r>
        <w:rPr>
          <w:sz w:val="26"/>
          <w:szCs w:val="26"/>
        </w:rPr>
        <w:t xml:space="preserve"> </w:t>
        <w:br/>
        <w:t xml:space="preserve">(№ </w:t>
      </w:r>
      <w:r>
        <w:rPr>
          <w:color w:val="121212"/>
          <w:sz w:val="26"/>
          <w:szCs w:val="26"/>
        </w:rPr>
        <w:t>068328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>18.02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</w:rPr>
        <w:t>14/2 (757/2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</w:rPr>
        <w:t>Управлінням освіти Подільської районної в місті Києві держадміністрації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0.05.2013 (лист-повідомлення щодо здійснення Уповноваженим органом моніторингу державних закупівель за власною ініціативою від 20.05.2013 № 3304-05/17321-08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п’ятим пункту 1.5 Порядк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унктом 2 Інструкції щодо заповнення форми річного плану закупівель (далі – Інструкція), затверджених наказом Мінекономіки від 26.07.2010 № 922, зареєстрованим в Мін'юсті 06.08.2010 за № 624/17919, передбачено, що колонки 1, 3-7 річного плану є обов’язковими для заповнення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пунктом 6 Інструкції у колонці 4 річного плану зазначається очікувана вартість предмета закупівлі в гривнях або іноземній валюті (якщо це передбачено законодавством) (цифрами та словами) із зазначенням ПД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одночас у річному плані закупівель Замовника на 2013 рік (зі змінами), затвердженому рішенням комітету з конкурсних торгів Замовника від 11.02.2013 № 106  очікувана вартість предмета закупівлі указана без зазначення ПД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робіт з </w:t>
      </w:r>
      <w:r>
        <w:rPr>
          <w:color w:val="121212"/>
          <w:sz w:val="26"/>
          <w:szCs w:val="26"/>
        </w:rPr>
        <w:t xml:space="preserve">капітального ремонту дошкільного навчального закладу №679 за адресою м. Київ, проспект Г. Гонгадзе, </w:t>
        <w:br/>
        <w:t>32-Д</w:t>
      </w:r>
      <w:r>
        <w:rPr>
          <w:sz w:val="26"/>
          <w:szCs w:val="26"/>
        </w:rPr>
        <w:t xml:space="preserve"> (далі – документація конкурсних торгів) оформлено протоколами засідання комітету з конкурсних торгів Замовника від 11.02.2013 № 104 та № 105 відповідно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міни до документації конкурсних торгів затверджено рішенням комітету з конкурсних торгів, оформленим  протоколом від 28.02.2013 № 110.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від 28.03.2013 № 26 та протоколу розкриття пропозицій конкурсних торгів Замовника від 28.03.2013 № 55.для участі у процедурі закупівлі запропоновано наступні пропозиції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860"/>
      </w:tblGrid>
      <w:tr>
        <w:trPr>
          <w:trHeight w:val="6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іна пропозиції, грн. </w:t>
            </w:r>
          </w:p>
        </w:tc>
      </w:tr>
      <w:tr>
        <w:trPr>
          <w:trHeight w:val="7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Інжбудпроект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№ 1 - 1 382 016,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Саарланд Будінвест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№ 1 – 1 452 336,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№ 2 – 838 274,4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ОВ “Еколог Інжиніринг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№ 1 – 1 168 756,8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№ 2 – 994 124,4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 “ТБС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№ 1 – 1 574 160,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№ 2 – 932 689,0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Виробничо-комерційна фірма “Колосс - ХХІ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№ 1 – 1 524 934,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№ 2 – 929 053,0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ржавний будівельний комбінат Управління справами Верховної Рад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№ 1 – 1 297 089,6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№ 2 – 758 631,6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ково-технічне приватне підприємство “Енергосервіс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№ 1 – 1 543 450,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№ 2 – 790 187,0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Мега Буд Інвест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№ 1 – 1 625 426,4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№ 2 – 997 636,8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 “Холдингова компанія “Київміськбуд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№ 1 – 1 319 134,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№ 2 – 780 307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Згідно з протоколом засідання комітету з конкурсних торгів  управління освіти Подільської районної в місті Києві державної адміністрації щодо розгляду пропозицій від 04.04.2013 № 122 пропозиції конкурсних торгів ТО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Інжбудпроект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, ТОВ “Еколог Інжиніринг”, ДП “ТБС”, ТОВ Виробничо-комерційна фірма “Колосс - ХХІ”, Науково-технічне приватне підприємство “Енергосервіс”, Науково-технічне приватне підприємство “Енергосервіс” та ТОВ “Мега Буд Інвест” відхилені відповідно до пункту 3 статті 29 Закону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ind w:firstLine="72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Пунктом 2 “</w:t>
      </w:r>
      <w:r>
        <w:rPr>
          <w:rStyle w:val="StrongEmphasis"/>
          <w:b w:val="false"/>
          <w:color w:val="121212"/>
          <w:sz w:val="26"/>
          <w:szCs w:val="26"/>
        </w:rPr>
        <w:t>Зміст пропозиції конкурсних торгів учасника</w:t>
      </w:r>
      <w:r>
        <w:rPr>
          <w:rStyle w:val="StrongEmphasis"/>
          <w:color w:val="121212"/>
          <w:sz w:val="26"/>
          <w:szCs w:val="26"/>
        </w:rPr>
        <w:t>”</w:t>
      </w:r>
      <w:r>
        <w:rPr>
          <w:sz w:val="26"/>
          <w:szCs w:val="26"/>
        </w:rPr>
        <w:t xml:space="preserve"> розділу </w:t>
      </w:r>
      <w:r>
        <w:rPr>
          <w:rStyle w:val="StrongEmphasis"/>
          <w:b w:val="false"/>
          <w:color w:val="121212"/>
          <w:sz w:val="26"/>
          <w:szCs w:val="26"/>
        </w:rPr>
        <w:t xml:space="preserve">3 “Підготовка пропозицій конкурсних торгів </w:t>
      </w:r>
      <w:r>
        <w:rPr>
          <w:rStyle w:val="StrongEmphasis"/>
          <w:b w:val="false"/>
          <w:color w:val="000000"/>
          <w:sz w:val="26"/>
          <w:szCs w:val="26"/>
        </w:rPr>
        <w:t xml:space="preserve">(інструкція з підготовки пропозиції конкурсних торгів)” (далі – пункт 2 розділ 3) документації конкурсних торгів передбачено, що </w:t>
      </w:r>
      <w:r>
        <w:rPr>
          <w:color w:val="121212"/>
          <w:sz w:val="26"/>
          <w:szCs w:val="26"/>
        </w:rPr>
        <w:t xml:space="preserve">пропозиція конкурсних торгів, яка подається учасником процедури закупівлі повинна містити, зокрема </w:t>
      </w:r>
      <w:r>
        <w:rPr>
          <w:spacing w:val="-2"/>
          <w:sz w:val="26"/>
          <w:szCs w:val="26"/>
        </w:rPr>
        <w:t>пропозицію (по формі відповідно додатку 3)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ind w:firstLine="720"/>
        <w:jc w:val="both"/>
        <w:rPr/>
      </w:pPr>
      <w:r>
        <w:rPr>
          <w:spacing w:val="-2"/>
          <w:sz w:val="26"/>
          <w:szCs w:val="26"/>
        </w:rPr>
        <w:t xml:space="preserve">Додатком 3 до документації конкурсних торгів встановлена форма </w:t>
      </w:r>
      <w:r>
        <w:rPr>
          <w:rFonts w:cs="Times New Roman CYR"/>
          <w:bCs/>
          <w:sz w:val="26"/>
          <w:szCs w:val="26"/>
        </w:rPr>
        <w:t xml:space="preserve">"Пропозиція конкурсних торгів", відповідно до вимог якої вона повинна містити </w:t>
      </w:r>
      <w:r>
        <w:rPr>
          <w:iCs/>
          <w:color w:val="000000"/>
          <w:sz w:val="26"/>
          <w:szCs w:val="26"/>
        </w:rPr>
        <w:t>посаду, прізвище, ініціали, підпис уповноваженої особи Учасника, завірені печаткою</w:t>
      </w:r>
      <w:r>
        <w:rPr>
          <w:rFonts w:cs="Times New Roman CYR"/>
          <w:bCs/>
          <w:sz w:val="26"/>
          <w:szCs w:val="26"/>
        </w:rPr>
        <w:t xml:space="preserve">. При цьому учасник не повинен </w:t>
      </w:r>
      <w:r>
        <w:rPr>
          <w:iCs/>
          <w:color w:val="000000"/>
          <w:sz w:val="26"/>
          <w:szCs w:val="26"/>
        </w:rPr>
        <w:t>відступати від даної форми</w:t>
      </w:r>
      <w:r>
        <w:rPr>
          <w:b/>
          <w:i/>
          <w:iCs/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ночас у складі пропозиції конкурсних торгів ТО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Саарланд Будінвест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надано “Пропозицію конкурсних торгів” за встановленою формою, що не містить відбитка печат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ab/>
        <w:t xml:space="preserve">Пунктом 6 “Кваліфікаційні критерії до учасників” розділу 3  </w:t>
      </w:r>
      <w:r>
        <w:rPr>
          <w:rStyle w:val="StrongEmphasis"/>
          <w:b w:val="false"/>
          <w:color w:val="121212"/>
          <w:sz w:val="26"/>
          <w:szCs w:val="26"/>
        </w:rPr>
        <w:t xml:space="preserve">“Підготовка пропозицій конкурсних торгів </w:t>
      </w:r>
      <w:r>
        <w:rPr>
          <w:rStyle w:val="StrongEmphasis"/>
          <w:b w:val="false"/>
          <w:color w:val="000000"/>
          <w:sz w:val="26"/>
          <w:szCs w:val="26"/>
        </w:rPr>
        <w:t xml:space="preserve">(інструкція з підготовки пропозиції конкурсних торгів)”документації конкурсних торгів  передбачено, що  </w:t>
      </w:r>
      <w:r>
        <w:rPr>
          <w:color w:val="121212"/>
          <w:sz w:val="26"/>
          <w:szCs w:val="26"/>
        </w:rPr>
        <w:t xml:space="preserve">замовником зазначаються кваліфікаційні критерії до учасників відповідно до статей 16 та 17 Закону. Перелік кваліфікаційних критеріїв наведено в  </w:t>
      </w:r>
      <w:r>
        <w:rPr>
          <w:sz w:val="26"/>
          <w:szCs w:val="26"/>
        </w:rPr>
        <w:t>додатку  1  до документації конкурсних торгів.</w:t>
        <w:tab/>
        <w:tab/>
        <w:t>Підпунктом 1.1 пункту 1 додатку 1 “</w:t>
      </w:r>
      <w:r>
        <w:rPr>
          <w:bCs/>
          <w:color w:val="000000"/>
          <w:sz w:val="26"/>
          <w:szCs w:val="26"/>
        </w:rPr>
        <w:t>Перелік документів, які вимагаються для підтвердження відповідності учасника кваліфікаційним та іншим вимогам Замовника</w:t>
      </w:r>
      <w:r>
        <w:rPr>
          <w:sz w:val="26"/>
          <w:szCs w:val="26"/>
        </w:rPr>
        <w:t xml:space="preserve">” (далі – підпункт 1.1 пункту 1 Додатку № 1) до </w:t>
      </w:r>
      <w:r>
        <w:rPr>
          <w:spacing w:val="-2"/>
          <w:sz w:val="26"/>
          <w:szCs w:val="26"/>
        </w:rPr>
        <w:t>документації конкурсних торгів встановлено, що учасники для підтвердження кваліфікаційного критерію “</w:t>
      </w:r>
      <w:r>
        <w:rPr>
          <w:sz w:val="26"/>
          <w:szCs w:val="26"/>
          <w:shd w:fill="FFFFFF" w:val="clear"/>
        </w:rPr>
        <w:t>наявність обладнання та матеріально-технічної бази” подають у складі своєї пропозиції конкурсних торгів довідку про наявність обладнання та матеріально - технічної бази, необхідної для виконання вказаного виду робіт, згідно форми таблиці та повинні надати підтверджуючі документи на право власності обладнання та інструмент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Водночас у </w:t>
      </w:r>
      <w:r>
        <w:rPr>
          <w:sz w:val="26"/>
          <w:szCs w:val="26"/>
        </w:rPr>
        <w:t xml:space="preserve">складі пропозиції конкурсних торгів ТО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Саарланд Будінвест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надано довідку про наявність обладнання та матеріально-технічної бази та, при цьому, не надано </w:t>
      </w:r>
      <w:r>
        <w:rPr>
          <w:sz w:val="26"/>
          <w:szCs w:val="26"/>
          <w:shd w:fill="FFFFFF" w:val="clear"/>
        </w:rPr>
        <w:t>підтверджуючі документи на право власності зазначеного у ній обладнання та інструменту, зокрема щодо автогідропіднімача АЛ-33 (ПМ-506) на шасі ЗІЛ-131,  піднімача вантажопасажирського ТЗ-15, підйомника щоглового ТП -17, котла бітумного пересувного 400 л</w:t>
      </w:r>
      <w:r>
        <w:rPr>
          <w:sz w:val="26"/>
          <w:szCs w:val="26"/>
          <w:shd w:fill="FFFFFF" w:val="clear"/>
          <w:lang w:val="en-US"/>
        </w:rPr>
        <w:t xml:space="preserve"> Brokelmann 6080900</w:t>
      </w:r>
      <w:r>
        <w:rPr>
          <w:sz w:val="26"/>
          <w:szCs w:val="26"/>
          <w:shd w:fill="FFFFFF" w:val="clear"/>
        </w:rPr>
        <w:t xml:space="preserve">, шприцу пневматичного для збивання швів,  люльки одномісної само підйомної ЛЕ150-120, пальника газопламеневого СО-12А,  молотка відбійного пневматичного </w:t>
      </w:r>
      <w:r>
        <w:rPr>
          <w:sz w:val="26"/>
          <w:szCs w:val="26"/>
          <w:shd w:fill="FFFFFF" w:val="clear"/>
          <w:lang w:val="en-US"/>
        </w:rPr>
        <w:t>Bosch, GSH 5 CE,</w:t>
      </w:r>
      <w:r>
        <w:rPr>
          <w:sz w:val="26"/>
          <w:szCs w:val="26"/>
          <w:shd w:fill="FFFFFF" w:val="clear"/>
        </w:rPr>
        <w:t xml:space="preserve"> крану переносного КЛП-2,  розчинонасосу СО-168 та  прес-ножниць </w:t>
      </w:r>
      <w:r>
        <w:rPr>
          <w:sz w:val="26"/>
          <w:szCs w:val="26"/>
          <w:shd w:fill="FFFFFF" w:val="clear"/>
          <w:lang w:val="en-US"/>
        </w:rPr>
        <w:t>IW-45M</w:t>
      </w:r>
      <w:r>
        <w:rPr>
          <w:sz w:val="26"/>
          <w:szCs w:val="26"/>
          <w:shd w:fill="FFFFFF" w:val="clear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Отже, при розгляді та оцінці пропозиції конкурсних торгів                                             ТО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Саарланд Будінвест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Замовником не дотримано вимоги абзацу другого пункту 1 та пункту 3 частини першої статті 29 Закон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гідно з абзацом другим пункту 1 та пунктом 3 частини першої статті 29 Закону, у разі якщо учасник не відповідає кваліфікаційним критеріям, встановленим статтею 16 Закону, та у разі якщо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й конкурсних торгів у зв’язку з тим, що учасник не відповідає кваліфікаційним критеріям, встановленим                    статтею 16 Закону, та у зв’язку із тим, що пропозиція конкурсних торгів не відповідає умовам документації конкурсних торгів є обов’язком замовник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Частинами четвертою та п’ятою статті 28 Закону передбачено, що</w:t>
      </w:r>
      <w:r>
        <w:rPr>
          <w:color w:val="000000"/>
          <w:sz w:val="26"/>
          <w:szCs w:val="26"/>
        </w:rPr>
        <w:t xml:space="preserve"> Замовник проводить оцінку пропозицій конкурсних торгів, які не було відхилено згідно з цим Законом</w:t>
      </w:r>
      <w:bookmarkStart w:id="0" w:name="o584"/>
      <w:bookmarkEnd w:id="0"/>
      <w:r>
        <w:rPr>
          <w:color w:val="000000"/>
          <w:sz w:val="26"/>
          <w:szCs w:val="26"/>
        </w:rPr>
        <w:t>, визначає переможця торгів з числа учасників, пропозиції конкурсних торгів яких не було відхилено згідно з цим Законом (у кількості не менше двох), на основі критеріїв і методики оцінки, зазначених у документації конкурсних торг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При цьому необхідно зауважити, що  у разі застосування Замовником норм абзацу другого пункту 1 та пункту 3 частини першої статті 29 Закону при розгляді та оцінці пропозиції конкурсних торгів ТО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Саарланд Будінвест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, прийняття рішення Замовником про відхилення пропозиції конкурсних торгів цього учасника не вплинуло б та/або не впливає на обрання найбільш економічно вигідної пропозиції та визначення переможця конкурсних торгів, пропозицію якого визнано найбільш економічно вигідною та  акцептовано і укладено договір про закупівлю за результатами проведення відповідної процедури закупівлі у конкретному випадку, оскільки у будь-якому випадку до оцінки було б допущено пропозиції не менше ніж двох Учасників, згідно з частиною п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ятою статті 28 та абзацом восьмим частини першої статті 30 Закону, а переможцем конкурсних торгів було б визначено            Державний будівельний комбінат Управління справами Верховної Ради України,  пропозиція якого є найбільш економічно вигідною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Водночас відповідно до протоколу оцінки пропозицій конкурсних торгів Замовника від 04.04.2013 № 21 до оцінки допущено пропозиції конкурсних торгів ТОВ 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Саарланд Будінвест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, Державний будівельний комбінат Управління справами Верховної Ради України та ПАТ “Холдингова компанія “Київміськбуд”, а переможцем конкурсних торгів за лотами № 1 та № 2 на основі критеріїв (ціна) і методики оцінки, зазначених у документації конкурсних торгів, а саме у </w:t>
      </w:r>
      <w:r>
        <w:rPr>
          <w:rStyle w:val="StrongEmphasis"/>
          <w:b w:val="false"/>
          <w:sz w:val="26"/>
          <w:szCs w:val="26"/>
        </w:rPr>
        <w:t>Додатку № 4 “К</w:t>
      </w:r>
      <w:r>
        <w:rPr>
          <w:sz w:val="26"/>
          <w:szCs w:val="26"/>
        </w:rPr>
        <w:t>ритерії та методика оцінки пропозицій конкурсних торгів</w:t>
      </w:r>
      <w:r>
        <w:rPr>
          <w:rStyle w:val="StrongEmphasis"/>
          <w:sz w:val="26"/>
          <w:szCs w:val="26"/>
        </w:rPr>
        <w:t>”</w:t>
      </w:r>
      <w:r>
        <w:rPr>
          <w:sz w:val="26"/>
          <w:szCs w:val="26"/>
        </w:rPr>
        <w:t xml:space="preserve"> до документації конкурсних торгів визначено – Державний будівельний комбінат Управління справами Верховної Ради України, пропозиція конкурсних торгів якого визнана найбільш економічно вигідною та акцептованою.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абзацу 3 частини другої статті 31 Закону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 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и про закупівлю робіт з </w:t>
      </w:r>
      <w:r>
        <w:rPr>
          <w:color w:val="121212"/>
          <w:sz w:val="26"/>
          <w:szCs w:val="26"/>
        </w:rPr>
        <w:t>капітального ремонту дошкільного навчального закладу №</w:t>
      </w:r>
      <w:r>
        <w:rPr>
          <w:color w:val="121212"/>
          <w:sz w:val="26"/>
          <w:szCs w:val="26"/>
          <w:lang w:val="en-US"/>
        </w:rPr>
        <w:t> </w:t>
      </w:r>
      <w:r>
        <w:rPr>
          <w:color w:val="121212"/>
          <w:sz w:val="26"/>
          <w:szCs w:val="26"/>
        </w:rPr>
        <w:t>679 за адресою м. Київ, проспект Г. Гонгадзе, 32-Д,</w:t>
      </w:r>
      <w:r>
        <w:rPr>
          <w:sz w:val="26"/>
          <w:szCs w:val="26"/>
        </w:rPr>
        <w:t xml:space="preserve"> від 23.04.2013 укладено з дотриманням строків, визначених абзацом 3 частини другої статті 31 Закону.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робіт з </w:t>
      </w:r>
      <w:r>
        <w:rPr>
          <w:color w:val="121212"/>
          <w:sz w:val="26"/>
          <w:szCs w:val="26"/>
        </w:rPr>
        <w:t>капітального ремонту дошкільного навчального закладу №679 за адресою м. Київ, проспект Г. Гонгадзе, 32-Д,</w:t>
      </w:r>
      <w:r>
        <w:rPr>
          <w:sz w:val="26"/>
          <w:szCs w:val="26"/>
        </w:rPr>
        <w:t xml:space="preserve"> Мінекономрозвитку, виявлено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документів замовника вимогам законодавства у сфері державних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6"/>
          <w:szCs w:val="26"/>
        </w:rPr>
        <w:t xml:space="preserve">- річний план закупівель </w:t>
      </w:r>
      <w:r>
        <w:rPr>
          <w:sz w:val="26"/>
          <w:szCs w:val="26"/>
        </w:rPr>
        <w:t>Замовника на 2013 рік (зі змінами) не відповідає вимогам пункту 6 Інструкції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567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- пропозиція конкурсних торгів ТО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Саарланд Будінвест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не відповідає вимогам підпункту 1.1 пункту 1 Додатку №  1 </w:t>
      </w:r>
      <w:r>
        <w:rPr>
          <w:spacing w:val="-2"/>
          <w:sz w:val="26"/>
          <w:szCs w:val="26"/>
        </w:rPr>
        <w:t>та Додатку 3 до документації конкурсних торгів.</w:t>
      </w:r>
    </w:p>
    <w:p>
      <w:pPr>
        <w:pStyle w:val="Normal"/>
        <w:spacing w:lineRule="auto" w:line="360"/>
        <w:ind w:firstLine="567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врахувати вказані порушення та не допускати їх у майбутньом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 А. Є. Рубан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16"/>
          <w:szCs w:val="16"/>
        </w:rPr>
        <w:t>вик. Заєць Н. тел. 596-68-4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345" w:top="40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36:00Z</dcterms:created>
  <dc:creator>User</dc:creator>
  <dc:description/>
  <cp:keywords/>
  <dc:language>en-US</dc:language>
  <cp:lastModifiedBy>User</cp:lastModifiedBy>
  <cp:lastPrinted>2013-07-31T12:13:00Z</cp:lastPrinted>
  <dcterms:modified xsi:type="dcterms:W3CDTF">2013-08-01T14:31:00Z</dcterms:modified>
  <cp:revision>21</cp:revision>
  <dc:subject/>
  <dc:title>Фонд соціального страхування від нещасних випадків на виробництві </dc:title>
</cp:coreProperties>
</file>