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32108-12 від 13.09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м. Київ, Солом’янський район, вул. Народна, буд. 54-а, к. 204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12.09.2013 № 77/1187 (зареєстровано в Мінекономрозвитку за № 12/91196-13 від 12.09.2013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апаратури радіо і телепередавальної; камер телевізійних (закупівля спеціальних засобів УКХ радіозв’язку «Кордон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3-09-13T13:07:00Z</dcterms:modified>
  <cp:revision>68</cp:revision>
  <dc:subject/>
  <dc:title>З Р А З О К</dc:title>
</cp:coreProperties>
</file>