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6901-12 від 13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унальне підприємство Житомирської обласної ради «Дирекція «Чорнобильбуд»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Heading"/>
              <w:jc w:val="both"/>
              <w:rPr>
                <w:rStyle w:val="Applestylespan"/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18"/>
              </w:rPr>
              <w:t>вул. Гоголівська, 4, м. Житомир, 1001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rFonts w:ascii="Times New Roman" w:hAnsi="Times New Roman" w:cs="Times New Rom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ідвідного газопроводу до с. Огіївка Ружинського району (коригування проекту до с. Огіївка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</w:t>
      </w:r>
      <w:r>
        <w:rPr>
          <w:i/>
          <w:sz w:val="26"/>
          <w:szCs w:val="26"/>
        </w:rPr>
        <w:t xml:space="preserve">306504 в 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9.10.2012  № 123 (725</w:t>
      </w:r>
      <w:r>
        <w:rPr>
          <w:color w:val="121212"/>
          <w:sz w:val="26"/>
          <w:szCs w:val="26"/>
        </w:rPr>
        <w:t>))</w:t>
      </w:r>
      <w:r>
        <w:rPr>
          <w:sz w:val="26"/>
          <w:szCs w:val="26"/>
        </w:rPr>
        <w:t xml:space="preserve"> комунальним підприємством Житомирської обласної ради «Дирекція «Чорнобильбуд» (далі – Замовник) за процедурою закупівлі в одного учасника у  товариства з обмеженою відповідальністю «Газова будівельна компанія» (далі – ТОВ «Газова будівельна компанія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2.11.201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2.11.2012 № 3303-05/41252-12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ідвідного газопроводу до с. Огіївка Ружинського району (коригування проекту до с. Огіївка)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 від 26.10.2012 № 4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я застосування процедури в одного учасника                        (далі – обґрунтування) вказано, що умовою застосування процедури закупівлі в одного учасника є пункт 5 частини другої статті 39 Закону, а саме: потреби здійснити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7 обґрунтування документом, що підтверджують наявність умови застосування даної процедури закупівлі, є перерахунок кошторису в  цінах  станом на 30.08.2010 та ліцензія серія АВ № 595071 (господарська діяльність, пов’язана зі створенням об’єктів архітектури), видана Держархбудінспекцією України 12.10.2011, наказ № 23-Л  -   ТОВ «Газова будівельна компанія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зазначені документи не були надані для здійснення моніторингу.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При цьому Замовник надав лист Головного управління будівництва та архітектури Житомирської обласної державної адміністрації від 13.11.2012 № 02-1472.</w:t>
      </w:r>
      <w:r>
        <w:rPr>
          <w:color w:val="121212"/>
          <w:sz w:val="26"/>
          <w:szCs w:val="26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>Відповідно до вимог частини першої статті 39 Закону о</w:t>
      </w:r>
      <w:r>
        <w:rPr>
          <w:sz w:val="26"/>
          <w:szCs w:val="26"/>
        </w:rPr>
        <w:t>бґрунтування повинно містити умови застосування процедури закупівлі і посилання на експертні, нормативні, технічні та інші документи, що підтверджують наявність умов застосування процедури закупівлі. Посилання на лист Головного управління будівництва та архітектури Житомирської обласної державної адміністрації від 13.11.2012 № 02-1472 в обґрунтуванні відсутн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дночас вищезазначені документи не підтверджують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, при виконанні робіт з будівництва підвідного газопроводу до с. Огіївка Ружинського району (коригування проекту до с. Огіївк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цьому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За результатами здійснення моніторингу 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допускати їх у майбутньому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вимог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2:00Z</dcterms:created>
  <dc:creator>User</dc:creator>
  <dc:description/>
  <cp:keywords/>
  <dc:language>en-US</dc:language>
  <cp:lastModifiedBy>User</cp:lastModifiedBy>
  <cp:lastPrinted>2012-12-11T14:06:00Z</cp:lastPrinted>
  <dcterms:modified xsi:type="dcterms:W3CDTF">2012-12-13T13:02:00Z</dcterms:modified>
  <cp:revision>17</cp:revision>
  <dc:subject/>
  <dc:title>З Р А З О К</dc:title>
</cp:coreProperties>
</file>