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0.12.2012  № 3303-04/47865-08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Відділ освіти Слов’янської міськради Донецької області 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 xml:space="preserve">пл. Жовтневої Революції, 2, каб.51, </w:t>
        <w:br/>
        <w:t>м. Слов’янськ, Донецька обл., 84122</w:t>
      </w:r>
    </w:p>
    <w:p>
      <w:pPr>
        <w:pStyle w:val="Normal"/>
        <w:ind w:left="4860" w:hanging="0"/>
        <w:rPr>
          <w:i/>
          <w:i/>
          <w:color w:val="121212"/>
          <w:sz w:val="28"/>
          <w:szCs w:val="28"/>
        </w:rPr>
      </w:pPr>
      <w:r>
        <w:rPr>
          <w:i/>
          <w:color w:val="121212"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оти – капітального ремонту дошкільного навчального закладу № 26 по вул. Урицького, 45 у </w:t>
        <w:br/>
        <w:t>м. Слов’янську (оголошення № 285097 в інформаційному бюлетені “Вісник державних закупівель” від 10.09.2012 № 109/1 (711/1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ідділом освіти Слов’янської міськради Донецької області </w:t>
      </w:r>
      <w:r>
        <w:rPr>
          <w:sz w:val="28"/>
          <w:szCs w:val="28"/>
        </w:rPr>
        <w:t xml:space="preserve">(далі – Замовник) за процедурою закупівлі в одного учасника в </w:t>
      </w:r>
      <w:r>
        <w:rPr>
          <w:color w:val="121212"/>
          <w:sz w:val="28"/>
          <w:szCs w:val="28"/>
        </w:rPr>
        <w:t>приватного акціонерного товариства “Промстроймонтаж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9.09.201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9.09.2012 № 3303-04/35496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 xml:space="preserve">роботи – капітального ремонту дошкільного навчального закладу № 26 по </w:t>
        <w:br/>
        <w:t>вул. Урицького, 45 у м. Слов’янську оформлене протоколом засідання комітету конкурсних торгів Замовника від 05.09.2012 №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для застосування процедури є </w:t>
        <w:br/>
        <w:t xml:space="preserve">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, в одного учасника є розпорядження Кабінету Міністрів України від 25.04.2012 № 243-р “Про затвердження </w:t>
        <w:br/>
        <w:t>переліку об'єктів і заходів, що фінансуються у 2012 році за рахунок коштів державного фонду регіонального розвитку</w:t>
      </w:r>
      <w:r>
        <w:rPr>
          <w:color w:val="121212"/>
          <w:sz w:val="28"/>
          <w:szCs w:val="28"/>
        </w:rPr>
        <w:t xml:space="preserve">” </w:t>
      </w:r>
      <w:r>
        <w:rPr>
          <w:sz w:val="28"/>
          <w:szCs w:val="28"/>
        </w:rPr>
        <w:t>(із змінами) та довідка комунального підприємства “Слов’янське управління капітального будівництва” від 30.08.2012 № 25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гідно з розпорядженням КМУ від 25.04.2012 № 243-р капітальний ремонт дошкільного навчального закладу № 26 по вул. Урицького, 45, </w:t>
        <w:br/>
        <w:t xml:space="preserve">у м. Слов'янську включено до переліку об'єктів і заходів, що фінансуються </w:t>
        <w:br/>
        <w:t>у 2012 році за рахунок коштів державного фонду регіонального розви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КП “Слов’янське управління капітального будівництва” від 30.08.2012 № 250 трудомісткість об’єкту “Капітальний ремонт ясел-саду № 26 по вул. Урицького, 45 у м. Слов’янську” виходячи з розрахункової частини зведеного кошторисного розрахунку становить 47 256 людино-год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ом з тим Замовником не надано документів, що підтверджують виникнення особливих економічних чи соціальних обставин, які унеможливлюють дотримання Замовником строків для проведення процедур конкурсних торгів або що дана закупівля пов'язана з негайною ліквідацією наслідків надзвичайних ситуацій техногенного та природного характе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вжити заходів щодо усунення вказаних порушень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разі неможливості їх усунення Міністерство рекомендує провести процедуру закупівлі з дотриманням вимог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 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53:00Z</dcterms:created>
  <dc:creator>User</dc:creator>
  <dc:description/>
  <cp:keywords/>
  <dc:language>en-US</dc:language>
  <cp:lastModifiedBy>User</cp:lastModifiedBy>
  <cp:lastPrinted>2012-10-25T14:31:00Z</cp:lastPrinted>
  <dcterms:modified xsi:type="dcterms:W3CDTF">2012-12-21T13:53:00Z</dcterms:modified>
  <cp:revision>2</cp:revision>
  <dc:subject/>
  <dc:title>З Р А З О К</dc:title>
</cp:coreProperties>
</file>