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8.08.2012  № 3303-04/30080-08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фінансова інспекція</w:t>
      </w:r>
    </w:p>
    <w:p>
      <w:pPr>
        <w:pStyle w:val="Normal"/>
        <w:spacing w:lineRule="atLeast" w:line="240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Харківській області</w:t>
      </w:r>
    </w:p>
    <w:p>
      <w:pPr>
        <w:pStyle w:val="Normal"/>
        <w:spacing w:lineRule="atLeast" w:line="240"/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ржпром, 4-й під’їзд, 10-й поверх, м. Харків, 61022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(далі – Мінекономрозвитку) на підставі обґрунтованого звернення Державної фінансової інспекції в Харківській області від 02.07.2012 № 12-15/10067 (зареєстровано в Мінекономрозвитку за № 08/88621-12 від 03.08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  <w:br/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  <w:br/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Державної фінансової інспекції в Харківській області в одного учасника продуктів нафтоперероблення рідких (бензин марок: А-92 – 6000 л, А-95 – 9710 л; дизельне паливо – 1500 л) </w:t>
      </w:r>
      <w:r>
        <w:rPr>
          <w:i/>
          <w:sz w:val="26"/>
          <w:szCs w:val="26"/>
        </w:rPr>
        <w:t xml:space="preserve">(оголошення № 222511 в інформаційному бюлетені «Вісник державних закупівель» від 06.06.2012 № 68/2 (670/2)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 департамен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</w:t>
      </w:r>
      <w:r>
        <w:rPr>
          <w:b/>
          <w:sz w:val="26"/>
          <w:szCs w:val="26"/>
        </w:rPr>
        <w:t xml:space="preserve">                                          О. С. Вла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4:59:00Z</dcterms:created>
  <dc:creator>User</dc:creator>
  <dc:description/>
  <cp:keywords/>
  <dc:language>en-US</dc:language>
  <cp:lastModifiedBy>User</cp:lastModifiedBy>
  <cp:lastPrinted>2012-03-29T17:13:00Z</cp:lastPrinted>
  <dcterms:modified xsi:type="dcterms:W3CDTF">2012-08-08T14:59:00Z</dcterms:modified>
  <cp:revision>2</cp:revision>
  <dc:subject/>
  <dc:title>З Р А З О К</dc:title>
</cp:coreProperties>
</file>