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4-05/543-07 від 10.01.201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sz w:val="26"/>
          <w:szCs w:val="26"/>
        </w:rPr>
        <w:t>Державна екологічна інспекція України</w:t>
      </w:r>
    </w:p>
    <w:p>
      <w:pPr>
        <w:pStyle w:val="Normal"/>
        <w:tabs>
          <w:tab w:val="clear" w:pos="708"/>
          <w:tab w:val="left" w:pos="5760" w:leader="none"/>
        </w:tabs>
        <w:ind w:left="4500" w:hanging="0"/>
        <w:rPr>
          <w:color w:val="121212"/>
          <w:sz w:val="22"/>
          <w:szCs w:val="22"/>
        </w:rPr>
      </w:pPr>
      <w:r>
        <w:rPr>
          <w:sz w:val="22"/>
          <w:szCs w:val="22"/>
        </w:rPr>
        <w:t>пров. Новопечерський, 3, 2-й корпус, м. Київ, 01042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500" w:hanging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>
          <w:color w:val="121212"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500" w:hanging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left="4500" w:hanging="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rStyle w:val="Applestylespan"/>
          <w:b/>
          <w:b/>
          <w:color w:val="121212"/>
          <w:sz w:val="18"/>
          <w:szCs w:val="1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500" w:hanging="0"/>
        <w:rPr>
          <w:color w:val="121212"/>
          <w:sz w:val="22"/>
          <w:szCs w:val="22"/>
          <w:shd w:fill="FAFAFA" w:val="clear"/>
        </w:rPr>
      </w:pPr>
      <w:r>
        <w:rPr>
          <w:color w:val="121212"/>
          <w:sz w:val="22"/>
          <w:szCs w:val="22"/>
        </w:rPr>
        <w:t>вул. Урицького, 45, м. Київ, 03035</w:t>
      </w:r>
    </w:p>
    <w:p>
      <w:pPr>
        <w:pStyle w:val="Normal"/>
        <w:rPr>
          <w:color w:val="121212"/>
          <w:sz w:val="27"/>
          <w:szCs w:val="27"/>
          <w:shd w:fill="FAFAFA" w:val="clear"/>
        </w:rPr>
      </w:pPr>
      <w:r>
        <w:rPr>
          <w:color w:val="121212"/>
          <w:sz w:val="27"/>
          <w:szCs w:val="27"/>
          <w:shd w:fill="FAFAFA" w:val="clear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інекономрозвитку, керуючись пунктами 3, 3¹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послуг щодо проектування та розробляння у сфері інформаційних технологій (створення інформаційної системи для організації інспекційної діяльності та обліку результатів здійснення державного нагляду (контролю) у сфері охорони навколишнього природного середовища (І етап)) (оголошення №  164522 </w:t>
      </w:r>
      <w:r>
        <w:rPr>
          <w:color w:val="121212"/>
          <w:sz w:val="26"/>
          <w:szCs w:val="26"/>
        </w:rPr>
        <w:t>в інформаційному бюлетені “Вісник державних закупівель” № 69 (812) від 02.09.2013</w:t>
      </w:r>
      <w:r>
        <w:rPr>
          <w:sz w:val="26"/>
          <w:szCs w:val="26"/>
        </w:rPr>
        <w:t>), яка проведена Державною екологічною інспекцією України  (далі – Замовник) за процедурою “відкриті торги”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3.12.2013 (лист-повідомлення щодо здійснення Уповноваженим органом моніторингу державних закупівель за власною ініціативою від 20.12.2013 № 3304-05/45122-07)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На підставі наданих Замовником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послуг щодо проектування та розробляння у сфері інформаційних технологій (створення інформаційної системи для організації інспекційної діяльності та обліку результатів здійснення державного нагляду (контролю) у сфері охорони навколишнього природного середовища                     (І етап)) оформлені протоколами засідання комітету з конкурсних торгів Замовника від 10.06.2013 № 2 від 20.08.2013 № 10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/>
      </w:pPr>
      <w:r>
        <w:rPr>
          <w:sz w:val="26"/>
          <w:szCs w:val="26"/>
        </w:rPr>
        <w:t>Підпунктом 4 “</w:t>
      </w:r>
      <w:r>
        <w:rPr>
          <w:bCs/>
          <w:color w:val="000000"/>
          <w:sz w:val="26"/>
          <w:szCs w:val="26"/>
        </w:rPr>
        <w:t>Документи, які повинен подати Учасник для підтвердження того, що він здійснює господарську діяльність відповідно до положень Статуту</w:t>
      </w:r>
      <w:r>
        <w:rPr>
          <w:sz w:val="26"/>
          <w:szCs w:val="26"/>
        </w:rPr>
        <w:t>”  пункту 6 “</w:t>
      </w:r>
      <w:r>
        <w:rPr>
          <w:bCs/>
          <w:color w:val="000000"/>
          <w:sz w:val="26"/>
          <w:szCs w:val="26"/>
        </w:rPr>
        <w:t>Кваліфікаційні критерії до учасників</w:t>
      </w:r>
      <w:r>
        <w:rPr>
          <w:sz w:val="26"/>
          <w:szCs w:val="26"/>
        </w:rPr>
        <w:t>” розділу ІІІ “</w:t>
      </w:r>
      <w:r>
        <w:rPr>
          <w:bCs/>
          <w:color w:val="000000"/>
          <w:sz w:val="26"/>
          <w:szCs w:val="26"/>
        </w:rPr>
        <w:t>Інструкція з підготовки пропозицій конкурсних торгів</w:t>
      </w:r>
      <w:r>
        <w:rPr>
          <w:sz w:val="26"/>
          <w:szCs w:val="26"/>
        </w:rPr>
        <w:t>” (далі – підпункту 4 пункту 6 розділу ІІІ) документації конкурсних торгів передбачено, зокрема, що учасник у складі пропозиції конкурсних торгів повинен надати копію довідки про взяття на облік платника податку (форма № 4-ОПП)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слід зауважити, що до Податкового кодексу України 17.12.2012 були внесені зміни Законом України “Про внесення змін до Податкового кодексу України щодо удосконалення деяких податкових норм” від 24.05.2012 № 4834 – VI, зокрема відповідно до яких пункт 64.3 Податкового кодексу України викладено в новій редакції: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1 цієї статті підтверджується випискою з Єдиного державного реєстру юридичних осіб та фізичних осіб - підприємців, яка надсилається (видається) цим юридичним особам та відокремленим підрозділам юридичних осіб у порядку, встановленому Законом України “Про державну реєстрацію юридичних осіб та фізичних осіб - підприємців”.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(видається) довідка про взяття на облік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17.12.2012 набрав чинності Закон України “Про внесення змін у деякі закони України щодо взяття на облік юридичних осіб та фізичних осіб – підприємців”,  яким внесені зміни до законодавства щодо взяття на облік юридичних та фізичних осіб – підприємц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/>
      </w:pPr>
      <w:r>
        <w:rPr>
          <w:sz w:val="26"/>
          <w:szCs w:val="26"/>
        </w:rPr>
        <w:t>З метою забезпечення реалізації вимог Закону України від 24.05.2012                        № 4839-VI “Про внесення змін до деяких законів України щодо взяття на облік юридичних осіб та фізичних осіб - підприємців”, Закону України від 24.05.2012                   № 4834-VI “Про внесення змін до Податкового кодексу України щодо удосконалення деяких податкових норм”,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, затвердженого наказом Міністерства фінансів України від 09.12.2011 № 1588, зареєстрованого у Міністерстві юстиції України 29.12.2011 за № 1562/20300 (далі - Порядок обліку платників податків і зборів)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/>
      </w:pPr>
      <w:r>
        <w:rPr>
          <w:sz w:val="26"/>
          <w:szCs w:val="26"/>
        </w:rPr>
        <w:t>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, їх відокремлених підрозділів, а також самозайнятих осіб, а саме у разі взяття на облік як платників податків і зборів в органах державної податкової служби юридичних осіб та їх відокремлених підрозділів, для яких законом установлені особливості їх державної реєстрації та відомості щодо яких не містяться в Єдиному державному реєстрі, у тому числі у разі взяття на облік договорів про спільну діяльність та договорів управління майном, орган державної податкової служби за основним місцем обліку формує довідку про взяття на облік платника податків за формою № 4-ОПП.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же, законодавством передбачено, що взяття на облік суб'єктів господарювання в органах державної статистики, Державної податкової служби та Пенсійного фонду України підтверджується Випискою з єдиного державного реєстру юридичних осіб та фізичних осіб - підприємців, яка висилається (видається) юридичній особі або фізичній особі - підприємцю держреєстратором в порядку, встановленому Законом “Про державну реєстрацію юридичних осіб та фізичних осіб - підприємців” з урахуванням особливостей встановлених Порядком обліку платників податків і зборів.</w:t>
      </w:r>
    </w:p>
    <w:p>
      <w:pPr>
        <w:pStyle w:val="Style16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04.10.2013                          (далі – протокол розкриття) для участі у процедурі закупівлі запропоновано наступні пропозиції:</w:t>
      </w:r>
    </w:p>
    <w:p>
      <w:pPr>
        <w:pStyle w:val="Style16"/>
        <w:spacing w:lineRule="auto" w:line="324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392"/>
      </w:tblGrid>
      <w:tr>
        <w:trPr>
          <w:trHeight w:val="65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</w:t>
            </w:r>
          </w:p>
        </w:tc>
      </w:tr>
      <w:tr>
        <w:trPr>
          <w:trHeight w:val="54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</w:rPr>
              <w:t xml:space="preserve">Товариство з обмеженою відповідальністю </w:t>
            </w:r>
            <w:r>
              <w:rPr>
                <w:color w:val="000000"/>
                <w:sz w:val="26"/>
                <w:szCs w:val="26"/>
                <w:lang w:val="ru-RU"/>
              </w:rPr>
              <w:t>“</w:t>
            </w:r>
            <w:r>
              <w:rPr>
                <w:color w:val="000000"/>
                <w:sz w:val="26"/>
                <w:szCs w:val="26"/>
              </w:rPr>
              <w:t>Айкюжн</w:t>
            </w:r>
            <w:r>
              <w:rPr>
                <w:color w:val="000000"/>
                <w:sz w:val="26"/>
                <w:szCs w:val="26"/>
                <w:lang w:val="ru-RU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 000,00 грн., з ПДВ</w:t>
            </w:r>
          </w:p>
        </w:tc>
      </w:tr>
      <w:tr>
        <w:trPr>
          <w:trHeight w:val="52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зична особа – підприємець Назаренко Андрій Олександрови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4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4 580,00</w:t>
            </w:r>
            <w:r>
              <w:rPr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рн., без ПДВ</w:t>
            </w:r>
          </w:p>
        </w:tc>
      </w:tr>
    </w:tbl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>
          <w:sz w:val="26"/>
        </w:rPr>
      </w:pPr>
      <w:r>
        <w:rPr>
          <w:sz w:val="26"/>
          <w:szCs w:val="28"/>
        </w:rPr>
        <w:t xml:space="preserve">Формою реєстру отриманих пропозицій конкурсних торгів, </w:t>
      </w:r>
      <w:r>
        <w:rPr>
          <w:sz w:val="26"/>
        </w:rPr>
        <w:t>затвердженою наказом Мінекономіки від 26.07.2010 № 922, зареєстрованим у Мін'юсті 06.08.2010 за № 624/17919, передбачено, що у колонці 3 реєстру отриманих пропозицій конкурсних торгів, зазначається, зокрема повне найменування юридичної особи учасника процедури закупівлі, який надав пропозицію конкурсних торгів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</w:rPr>
        <w:t>При цьому у реєстрі отриманих пропозицій конкурсних торгів Замовника не зазначено повного найменування юридичних осіб учасників процедури закупівлі, які надали пропозиції конкурсних торгів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ідпунктом 5 пункту 2 “Зміст пропозиції конкурсних торгів учасника”                   (далі – підпункт 5 пункту 2) розділу ІІІ документації конкурсних торгів Замовником передбачено подання в складі пропозицій конкурсних торгів учасників істотних умов договору (Додаток № 2 до документації конкурсних торгів), підписаних уповноваженою особою учасника.</w:t>
      </w:r>
    </w:p>
    <w:p>
      <w:pPr>
        <w:pStyle w:val="Normal"/>
        <w:spacing w:lineRule="auto" w:line="324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ри цьому в складі пропозиції конкурсних торгів Фізи</w:t>
      </w:r>
      <w:r>
        <w:rPr>
          <w:color w:val="000000"/>
          <w:sz w:val="26"/>
          <w:szCs w:val="26"/>
        </w:rPr>
        <w:t>чної особи – підприємця Назаренко Андрія Олександровича надано істотні умови договору, в яких не зазначено посади, прізвища, ініціалів уповноваженої особи та не містять підпису та відбитку печатки, як це передбачено Додатком № 2 до документації конкурсних торгів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унктом 1 “</w:t>
      </w:r>
      <w:r>
        <w:rPr>
          <w:bCs/>
          <w:color w:val="000000"/>
          <w:sz w:val="26"/>
          <w:szCs w:val="26"/>
        </w:rPr>
        <w:t>Наявність обладнання, матеріально-технічної бази, у тому числі власних виробничих потужностей та/або центрів обслуговування на території України, та наявність працівників відповідної кваліфікації, які мають необхідні знання та досвід</w:t>
      </w:r>
      <w:r>
        <w:rPr>
          <w:sz w:val="26"/>
          <w:szCs w:val="26"/>
        </w:rPr>
        <w:t xml:space="preserve">” (далі – підпункт 1) пункту 6 розділу ІІІ документації конкурсних торгів встановлено подання в складі пропозицій конкурсних торгів учасників зокрема </w:t>
      </w:r>
      <w:r>
        <w:rPr>
          <w:color w:val="000000"/>
          <w:sz w:val="26"/>
          <w:szCs w:val="26"/>
        </w:rPr>
        <w:t xml:space="preserve">довідки в довільній формі, підписаної уповноваженою особою, яка містить відомості про підприємство, в тому числі інформацію </w:t>
      </w:r>
      <w:r>
        <w:rPr>
          <w:color w:val="000000"/>
          <w:sz w:val="26"/>
          <w:szCs w:val="26"/>
          <w:lang w:eastAsia="he-IL" w:bidi="he-IL"/>
        </w:rPr>
        <w:t>про персонал підприємства Учасника із зазначенням</w:t>
      </w:r>
      <w:r>
        <w:rPr>
          <w:color w:val="000000"/>
          <w:sz w:val="26"/>
          <w:szCs w:val="26"/>
        </w:rPr>
        <w:t xml:space="preserve"> кількості, рівня освіти, досвіду, кваліфікації працівників Учасника</w:t>
      </w:r>
      <w:r>
        <w:rPr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Водночас в складі пропозиції конкурсних торгів </w:t>
      </w:r>
      <w:r>
        <w:rPr>
          <w:color w:val="000000"/>
          <w:sz w:val="26"/>
          <w:szCs w:val="26"/>
        </w:rPr>
        <w:t>Фізичної особи – підприємця Назаренко Андрія Олександровича надано довідку про працівників відповідної кваліфікації, які мають необхідні знання та досвід в якій не зазначено рівень освіти працівникі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же, при розгляді та оцінці пропозиції конкурсних торгів </w:t>
        <w:br/>
      </w:r>
      <w:r>
        <w:rPr>
          <w:color w:val="000000"/>
          <w:sz w:val="26"/>
          <w:szCs w:val="26"/>
        </w:rPr>
        <w:t>Фізичної особи – підприємця Назаренко Андрія Олександровича</w:t>
      </w:r>
      <w:r>
        <w:rPr>
          <w:sz w:val="26"/>
          <w:szCs w:val="26"/>
        </w:rPr>
        <w:t xml:space="preserve"> Замовником не дотримано вимоги пункту 3 частини першої статті 29 Закону</w:t>
      </w:r>
      <w:r>
        <w:rPr>
          <w:bCs/>
          <w:sz w:val="26"/>
          <w:szCs w:val="26"/>
        </w:rPr>
        <w:t>.</w:t>
      </w:r>
    </w:p>
    <w:p>
      <w:pPr>
        <w:pStyle w:val="Style16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3 частини першої статті 29 Закону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6"/>
        <w:spacing w:lineRule="auto" w:line="324" w:before="0" w:after="0"/>
        <w:ind w:firstLine="720"/>
        <w:jc w:val="both"/>
        <w:rPr/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24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 відповідно до протоколу оцінки пропозицій конкурсних торгів Замовника від 09.10.2013 № 19 до оцінки допущено пропозиції конкурсних торгів                                          </w:t>
      </w:r>
      <w:r>
        <w:rPr>
          <w:color w:val="000000"/>
          <w:sz w:val="26"/>
          <w:szCs w:val="26"/>
        </w:rPr>
        <w:t>Товариства з обмеженою відповідальністю “Айкюжн”</w:t>
      </w:r>
      <w:r>
        <w:rPr>
          <w:sz w:val="26"/>
          <w:szCs w:val="26"/>
        </w:rPr>
        <w:t xml:space="preserve"> і </w:t>
      </w:r>
      <w:r>
        <w:rPr>
          <w:color w:val="000000"/>
          <w:sz w:val="26"/>
          <w:szCs w:val="26"/>
        </w:rPr>
        <w:t>Фізичної особи – підприємця Назаренко Андрія Олександровича</w:t>
      </w:r>
      <w:r>
        <w:rPr>
          <w:sz w:val="26"/>
          <w:szCs w:val="26"/>
        </w:rPr>
        <w:t>, а переможцем конкурсних торгів на основі критеріїв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</w:t>
      </w:r>
      <w:r>
        <w:rPr>
          <w:sz w:val="26"/>
          <w:szCs w:val="26"/>
        </w:rPr>
        <w:t xml:space="preserve">документації конкурсних торгів визначено </w:t>
      </w:r>
      <w:r>
        <w:rPr>
          <w:color w:val="000000"/>
          <w:sz w:val="26"/>
          <w:szCs w:val="26"/>
        </w:rPr>
        <w:t>Фізичну особу – підприємця Назаренко Андрія Олександровича</w:t>
      </w:r>
      <w:r>
        <w:rPr>
          <w:sz w:val="26"/>
          <w:szCs w:val="26"/>
        </w:rPr>
        <w:t>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послуг щодо проектування та розробляння у сфері інформаційних технологій (створення інформаційної системи для організації інспекційної діяльності та обліку результатів здійснення державного нагляду (контролю) у сфері охорони навколишнього природного середовища (І етап)), Мінекономрозвитку виявлено: 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- при складанні документації конкурсних торгів Замовником не враховані зміни до Податкового кодексу України, Закону України “Про державну реєстрацію юридичних осіб та фізичних осіб – підприємців” та положення Порядку</w:t>
      </w:r>
      <w:r>
        <w:rPr>
          <w:sz w:val="26"/>
          <w:szCs w:val="26"/>
        </w:rPr>
        <w:t xml:space="preserve"> обліку платників податків і зборів;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при заповненні форми реєстру отриманих пропозицій конкурсних торгів Замовником не враховано вимоги </w:t>
      </w:r>
      <w:r>
        <w:rPr>
          <w:sz w:val="26"/>
        </w:rPr>
        <w:t>наказу Мінекономіки від 26.07.2010 № 922, зареєстрованого у Мін'юсті 06.08.2010 за № 624/17919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пропозиція конкурсних торгів Фізичної особи – підприємця Назаренко Андрія Олександровича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szCs w:val="26"/>
        </w:rPr>
        <w:t>не відповідає вимогам підпункту 5 пункту 2 та підпункту 1 пункту 6 розділу ІІІ документації конкурсних торгів.</w:t>
      </w:r>
    </w:p>
    <w:p>
      <w:pPr>
        <w:pStyle w:val="Normal"/>
        <w:spacing w:lineRule="auto" w:line="324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від 29.10.2013                 № 35/5020 на закупівлю </w:t>
      </w:r>
      <w:r>
        <w:rPr>
          <w:sz w:val="26"/>
          <w:szCs w:val="26"/>
        </w:rPr>
        <w:t>послуг щодо проектування та розробляння у сфері інформаційних технологій (створення інформаційної системи для організації інспекційної діяльності та обліку результатів здійснення державного нагляду (контролю) у сфері охорони навколишнього природного середовища (І етап))</w:t>
      </w:r>
      <w:r>
        <w:rPr>
          <w:color w:val="000000"/>
          <w:sz w:val="26"/>
          <w:szCs w:val="26"/>
        </w:rPr>
        <w:t>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нову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зазначаємо,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Style16"/>
        <w:spacing w:lineRule="auto" w:line="324"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6"/>
        <w:spacing w:lineRule="auto" w:line="324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6"/>
        <w:spacing w:lineRule="auto" w:line="324" w:before="0" w:after="0"/>
        <w:ind w:firstLine="567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А. Є. Руба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удюк Д. Г. 596-68-46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346" w:top="8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06:00Z</dcterms:created>
  <dc:creator>User</dc:creator>
  <dc:description/>
  <cp:keywords/>
  <dc:language>en-US</dc:language>
  <cp:lastModifiedBy>ЛЕУН Катерина Юріївна</cp:lastModifiedBy>
  <cp:lastPrinted>2014-01-09T15:30:00Z</cp:lastPrinted>
  <dcterms:modified xsi:type="dcterms:W3CDTF">2014-03-18T13:06:00Z</dcterms:modified>
  <cp:revision>2</cp:revision>
  <dc:subject/>
  <dc:title>                                                                   Відділ освіти Артемівської міської ради              </dc:title>
</cp:coreProperties>
</file>