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  <w:t>Від 28.05.2012 № 3304-04/19923-12</w:t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5220" w:hanging="0"/>
        <w:outlineLvl w:val="0"/>
        <w:rPr>
          <w:rStyle w:val="Applestylespan"/>
          <w:sz w:val="26"/>
          <w:szCs w:val="26"/>
          <w:shd w:fill="FAFAFA" w:val="clear"/>
          <w:lang w:val="ru-RU"/>
        </w:rPr>
      </w:pPr>
      <w:r>
        <w:rPr>
          <w:rStyle w:val="Applestylespan"/>
          <w:sz w:val="26"/>
          <w:szCs w:val="26"/>
          <w:shd w:fill="FAFAFA" w:val="clear"/>
        </w:rPr>
        <w:t xml:space="preserve">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П </w:t>
      </w:r>
      <w:r>
        <w:rPr>
          <w:rStyle w:val="Applestylespan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sz w:val="26"/>
          <w:szCs w:val="26"/>
          <w:shd w:fill="FAFAFA" w:val="clear"/>
        </w:rPr>
        <w:t xml:space="preserve">НАЕК 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sz w:val="26"/>
          <w:szCs w:val="26"/>
          <w:shd w:fill="FAFAFA" w:val="clear"/>
        </w:rPr>
        <w:t>Енергоатом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>”</w:t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rStyle w:val="Applestylespan"/>
          <w:shd w:fill="FAFAFA" w:val="clear"/>
        </w:rPr>
      </w:pPr>
      <w:r>
        <w:rPr>
          <w:rStyle w:val="Applestylespan"/>
          <w:sz w:val="26"/>
          <w:szCs w:val="26"/>
          <w:shd w:fill="FAFAFA" w:val="clear"/>
        </w:rPr>
        <w:t xml:space="preserve">       </w:t>
      </w:r>
      <w:r>
        <w:rPr>
          <w:rStyle w:val="Applestylespan"/>
          <w:shd w:fill="FAFAFA" w:val="clear"/>
        </w:rPr>
        <w:t>вул. Вєтрова, 3, м. Київ, 01032</w:t>
      </w:r>
    </w:p>
    <w:p>
      <w:pPr>
        <w:pStyle w:val="Normal"/>
        <w:numPr>
          <w:ilvl w:val="0"/>
          <w:numId w:val="0"/>
        </w:numPr>
        <w:ind w:left="5220" w:hanging="0"/>
        <w:outlineLvl w:val="0"/>
        <w:rPr>
          <w:rStyle w:val="Applestylespan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664" w:hanging="0"/>
        <w:outlineLvl w:val="0"/>
        <w:rPr/>
      </w:pPr>
      <w:r>
        <w:rPr>
          <w:rStyle w:val="Applestylespan"/>
          <w:sz w:val="26"/>
          <w:szCs w:val="26"/>
          <w:shd w:fill="FAFAFA" w:val="clear"/>
        </w:rPr>
        <w:t xml:space="preserve">Копія: </w:t>
      </w:r>
      <w:r>
        <w:rPr>
          <w:rStyle w:val="StrongEmphasis"/>
          <w:sz w:val="26"/>
          <w:szCs w:val="26"/>
        </w:rPr>
        <w:t xml:space="preserve">ПАТ </w:t>
      </w:r>
      <w:r>
        <w:rPr>
          <w:rStyle w:val="StrongEmphasis"/>
          <w:sz w:val="26"/>
          <w:szCs w:val="26"/>
          <w:lang w:val="ru-RU"/>
        </w:rPr>
        <w:t>“</w:t>
      </w:r>
      <w:r>
        <w:rPr>
          <w:rStyle w:val="StrongEmphasis"/>
          <w:sz w:val="26"/>
          <w:szCs w:val="26"/>
        </w:rPr>
        <w:t xml:space="preserve">Державний експортно - імпортний </w:t>
      </w:r>
    </w:p>
    <w:p>
      <w:pPr>
        <w:pStyle w:val="Normal"/>
        <w:numPr>
          <w:ilvl w:val="0"/>
          <w:numId w:val="0"/>
        </w:numPr>
        <w:ind w:left="5220" w:firstLine="444"/>
        <w:outlineLvl w:val="0"/>
        <w:rPr>
          <w:sz w:val="26"/>
          <w:szCs w:val="26"/>
          <w:lang w:val="ru-RU"/>
        </w:rPr>
      </w:pPr>
      <w:r>
        <w:rPr>
          <w:rStyle w:val="StrongEmphasis"/>
          <w:sz w:val="26"/>
          <w:szCs w:val="26"/>
        </w:rPr>
        <w:t>банк України</w:t>
      </w:r>
      <w:r>
        <w:rPr>
          <w:rStyle w:val="StrongEmphasis"/>
          <w:sz w:val="26"/>
          <w:szCs w:val="26"/>
          <w:lang w:val="ru-RU"/>
        </w:rPr>
        <w:t>”</w:t>
      </w:r>
    </w:p>
    <w:p>
      <w:pPr>
        <w:pStyle w:val="Normal"/>
        <w:ind w:left="5664" w:hanging="0"/>
        <w:rPr>
          <w:lang w:val="ru-RU"/>
        </w:rPr>
      </w:pPr>
      <w:r>
        <w:rPr>
          <w:shd w:fill="FFFFFF" w:val="clear"/>
        </w:rPr>
        <w:t xml:space="preserve">вул. Горького, 127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3150</w:t>
      </w:r>
    </w:p>
    <w:p>
      <w:pPr>
        <w:pStyle w:val="Normal"/>
        <w:spacing w:before="60" w:after="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60" w:after="60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 w:before="60" w:after="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зі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01.12.2011 за № 1377/20115 (далі – Порядок), проведено моніторинг закупівлі за державні кошти машин спеціального призначення різних (запасні частини до дизель-агрегата 12ZV40/48 для ВП ЮУАЕС, бл. 1-3 (оголошення № 205775 в інформаційному бюлетені “Вісник державних закупівель” від 21.11.2011 № 139 (585)), проведеної ДП “НАЕК “Енергоатом”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67"/>
        <w:jc w:val="both"/>
        <w:outlineLvl w:val="0"/>
        <w:rPr/>
      </w:pPr>
      <w:r>
        <w:rPr>
          <w:b/>
          <w:sz w:val="26"/>
          <w:szCs w:val="26"/>
        </w:rPr>
        <w:t>І. Підстава здійснення моніторингу</w:t>
      </w:r>
      <w:r>
        <w:rPr>
          <w:sz w:val="26"/>
          <w:szCs w:val="26"/>
        </w:rPr>
        <w:t xml:space="preserve">: абзац третій пункту 1.4 Порядку               (лист-повідомлення щодо здійснення Уповноваженим органом моніторингу державних закупівель за власною ініціативою від 13.03.2012 № 3304-04/9083-12).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67"/>
        <w:jc w:val="both"/>
        <w:outlineLvl w:val="0"/>
        <w:rPr/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>13.03.201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Питання, за якими здійснювався моніторинг</w:t>
      </w:r>
      <w:r>
        <w:rPr>
          <w:sz w:val="26"/>
          <w:szCs w:val="26"/>
        </w:rPr>
        <w:t>: згідно з абзацами четвертим та п’ятим пункту 1.5 Поряд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Копію річного плану закупівель на 2011 рік в супереч вимозі пункту 3.6 Порядку Замовником до Мінекономрозвитку не надано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оження про комітет з конкурсних торгів Замовника затверджено рішенням президента ДП “НАЕК “Енергоатом” від 17.12.2010 (далі – Положення)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ідпунктом 6.2.2 </w:t>
      </w:r>
      <w:r>
        <w:rPr>
          <w:sz w:val="26"/>
          <w:szCs w:val="26"/>
          <w:shd w:fill="FFFFFF" w:val="clear"/>
        </w:rPr>
        <w:t xml:space="preserve">“Процедура закупівлі в одного учасника” </w:t>
      </w:r>
      <w:r>
        <w:rPr>
          <w:sz w:val="26"/>
          <w:szCs w:val="26"/>
        </w:rPr>
        <w:t xml:space="preserve">пункту 6.2 “Порядок організації проведення окремих процедур закупівель” розділу 6 </w:t>
      </w:r>
      <w:r>
        <w:rPr>
          <w:sz w:val="26"/>
          <w:szCs w:val="26"/>
          <w:shd w:fill="FFFFFF" w:val="clear"/>
        </w:rPr>
        <w:t xml:space="preserve">“Порядок організації процедур закупівель” (далі – підпункт 6.2.2 пункту 6.2 розділу 6) </w:t>
      </w:r>
      <w:r>
        <w:rPr>
          <w:sz w:val="26"/>
          <w:szCs w:val="26"/>
        </w:rPr>
        <w:t xml:space="preserve">Положення, визначено порядок організації проведення процедури закупівлі в одного учасника, зокрема щодо підготовки документів на погодження процедури закупівлі в одного учасника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ідповідно до статті 39 Закону, Замовник самостійно приймає рішення про застосування процедури закупівлі в одного учасника та укладає договір про закупівлю з учасником після проведення переговорів з одним або декількома учасниками та акцепту пропозиції переможця процедури закупівлі в одного учасни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Таким чином, підпункт 6.2.2 </w:t>
      </w:r>
      <w:r>
        <w:rPr>
          <w:sz w:val="26"/>
          <w:szCs w:val="26"/>
          <w:shd w:fill="FFFFFF" w:val="clear"/>
          <w:lang w:val="ru-RU"/>
        </w:rPr>
        <w:t>пункту 6.2</w:t>
      </w:r>
      <w:r>
        <w:rPr>
          <w:sz w:val="26"/>
          <w:szCs w:val="26"/>
          <w:shd w:fill="FFFFFF" w:val="clear"/>
        </w:rPr>
        <w:t xml:space="preserve"> розділу 6 Положення Замовника не узгоджується із статтею 39 Зак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Рішення про застосування процедури відкритих торгів та затвердження документації конкурсних торгів на закупівлю машин спеціального призначення різних (запасні частини до дизель-агрегата 12ZV40/48 для ВП ЮУАЕС, бл. 1-3) (далі – документація конкурсних торгів) оформлено протоколом засідання комітету з конкурсних торгів Замовника від 08.11.201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Статтею 15 Закону передбачено, що під час проведення процедур закупівель усі документи, що готуються замовником, викладаються українською мовою, а також за рішенням замовника одночасно усі документи можуть мати автентичний переклад на іншу мову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sz w:val="26"/>
          <w:szCs w:val="26"/>
        </w:rPr>
        <w:t xml:space="preserve">Усупереч вимозі, установленій у статті 15 Закону, додатки № 1 “Пропозиція конкурсних торгів (цінова)” та № 2 “Технічна специфікація” на закупівлю машин спеціального призначення різних (запасні частини до дизель-агрегата 12ZV40/48 для ВП ЮУАЕС, бл. 1-3 до документації конкурсних торгів складені Замовником російською мовою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У пункті 2 частини другої статті 22 Закону та пункті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у Мін’юсті 10.08.2010 за № 653/17948, (далі – стандартна документація конкурсних торгів) передбачено, що документація конкурсних торгів повинна містити, зокрема вимоги, встановлені пунктами 2, 5 та 8 частини першої статті 17 Закону та інформацію про спосіб документального підтвердження відповідності учасників встановленим вимогам згідно із законодав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ом з цим, документація конкурсних торгів не містить вимог та інформації про спосіб документального підтвердження учасником, відсутності підстав для відмови в участі, передбачених пунктами 2, 5</w:t>
      </w:r>
      <w:r>
        <w:rPr>
          <w:sz w:val="26"/>
          <w:szCs w:val="26"/>
          <w:lang w:val="ru-RU"/>
        </w:rPr>
        <w:t xml:space="preserve"> та 8 </w:t>
      </w:r>
      <w:r>
        <w:rPr>
          <w:sz w:val="26"/>
          <w:szCs w:val="26"/>
        </w:rPr>
        <w:t>частини першої статті 17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від 26.12.2011 № 2925 та протоколу розкриття пропозицій конкурсних торгів Замовника  </w:t>
        <w:br/>
        <w:t>від 26.12.2011 № 2925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Променергоавтоматика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1 992 657,6 грн., у т.ч. ПДВ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Сігма-М</w:t>
            </w:r>
            <w:r>
              <w:rPr>
                <w:bCs/>
                <w:sz w:val="26"/>
                <w:szCs w:val="26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2 179 471,0 грн., у т.ч. ПДВ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ПП “Інкла-Київ</w:t>
            </w:r>
            <w:r>
              <w:rPr>
                <w:bCs/>
                <w:sz w:val="26"/>
                <w:szCs w:val="26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2 217 660,83 грн., у т.ч. ПДВ</w:t>
            </w:r>
          </w:p>
        </w:tc>
      </w:tr>
      <w:tr>
        <w:trPr>
          <w:trHeight w:val="3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ТОВ “Ареко</w:t>
            </w:r>
            <w:r>
              <w:rPr>
                <w:bCs/>
                <w:sz w:val="26"/>
                <w:szCs w:val="26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2 199 980,4 грн., у т.ч. ПД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розгляду та відхилення пропозицій конкурсних торгів (цінових пропозицій) від 29.02.2012 № 2925 пропозиції конкурсних торгів ТОВ “Променергоавтоматика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та ТОВ “Сігма-М</w:t>
      </w:r>
      <w:r>
        <w:rPr>
          <w:bCs/>
          <w:sz w:val="26"/>
          <w:szCs w:val="26"/>
        </w:rPr>
        <w:t>” відхилено, як такі, що не відповідають умовам документації конкурсних торгів, згідно статті 29 Зак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від 29.02.2012          № 2925 переможцем процедури закупівлі відповідно до критерію оцінки “Ціна”, встановленого у пункті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документації конкурсних торгів переможцем торгів визначено ТОВ “Ареко</w:t>
      </w:r>
      <w:r>
        <w:rPr>
          <w:bCs/>
          <w:sz w:val="26"/>
          <w:szCs w:val="26"/>
        </w:rPr>
        <w:t>”,</w:t>
      </w:r>
      <w:r>
        <w:rPr>
          <w:sz w:val="26"/>
          <w:szCs w:val="26"/>
        </w:rPr>
        <w:t xml:space="preserve"> з яким укладено договір від 28.03.2012 № 11161121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унктом 7 “</w:t>
      </w:r>
      <w:r>
        <w:rPr>
          <w:bCs/>
          <w:sz w:val="26"/>
          <w:szCs w:val="26"/>
        </w:rPr>
        <w:t>Інформація про мову (мови), якою (якими) повинні бути складені пропозиції конкурсних торгів”</w:t>
      </w:r>
      <w:r>
        <w:rPr>
          <w:sz w:val="26"/>
          <w:szCs w:val="26"/>
        </w:rPr>
        <w:t xml:space="preserve"> розділу І “</w:t>
      </w:r>
      <w:r>
        <w:rPr>
          <w:bCs/>
          <w:sz w:val="26"/>
          <w:szCs w:val="26"/>
        </w:rPr>
        <w:t>Загальні положення”</w:t>
      </w:r>
      <w:r>
        <w:rPr>
          <w:sz w:val="26"/>
          <w:szCs w:val="26"/>
        </w:rPr>
        <w:t xml:space="preserve"> (далі – пункт 7                 розділу І) документації конкурсних торгів встановлено, що пропозиції конкурсних торгів, підготовлені учасниками-резидентами України, а також вся кореспонденція та документація, пов’язані з цими пропозиціями конкурсних торгів, якими обмінюються учасники-резиденти та Замовник, повинні бути складені українською мовою.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дночас пропозиції конкурсних торгів ПП “Інкла-Київ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та ТОВ “Ареко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 в супереч вимогам пункту 7 розділу І документації конкурсних торгів, містять документи, складені російською мовою, зокрема надано: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справку о наличии оборудования </w:t>
      </w:r>
      <w:r>
        <w:rPr>
          <w:sz w:val="26"/>
          <w:szCs w:val="26"/>
          <w:lang w:val="ru-RU"/>
        </w:rPr>
        <w:t>и материально-технической базы, необходимых для производства предлагаемого оборудования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 06.12.2011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u-RU"/>
        </w:rPr>
        <w:t xml:space="preserve">проекты АДРИАДИЗЕЛЯ в атомном секторе”;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u-RU"/>
        </w:rPr>
        <w:t>доверенность производителя” в</w:t>
      </w:r>
      <w:r>
        <w:rPr>
          <w:sz w:val="26"/>
          <w:szCs w:val="26"/>
        </w:rPr>
        <w:t>і</w:t>
      </w:r>
      <w:r>
        <w:rPr>
          <w:sz w:val="26"/>
          <w:szCs w:val="26"/>
          <w:lang w:val="ru-RU"/>
        </w:rPr>
        <w:t>д 06.12.2011 та від 07.12.2011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справка </w:t>
      </w:r>
      <w:r>
        <w:rPr>
          <w:sz w:val="26"/>
          <w:szCs w:val="26"/>
          <w:lang w:val="ru-RU"/>
        </w:rPr>
        <w:t xml:space="preserve">о соответствии квалификации, знаний и опыта работников предприятия необходимых для производства предлагаемого оборудования” </w:t>
      </w:r>
      <w:r>
        <w:rPr>
          <w:sz w:val="26"/>
          <w:szCs w:val="26"/>
        </w:rPr>
        <w:t>від 06.12.20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унктом 6 “Кваліфікаційні критерії до учасників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розділу ІІІ “</w:t>
      </w:r>
      <w:r>
        <w:rPr>
          <w:bCs/>
          <w:sz w:val="26"/>
          <w:szCs w:val="26"/>
        </w:rPr>
        <w:t>Підготовка пропозицій конкурсних торівг”</w:t>
      </w:r>
      <w:r>
        <w:rPr>
          <w:sz w:val="26"/>
          <w:szCs w:val="26"/>
        </w:rPr>
        <w:t xml:space="preserve"> документації конкурсних торгів встановлено, що для підтвердження наявності фінансової спроможності учасники, зокрема надають довідку з обслуговуючого банку про відсутність (наявність) заборгованості за кредита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пропозиція конкурсних торгів ТОВ “Ареко” містить нотаріально завірену копію довідки ПАТ «УніКредит Банк» від 19.12.2011 № 8834/ІV, що не відповідає вимогам пункту 6 “Кваліфікаційні критерії до учасників” розділу ІІІ “Підготовка пропозицій конкурсних торгів” документації конкурсних торгі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унктом 3 частини першої статті 29 Закону передбачено, що у разі якщо 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їх невідповідністю вимогам документації конкурсних торгів та відміна процедури закупівлі у зв’язку з відхиленням всіх пропозицій конкурсних торгів є обов’язком, а не правом Замовни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Враховуючи вищезазначене Замовник повинен був відхилити пропозицію конкурсних торгів ТОВ “Ареко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на підставі пункту 3 частини першої статті 29 Закону та відмінити процедуру закупівлі відповідно до абзацу восьмого частини першої статті 30 Закону.</w:t>
      </w:r>
    </w:p>
    <w:p>
      <w:pPr>
        <w:pStyle w:val="Normal"/>
        <w:spacing w:lineRule="auto" w:line="360" w:before="60" w:after="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За результатами здійсненого Мінекономрозвитку моніторингу встановлено, що Замовником проведено процедуру закупівлі з порушенням статті 15, пункту другого частини 2 статті 22,  частини четвертої та п’ятої статті 28, пункту 3 частини першої статті 29, абзацу восьмого частини першої статті 30 Закону.</w:t>
      </w:r>
    </w:p>
    <w:p>
      <w:pPr>
        <w:pStyle w:val="Style15"/>
        <w:spacing w:lineRule="auto" w:line="360" w:before="0" w:after="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За результатами здійсненого моніторингу Мінекономрозвитку рекомендує вжити заходів щодо розірвання договору </w:t>
      </w:r>
      <w:r>
        <w:rPr>
          <w:sz w:val="26"/>
          <w:szCs w:val="26"/>
        </w:rPr>
        <w:t>від 28.03.2012 № 1116112123</w:t>
      </w:r>
      <w:r>
        <w:rPr>
          <w:sz w:val="27"/>
          <w:szCs w:val="27"/>
        </w:rPr>
        <w:t>, укладеного з порушенням законодавства у сфері державних закупівель та недопущення вищезазначених порушень у майбутньому.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І. Додаткова інформація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ві наслідки вищевказаних дій та рішень Замовника визначаються відповідно до статті 43 Закону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зазначене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О. С. Влас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вик. Заєць  т. 596-68-42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41:00Z</dcterms:created>
  <dc:creator>User</dc:creator>
  <dc:description/>
  <cp:keywords/>
  <dc:language>en-US</dc:language>
  <cp:lastModifiedBy>User</cp:lastModifiedBy>
  <cp:lastPrinted>2012-05-25T15:57:00Z</cp:lastPrinted>
  <dcterms:modified xsi:type="dcterms:W3CDTF">2012-05-28T11:29:00Z</dcterms:modified>
  <cp:revision>9</cp:revision>
  <dc:subject/>
  <dc:title>       ДП “НАЕК “Енергоатом”</dc:title>
</cp:coreProperties>
</file>