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18"/>
          <w:szCs w:val="18"/>
          <w:lang w:val="ru-RU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46247-12 від 30.12.201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нальне підприємство з утримання та експлуатації житлового</w:t>
      </w:r>
    </w:p>
    <w:p>
      <w:pPr>
        <w:pStyle w:val="Normal"/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нду спеціального призначення «Спецжитлофонд»</w:t>
      </w:r>
      <w:r>
        <w:rPr>
          <w:b/>
          <w:sz w:val="26"/>
          <w:szCs w:val="26"/>
          <w:lang w:val="ru-RU"/>
        </w:rPr>
        <w:t xml:space="preserve"> м.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Києва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ул. Оболонська, 34, м. Київ, 04071</w:t>
      </w:r>
    </w:p>
    <w:p>
      <w:pPr>
        <w:pStyle w:val="Normal"/>
        <w:tabs>
          <w:tab w:val="clear" w:pos="708"/>
          <w:tab w:val="left" w:pos="4680" w:leader="none"/>
        </w:tabs>
        <w:ind w:left="486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/>
      </w:pPr>
      <w:r>
        <w:rPr>
          <w:b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2"/>
          <w:szCs w:val="22"/>
        </w:rPr>
        <w:t>вул. Бастіонна, 6, м. Київ, 016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spacing w:lineRule="atLeast" w:line="240"/>
        <w:ind w:left="4680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i/>
          <w:sz w:val="22"/>
          <w:szCs w:val="22"/>
        </w:rPr>
        <w:t>вул. Урицького, 45, м. Київ, 03680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en-US"/>
        </w:rPr>
      </w:pPr>
      <w:r>
        <w:rPr>
          <w:b/>
          <w:i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-1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завершення перекладання, прокладання зовнішніх інженерних мереж по пров. Моторному та проспекту Науки, будівництво додаткових ємностей чистої води та спорудження розподільчого пункту і трансформаторних підстанцій у Голосіївському районі м. Києва (будівництво резервуару чистої води та станції знезалізнення води на НС «Корчуватська») (оголошення № 207393 в інформаційному бюлетені «Вісник державних закупівель» від 27.11.2013 № 93/5 (836/5)), проведеної комунальним підприємством з утримання та експлуатації житлового фонду спеціального призначення «Спецжитлофонд» м. Києва (далі – Замовник) за процедурою закупівлі в одного учасника у товариства з обмеженою відповідальністю «Серві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03.12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03.12.2013 № 3303-06/42587-12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>робіт з завершення перекладання, прокладання зовнішніх інженерних мереж по пров. Моторному та проспекту Науки, будівництво додаткових ємностей чистої води та спорудження розподільчого пункту і трансформаторних підстанцій у Голосіївському районі м. Києва (будівництво резервуару чистої води та станції знезалізнення води на НС «Корчуватська») оформлено протоколом засідання комітету з конкурсних торгів Замовника від 26.11.2013 № 1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5 обґрунтування застосування процедури закупівлі в одного учасника (далі – обґрунтування) Замовника умовою застосування процедури є пункт 3 частини другої статті 39 Закону, а саме: нагальна потреба у здійсненні закупівлі у зв’язку з виникненням особливих економічних або соціальних обставин, які унеможливлюють дотримання замовником строків для проведення процедур конкурсних торгів, зокрема пов’язаних з негайною ліквідацією наслідків надзвичайних ситуацій техногенного та природного характеру, а також надання у встановленому порядку Україною гуманітарної допомоги іншим держава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Згідно з пунктом 7 обґрунтування документами, що підтверджують умову застосування процедури закупівлі в одного учасника, є технічне завдання  ПАТ «АК “Київводоканал» від 29.08.2013; позитивний висновок ДП «Укрдержбудекспертиза» від 15.11.2013 № 00-1753-13/КД; розпорядження виконавчого органу Київської міської ради (Київської міської державної адміністрації) від 20.11.2013 № 2087 «Про перезатвердження кошторисної частини проекту перекладання, прокладання зовнішніх інженерних мереж по пров. Моторному та проспекту Науки, будівництво додаткових ємностей чистої води та спорудження розподільчого пункту і трансформаторних підстанцій у Голосіївському районі м. Києва. Коригуванн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аявність умов застосування процедури закупівлі в одного учасника не містять підтвердження нагальної потреби у здійсненні закупівлі у зв’язку з виникненням особливих економічних або соціальних обставин, які унеможливлюють дотримання замовником строків для проведення процедур конкурсних торгів, зокрема пов’язаних з негайною ліквідацією наслідків надзвичайних ситуацій техногенного та природного характеру, а також надання у встановленому порядку Україною гуманітарної допомоги іншим держа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частини другої статті 39 Закону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 xml:space="preserve">, що процедура закупівлі в одного учасника застосована Замовником без наявності умови застосування цієї процедури закупівлі, передбаченої пунктом 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закупівля </w:t>
      </w:r>
      <w:r>
        <w:rPr>
          <w:sz w:val="28"/>
          <w:szCs w:val="28"/>
        </w:rPr>
        <w:t>робіт з завершення перекладання, прокладання зовнішніх інженерних мереж по пров. Моторному та проспекту Науки, будівництво додаткових ємностей чистої води та спорудження розподільчого пункту і трансформаторних підстанцій у Голосіївському районі м. Києва (будівництво резервуару чистої води та станції знезалізнення води на НС «Корчуватська»)</w:t>
      </w:r>
      <w:r>
        <w:rPr>
          <w:color w:val="121212"/>
          <w:sz w:val="28"/>
          <w:szCs w:val="28"/>
          <w:shd w:fill="FAFAFA" w:val="clear"/>
        </w:rPr>
        <w:t xml:space="preserve">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амовником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                   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 торгівлі України                                                      </w:t>
      </w:r>
      <w:r>
        <w:rPr>
          <w:b/>
          <w:sz w:val="28"/>
          <w:szCs w:val="28"/>
          <w:lang w:val="ru-RU"/>
        </w:rPr>
        <w:t xml:space="preserve">               </w:t>
      </w:r>
      <w:r>
        <w:rPr>
          <w:b/>
          <w:sz w:val="28"/>
          <w:szCs w:val="28"/>
        </w:rPr>
        <w:t xml:space="preserve">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Волков С. С.</w:t>
      </w:r>
    </w:p>
    <w:p>
      <w:pPr>
        <w:pStyle w:val="Normal"/>
        <w:rPr/>
      </w:pPr>
      <w:r>
        <w:rPr>
          <w:sz w:val="16"/>
          <w:szCs w:val="16"/>
        </w:rPr>
        <w:t>т. 286-0</w:t>
      </w:r>
      <w:r>
        <w:rPr>
          <w:sz w:val="16"/>
          <w:szCs w:val="16"/>
          <w:lang w:val="en-US"/>
        </w:rPr>
        <w:t>3</w:t>
      </w:r>
      <w:r>
        <w:rPr>
          <w:sz w:val="16"/>
          <w:szCs w:val="16"/>
        </w:rPr>
        <w:t>-2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1:35:00Z</dcterms:created>
  <dc:creator>User</dc:creator>
  <dc:description/>
  <cp:keywords/>
  <dc:language>en-US</dc:language>
  <cp:lastModifiedBy>ЛЕУН Катерина Юріївна</cp:lastModifiedBy>
  <cp:lastPrinted>2013-04-01T11:15:00Z</cp:lastPrinted>
  <dcterms:modified xsi:type="dcterms:W3CDTF">2014-05-12T11:35:00Z</dcterms:modified>
  <cp:revision>2</cp:revision>
  <dc:subject/>
  <dc:title>З Р А З О К</dc:title>
</cp:coreProperties>
</file>