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04.12.2013   № 3303-05/42799-08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світи і науки, молоді</w:t>
      </w:r>
    </w:p>
    <w:p>
      <w:pPr>
        <w:pStyle w:val="Normal"/>
        <w:tabs>
          <w:tab w:val="clear" w:pos="708"/>
          <w:tab w:val="left" w:pos="5940" w:leader="none"/>
        </w:tabs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спорту виконавчого органу</w:t>
      </w:r>
    </w:p>
    <w:p>
      <w:pPr>
        <w:pStyle w:val="Normal"/>
        <w:tabs>
          <w:tab w:val="clear" w:pos="708"/>
          <w:tab w:val="left" w:pos="5940" w:leader="none"/>
        </w:tabs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міської ради</w:t>
      </w:r>
    </w:p>
    <w:p>
      <w:pPr>
        <w:pStyle w:val="Normal"/>
        <w:tabs>
          <w:tab w:val="clear" w:pos="708"/>
          <w:tab w:val="left" w:pos="5940" w:leader="none"/>
        </w:tabs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иївської міської державної адміністрації)</w:t>
      </w:r>
    </w:p>
    <w:p>
      <w:pPr>
        <w:pStyle w:val="Normal"/>
        <w:tabs>
          <w:tab w:val="clear" w:pos="708"/>
          <w:tab w:val="left" w:pos="5940" w:leader="none"/>
        </w:tabs>
        <w:ind w:left="39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ульв. Т. Шевченка, 3, м. Київ, Україна, 01004</w:t>
      </w:r>
    </w:p>
    <w:p>
      <w:pPr>
        <w:pStyle w:val="Normal"/>
        <w:tabs>
          <w:tab w:val="clear" w:pos="708"/>
          <w:tab w:val="left" w:pos="5940" w:leader="none"/>
        </w:tabs>
        <w:ind w:left="3960" w:hanging="0"/>
        <w:rPr>
          <w:i/>
          <w:i/>
          <w:sz w:val="8"/>
          <w:szCs w:val="8"/>
          <w:lang w:val="ru-RU"/>
        </w:rPr>
      </w:pPr>
      <w:r>
        <w:rPr>
          <w:i/>
          <w:sz w:val="8"/>
          <w:szCs w:val="8"/>
          <w:lang w:val="ru-RU"/>
        </w:rPr>
      </w:r>
    </w:p>
    <w:p>
      <w:pPr>
        <w:pStyle w:val="Normal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3960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3960" w:hanging="0"/>
        <w:rPr>
          <w:i/>
          <w:i/>
          <w:sz w:val="8"/>
          <w:szCs w:val="8"/>
          <w:lang w:val="ru-RU"/>
        </w:rPr>
      </w:pPr>
      <w:r>
        <w:rPr>
          <w:i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39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книжок друкованих (закупівля навчально-методичної літератури для поповнення бібліотечних фондів навчальних закладів м. Києва за напрямом “Київський підручник”) (оголошення № 186983 в інформаційному бюлетені “Вісник державних закупівель” № 83/1 (826/1) від 21.10.2013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Департаментом освіти і </w:t>
        <w:br/>
        <w:t xml:space="preserve">науки, молоді та спорту виконавчого органу Київської міської ради (Київської міської державної адміністрації) </w:t>
      </w:r>
      <w:r>
        <w:rPr>
          <w:sz w:val="28"/>
          <w:szCs w:val="28"/>
        </w:rPr>
        <w:t>(далі – Замовник) за процедурою закупівлі в одного учасника у товариства з обмеженою відповідальністю</w:t>
      </w:r>
      <w:r>
        <w:rPr>
          <w:color w:val="121212"/>
          <w:sz w:val="28"/>
          <w:szCs w:val="28"/>
        </w:rPr>
        <w:t xml:space="preserve"> “Сім кольорів” (далі – ТОВ “Сім кольорів”).</w:t>
      </w:r>
    </w:p>
    <w:p>
      <w:pPr>
        <w:pStyle w:val="Normal"/>
        <w:ind w:firstLine="720"/>
        <w:jc w:val="both"/>
        <w:rPr>
          <w:color w:val="121212"/>
          <w:sz w:val="16"/>
          <w:szCs w:val="16"/>
        </w:rPr>
      </w:pPr>
      <w:r>
        <w:rPr>
          <w:color w:val="121212"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9.10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9.10.2013 № 3303-05/37732-08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книжок друкованих (закупівля навчально-методичної літератури для поповнення бібліотечних фондів навчальних закладів м. Києва за напрямом “Київський підручник”) оформлено протоколом засідання комітету з конкурсних торгів Замовника від 18.10.20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5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1 частини другої статті 39 Закону, а саме: закупівля творів мистецтва або закупівлі, пов'язаної із захистом прав інтелектуальної власності, або укладення договору про закупівлю з переможцем архітектурного чи мистецького конкурсу, або закупівлі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ами, що підтверджують умову застосування процедури закупівлі в одного учасника є: програма “Освіта Києва. 2011−2015 рр.”, затверджена рішенням Київської міської ради VІІ сесії VІ скликання  від 25.05.2011 № 96/5583; статті 7, 8, 15, 31 Закону України “Про авторське право і суміжні права”; копія листа Департаменту освіти і науки, молоді та спорту виконавчого органу Київської міської ради (Київської міської державної адміністрації) від 09.08.2013 № 063-06/1242; копія листа Інституту післядипломної педагогічної освіти Київського університету імені Бориса Грінченка від 02.09.2103 № 269; копії витягів з рішень серпневої методичної конференції; протокол засідання робочої групи від 26.09.2013; копії авторських договорів; копія наказу Департаменту освіти і науки, молоді та спорту виконавчого органу Київської міської ради (Київської міської державної адміністрації) від 22.04.2013 № 353 “Про створення робочої групи щодо проведення експертного оцінювання тендерних пропозицій на закупівлю навчально-методичної літератури для поповнення бібліотечних фондів у навчальних закладах за напрямом “Київський підручник” у 2013 році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, що вказана закупівля, пов'язана із захистом прав інтелектуальної власно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1 частини другої статті 39 Зако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1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раховуючи зазначене, укладення договору на закупівлю книжок друкованих (закупівля навчально-методичної літератури для поповнення бібліотечних фондів навчальних закладів м. Києва за напрямом “Київський підручник”) за результатами застосування процедури закупівлі в одного учасника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Заступник директора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Л. В. Дудни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49:00Z</dcterms:created>
  <dc:creator>User</dc:creator>
  <dc:description/>
  <cp:keywords/>
  <dc:language>en-US</dc:language>
  <cp:lastModifiedBy>ЛЕУН Катерина Юріївна</cp:lastModifiedBy>
  <cp:lastPrinted>2013-12-03T11:04:00Z</cp:lastPrinted>
  <dcterms:modified xsi:type="dcterms:W3CDTF">2014-05-19T12:49:00Z</dcterms:modified>
  <cp:revision>2</cp:revision>
  <dc:subject/>
  <dc:title>З Р А З О К</dc:title>
</cp:coreProperties>
</file>