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7.08.2013 № 3304-05/29801-07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Державна виконавча служба 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України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Артема, 73, м. Київ, 04053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504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послуг з незалежної оцінки вартості майна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2854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7.05.2012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41 (78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Державною виконавчою службою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08.08.2013 (лист-повідомлення щодо здійснення Уповноваженим органом моніторингу державних закупівель за власною ініціативою від 08.08.2013 № 3304-05/27649-07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чний план закупівель Замовника на 2013 рік затверджений рішенням комітету з конкурсних торгів від 14.05.2013 № 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послуг з незалежної оцінки вартості майна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</w:t>
        <w:br/>
        <w:t>від 14.05.2012 № 1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вимог частини першої статті 1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7.05.2012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41 (784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</w:rPr>
        <w:t>128543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27.06.2013 до участі у процедурі закупівлі запропоновано пропозиції конкурсних торгів наступних учасників: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54"/>
        <w:gridCol w:w="461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Європейський центр консалтингу та оцінки”</w:t>
            </w:r>
          </w:p>
          <w:p>
            <w:pPr>
              <w:pStyle w:val="Normal"/>
              <w:ind w:firstLine="14"/>
              <w:jc w:val="center"/>
              <w:rPr/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Європейський центр консалтингу та оцінки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51 000,00 грн. в т.ч ПДВ</w:t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5 –  36 000,00 грн. в  т. 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6 – 24 000,00 грн. в т.ч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7 –  35 28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8 –  30 000,00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9 –  52 800,00 грн. в  т. 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1 –  96 480,00 грн. в т.ч. ПДВ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підприємство “Консалтингова група “АРГО-ЕКСПЕРТ”</w:t>
            </w:r>
          </w:p>
          <w:p>
            <w:pPr>
              <w:pStyle w:val="Normal"/>
              <w:ind w:firstLine="14"/>
              <w:jc w:val="center"/>
              <w:rPr/>
            </w:pPr>
            <w:r>
              <w:rPr>
                <w:sz w:val="26"/>
                <w:szCs w:val="26"/>
              </w:rPr>
              <w:t>(далі – ПП ”Консалтингова група ”АРГО-ЕКСПЕРТ”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25 500,00 грн. в т.ч ПДВ</w:t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№ 2 – 1 440,00 грн. в т.ч. ПДВ </w:t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 44 64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4 – 23 04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5 – 17 400,00 грн. в  т. 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6 –14 700,00 грн. в т.ч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7 – 28 56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8 –  25 80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9 – 34 320,00 грн. в т. 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0 – 7 02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1 – 86 400,00 грн. в т.ч.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2 –  30 000,00 грн. в т.ч. ПДВ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Оціночна компанія “Вега ”</w:t>
            </w:r>
          </w:p>
          <w:p>
            <w:pPr>
              <w:pStyle w:val="Normal"/>
              <w:ind w:firstLine="14"/>
              <w:jc w:val="center"/>
              <w:rPr/>
            </w:pPr>
            <w:r>
              <w:rPr>
                <w:sz w:val="26"/>
                <w:szCs w:val="26"/>
              </w:rPr>
              <w:t>(далі – ТОВ “Оціночна компанія “Вега ”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 23 800,00 грн. без ПДВ</w:t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1 350,00 грн. без ПДВ</w:t>
            </w:r>
          </w:p>
          <w:p>
            <w:pPr>
              <w:pStyle w:val="Style15"/>
              <w:spacing w:before="0" w:after="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№ 3 –  43 400,00 грн. без ПДВ 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4 – 21 600,00 грн.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5 – 17 000,00 грн.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6 – 13 500,00 грн.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7 – 25 900,00 грн.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8 – 24 000,00 грн.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9 –  30 800,00 грн.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0 – 6 750,00 грн. без 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1 – 81 600,00 грн.  без ПДВ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2 –  29 000,00 грн. без ПД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частини першої статті 29 Закону передбачено, що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від 04.07.2013 № 12/2 пропозицію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Європейський центр консалтингу та оцінк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ідхилено на підставі пункту 3 частини  першої статті 29 Закону.</w:t>
      </w:r>
    </w:p>
    <w:p>
      <w:pPr>
        <w:pStyle w:val="Normal"/>
        <w:spacing w:lineRule="auto" w:line="360"/>
        <w:ind w:firstLine="720"/>
        <w:jc w:val="both"/>
        <w:rPr>
          <w:color w:val="121212"/>
          <w:sz w:val="26"/>
          <w:szCs w:val="26"/>
          <w:shd w:fill="FAFAFA" w:val="clear"/>
        </w:rPr>
      </w:pPr>
      <w:r>
        <w:rPr>
          <w:sz w:val="26"/>
          <w:szCs w:val="26"/>
        </w:rPr>
        <w:t>Згідно з протоколом оцінки пропозицій конкурсних торгів (цінових пропозицій) Замовника від 04.07.2013 до оцінки допущено пропозиції конкурсних торгів ПП ”Консалтингова група ”АРГО-ЕКСПЕРТ” та ТОВ “Оціночна компанія “Вега ”, а переможцем конкурсних торгів на основі критеріїв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>документації конкурсних торгів визначено – ТОВ “Оціночна компанія “Вега ”, пропозиція конкурсних торгів якого визнана найбільш економічно вигідною та акцептованою</w:t>
      </w:r>
      <w:r>
        <w:rPr>
          <w:color w:val="121212"/>
          <w:sz w:val="26"/>
          <w:szCs w:val="26"/>
          <w:shd w:fill="FAFAFA" w:val="clea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21212"/>
          <w:sz w:val="26"/>
          <w:szCs w:val="26"/>
          <w:shd w:fill="FAFAFA" w:val="clear"/>
        </w:rPr>
        <w:t xml:space="preserve">Абзацом третім частини другої статті 31 Закону визначено, що </w:t>
      </w:r>
      <w:r>
        <w:rPr>
          <w:sz w:val="26"/>
          <w:szCs w:val="26"/>
        </w:rPr>
        <w:t xml:space="preserve">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  <w:shd w:fill="FAFAFA" w:val="clear"/>
        </w:rPr>
        <w:t xml:space="preserve">Відповідно до абзацу третього частини першої статті 30 Закону </w:t>
      </w:r>
      <w:r>
        <w:rPr>
          <w:sz w:val="26"/>
          <w:szCs w:val="26"/>
        </w:rPr>
        <w:t>замовник відміняє торги у разі  неможливості усунення порушень, які виникли через виявлені порушення законодавства з питань державних закупівель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На підставі абзацу третього частини першої статті 30 Закону Замовник відмінив процедуру закупівлі </w:t>
      </w:r>
      <w:r>
        <w:rPr>
          <w:color w:val="121212"/>
          <w:sz w:val="26"/>
          <w:szCs w:val="26"/>
          <w:shd w:fill="FAFAFA" w:val="clear"/>
        </w:rPr>
        <w:t>послуг з незалежної оцінки вартості майна</w:t>
      </w:r>
      <w:r>
        <w:rPr>
          <w:sz w:val="26"/>
          <w:szCs w:val="26"/>
        </w:rPr>
        <w:t xml:space="preserve"> (протокол засідання комітету з конкурсних торгів Замовника від 09.08.2013 № 12/4), у зв’язку з недотриманням строків укладання договору, визначених </w:t>
      </w:r>
      <w:r>
        <w:rPr>
          <w:color w:val="121212"/>
          <w:sz w:val="26"/>
          <w:szCs w:val="26"/>
          <w:shd w:fill="FAFAFA" w:val="clear"/>
        </w:rPr>
        <w:t>абзацом тертім частини другої статті 31 Закону</w:t>
      </w:r>
      <w:r>
        <w:rPr>
          <w:sz w:val="26"/>
          <w:szCs w:val="26"/>
        </w:rPr>
        <w:t>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та частини третьої статті 30 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відміну торгів розміщено на веб-порталі Уповноваженого органу </w:t>
      </w:r>
      <w:r>
        <w:rPr>
          <w:color w:val="121212"/>
          <w:sz w:val="26"/>
          <w:szCs w:val="26"/>
          <w:shd w:fill="FAFAFA" w:val="clear"/>
        </w:rPr>
        <w:t>15.08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64 (807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61416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рилюднене на веб-порталі Уповноваженого органу та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5.07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64 (807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61395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послуг з незалежної оцінки вартості майна</w:t>
      </w:r>
      <w:r>
        <w:rPr>
          <w:sz w:val="26"/>
          <w:szCs w:val="26"/>
        </w:rPr>
        <w:t xml:space="preserve"> Мінекономрозвитку, виявлено: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  <w:shd w:fill="FAFAFA" w:val="clear"/>
        </w:rPr>
        <w:t>послуг з незалежної оцінки вартості майна</w:t>
      </w:r>
      <w:r>
        <w:rPr>
          <w:color w:val="000000"/>
          <w:sz w:val="26"/>
          <w:szCs w:val="26"/>
        </w:rPr>
        <w:t xml:space="preserve"> на підставі абзацу третього частини першої статті 30 Закону відповідають законодавству у сфері держав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</w:t>
        <w:tab/>
        <w:t xml:space="preserve">                    </w:t>
        <w:tab/>
        <w:t xml:space="preserve">         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6"/>
          <w:szCs w:val="16"/>
        </w:rPr>
        <w:t>вик. Заєць Н. тел. 596-68-4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1:00Z</dcterms:created>
  <dc:creator>User</dc:creator>
  <dc:description/>
  <cp:keywords/>
  <dc:language>en-US</dc:language>
  <cp:lastModifiedBy>User</cp:lastModifiedBy>
  <cp:lastPrinted>2013-08-21T15:50:00Z</cp:lastPrinted>
  <dcterms:modified xsi:type="dcterms:W3CDTF">2013-08-27T11:12:00Z</dcterms:modified>
  <cp:revision>16</cp:revision>
  <dc:subject/>
  <dc:title>                                                           </dc:title>
</cp:coreProperties>
</file>