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1.11.2013   № 3303-06/41075-12</w:t>
      </w:r>
    </w:p>
    <w:p>
      <w:pPr>
        <w:pStyle w:val="Normal"/>
        <w:numPr>
          <w:ilvl w:val="0"/>
          <w:numId w:val="0"/>
        </w:numPr>
        <w:spacing w:lineRule="atLeast" w:line="240"/>
        <w:outlineLvl w:val="0"/>
        <w:rPr>
          <w:b/>
          <w:b/>
          <w:i/>
          <w:i/>
          <w:sz w:val="28"/>
          <w:szCs w:val="28"/>
        </w:rPr>
      </w:pPr>
      <w:r>
        <w:rPr>
          <w:b/>
          <w:i/>
          <w:sz w:val="28"/>
          <w:szCs w:val="28"/>
        </w:rPr>
      </w:r>
    </w:p>
    <w:tbl>
      <w:tblPr>
        <w:tblW w:w="4527" w:type="dxa"/>
        <w:jc w:val="left"/>
        <w:tblInd w:w="5220" w:type="dxa"/>
        <w:tblLayout w:type="fixed"/>
        <w:tblCellMar>
          <w:top w:w="0" w:type="dxa"/>
          <w:left w:w="108" w:type="dxa"/>
          <w:bottom w:w="0" w:type="dxa"/>
          <w:right w:w="108" w:type="dxa"/>
        </w:tblCellMar>
      </w:tblPr>
      <w:tblGrid>
        <w:gridCol w:w="4527"/>
      </w:tblGrid>
      <w:tr>
        <w:trPr>
          <w:trHeight w:val="945" w:hRule="atLeast"/>
        </w:trPr>
        <w:tc>
          <w:tcPr>
            <w:tcW w:w="4527" w:type="dxa"/>
            <w:tcBorders/>
          </w:tcPr>
          <w:p>
            <w:pPr>
              <w:pStyle w:val="Normal"/>
              <w:rPr>
                <w:b/>
                <w:b/>
                <w:sz w:val="28"/>
                <w:szCs w:val="28"/>
              </w:rPr>
            </w:pPr>
            <w:r>
              <w:rPr>
                <w:b/>
                <w:sz w:val="28"/>
                <w:szCs w:val="28"/>
              </w:rPr>
              <w:t>ДП “Інженерно-технічний центр”</w:t>
            </w:r>
          </w:p>
          <w:p>
            <w:pPr>
              <w:pStyle w:val="Normal"/>
              <w:rPr>
                <w:b/>
                <w:b/>
                <w:sz w:val="28"/>
                <w:szCs w:val="28"/>
              </w:rPr>
            </w:pPr>
            <w:r>
              <w:rPr>
                <w:b/>
                <w:sz w:val="28"/>
                <w:szCs w:val="28"/>
              </w:rPr>
              <w:t>МОЗ України”</w:t>
            </w:r>
          </w:p>
          <w:p>
            <w:pPr>
              <w:pStyle w:val="Normal"/>
              <w:rPr>
                <w:i/>
                <w:i/>
                <w:color w:val="121212"/>
                <w:sz w:val="22"/>
                <w:szCs w:val="22"/>
              </w:rPr>
            </w:pPr>
            <w:r>
              <w:rPr>
                <w:i/>
                <w:color w:val="121212"/>
                <w:sz w:val="22"/>
                <w:szCs w:val="22"/>
              </w:rPr>
              <w:t>вул. Грушевського, 7, м. Київ, 01601</w:t>
            </w:r>
          </w:p>
          <w:p>
            <w:pPr>
              <w:pStyle w:val="Normal"/>
              <w:rPr>
                <w:i/>
                <w:i/>
                <w:color w:val="121212"/>
                <w:sz w:val="22"/>
                <w:szCs w:val="22"/>
              </w:rPr>
            </w:pPr>
            <w:r>
              <w:rPr>
                <w:i/>
                <w:color w:val="121212"/>
                <w:sz w:val="22"/>
                <w:szCs w:val="22"/>
              </w:rPr>
            </w:r>
          </w:p>
        </w:tc>
      </w:tr>
      <w:tr>
        <w:trPr>
          <w:trHeight w:val="375" w:hRule="atLeast"/>
        </w:trPr>
        <w:tc>
          <w:tcPr>
            <w:tcW w:w="4527"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будівництва та реконструкції окремих корпусів Національного інституту раку, зокрема, будівництва підпірної стінки № 1, будівництва трансформаторної підстанції, прокладання зовнішніх інженерних мереж для підключення радіологічного центру Національного інституту раку (оголошення № 189638 в інформаційному бюлетені “Вісник державних закупівель” від 25.10.2013 № 84/2 (827/2)), проведеної державним підприємством “Інженерно-технічний центр Міністерства охорони здоров'я України” (далі – Замовник) за процедурою “закупівля в одного учасника” у товариства з обмеженою відповідальністю “Будівельно-проектна фірма Україна”.</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31.10.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1.10.2013 № 3303-06/38018-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робіт з будівництва та реконструкції окремих корпусів Національного </w:t>
        <w:br/>
        <w:t xml:space="preserve">інституту раку, зокрема, будівництва підпірної стінки № 1, будівництва трансформаторної підстанції, прокладання зовнішніх інженерних мереж </w:t>
        <w:br/>
        <w:t xml:space="preserve">для підключення радіологічного центру Національного інституту раку оформлено протоколом засідання комітету з конкурсних торгів Замовника </w:t>
        <w:br/>
        <w:t>від 24.10.2013 № 5.</w:t>
      </w:r>
    </w:p>
    <w:p>
      <w:pPr>
        <w:pStyle w:val="Normal"/>
        <w:ind w:firstLine="720"/>
        <w:jc w:val="both"/>
        <w:rPr>
          <w:sz w:val="28"/>
          <w:szCs w:val="28"/>
        </w:rPr>
      </w:pPr>
      <w:r>
        <w:rPr>
          <w:sz w:val="28"/>
          <w:szCs w:val="28"/>
        </w:rPr>
        <w:t xml:space="preserve">Відповідно до пункту 5 обґрунтування застосування процедури закупівлі в одного учасника (далі – обґрунтування) Замовника умовою її застосування є пункт 3 частини другої статті 39 Закону, а саме: нагальна потреба </w:t>
        <w:br/>
        <w:t>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зокрема, робочий план (оновлений на 2013 р.) щодо реалізації проекту будівництва радіологічного центру при Національному інституті раку до Меморандуму про взаєморозуміння та співробітництво між Міністерством охорони здоров’я України, Благодійним фондом Ріната Ахметова “Розвиток України” та Благодійним Фондом “Шляхи в майбутнє”, Генеральна концепція розвитку Національного інституту раку на 2012-2032 рр., лист Національного інституту раку від 15.10.2013 № 108-АЧ, лист Благодійного фонду Ріната Ахметова “Розвиток України” від 24.10.2013 № 1139-10/Р.</w:t>
      </w:r>
    </w:p>
    <w:p>
      <w:pPr>
        <w:pStyle w:val="Normal"/>
        <w:ind w:firstLine="720"/>
        <w:jc w:val="both"/>
        <w:rPr>
          <w:sz w:val="28"/>
          <w:szCs w:val="28"/>
        </w:rPr>
      </w:pPr>
      <w:r>
        <w:rPr>
          <w:sz w:val="28"/>
          <w:szCs w:val="28"/>
        </w:rPr>
        <w:t>Відповідно до пункту 6 обґрунтування реалізація державної політики щодо виконання проекту реконструкції та розширення Національного інституту раку, спрямована на вирішення соціальної проблеми із забезпечення належної якості медичної допомоги та її доступності хворим з усіх регіонів України, зменшення соціальної напруги в суспільстві, створення умов для забезпечення розвитку інституту зі збільшенням ліжкового фонду та впровадження національної стратегії в подоланні раку, сприятиме підвищенню рівня довготривалого виживання, належної якості життя.</w:t>
      </w:r>
    </w:p>
    <w:p>
      <w:pPr>
        <w:pStyle w:val="Normal"/>
        <w:ind w:firstLine="720"/>
        <w:jc w:val="both"/>
        <w:rPr>
          <w:sz w:val="28"/>
          <w:szCs w:val="28"/>
        </w:rPr>
      </w:pPr>
      <w:r>
        <w:rPr>
          <w:sz w:val="28"/>
          <w:szCs w:val="28"/>
        </w:rPr>
        <w:t xml:space="preserve">На виконання вказаних завдань Міністерством охорони здоров’я України та Благодійними фондами “Шляхи в майбутнє” та Ріната Ахметова “Розвиток </w:t>
        <w:br/>
        <w:br/>
        <w:br/>
        <w:t xml:space="preserve">України” укладено Меморандум “Про взаєморозуміння та співпрацю між Міністерством охорони здоров’я України, Благодійним фондом Ріната Ахметова “Розвиток України” та Благодійним фондом “Шляхи в майбутнє” </w:t>
        <w:br/>
        <w:t>від 15.03.2012 (надалі – Меморандум).</w:t>
      </w:r>
    </w:p>
    <w:p>
      <w:pPr>
        <w:pStyle w:val="Normal"/>
        <w:ind w:firstLine="720"/>
        <w:jc w:val="both"/>
        <w:rPr>
          <w:sz w:val="28"/>
          <w:szCs w:val="28"/>
        </w:rPr>
      </w:pPr>
      <w:r>
        <w:rPr>
          <w:sz w:val="28"/>
          <w:szCs w:val="28"/>
        </w:rPr>
        <w:t xml:space="preserve">Згідно з листом Національного інституту раку від 15.10.2013 № 108-АЧ в процесі реконструкції клініки № 1 було виконано демонтажні роботи у блоках 1 і 2. При цьому блок 3, де розташовані палатні відділення, в яких перебувають пацієнти, працює у звичайному режимі. В зв’язку з наближенням зимового періоду необхідно виконати роботи з забезпечення теплопостачання та енергозбереження у клініки № 1, та вжити всіх необхідних заходів для забезпечення нормативного температурного режиму у палатах. </w:t>
      </w:r>
    </w:p>
    <w:p>
      <w:pPr>
        <w:pStyle w:val="Normal"/>
        <w:ind w:firstLine="720"/>
        <w:jc w:val="both"/>
        <w:rPr>
          <w:sz w:val="28"/>
          <w:szCs w:val="28"/>
        </w:rPr>
      </w:pPr>
      <w:r>
        <w:rPr>
          <w:sz w:val="28"/>
          <w:szCs w:val="28"/>
        </w:rPr>
        <w:t xml:space="preserve">Разом з тим відповідно до листа Міністерства охорони здоров’я України (далі – МОЗ) від 06.11.2013 № 09-06/1676/34475 відмова генпідрядника товариства з обмеженою відповідальністю “Укрбудконтракт” виконувати свої функції та розірвання ним договору генпідряду, є реальною загрозою невиконання умов Меморандуму та оновленого робочого плану до Меморандуму, яким встановлено терміни виконання робіт по підключенню радіологічного центру Національного інституту раку до теплових мереж </w:t>
        <w:br/>
        <w:t xml:space="preserve">(до 15.11.2013), робіт по реконструкції та підключенню до зовнішніх мереж </w:t>
        <w:br/>
        <w:t>(до 31.12.2013).</w:t>
      </w:r>
    </w:p>
    <w:p>
      <w:pPr>
        <w:pStyle w:val="Normal"/>
        <w:ind w:firstLine="720"/>
        <w:jc w:val="both"/>
        <w:rPr>
          <w:sz w:val="28"/>
          <w:szCs w:val="28"/>
        </w:rPr>
      </w:pPr>
      <w:r>
        <w:rPr>
          <w:sz w:val="28"/>
          <w:szCs w:val="28"/>
        </w:rPr>
        <w:t>Також наслідком порушення зазначених вище термінів буде не виконання будівельних, оздоблювальних робіт в опалювальний сезон 2013/2014 рр. та пусконалагоджувальних робіт медичного та інженерного обладнання радіологічного центру Національного інституту раку у 2-му кварталі 2014 року, а також неможливість завершення будівництва соціально-важливого об’єкта у визначений строк.</w:t>
      </w:r>
    </w:p>
    <w:p>
      <w:pPr>
        <w:pStyle w:val="Normal"/>
        <w:ind w:firstLine="720"/>
        <w:jc w:val="both"/>
        <w:rPr>
          <w:sz w:val="28"/>
          <w:szCs w:val="28"/>
        </w:rPr>
      </w:pPr>
      <w:r>
        <w:rPr>
          <w:sz w:val="28"/>
          <w:szCs w:val="28"/>
        </w:rPr>
        <w:t>Зважаючи на особливі соціальні обставини, МОЗ вважає що Замовник має докласти всіх зусиль для забезпечення виконання у найкоротший термін робіт по підключенню радіологічного центру і клініки № 1 Національного інституту раку до інженерних мереж.</w:t>
      </w:r>
    </w:p>
    <w:p>
      <w:pPr>
        <w:pStyle w:val="Normal"/>
        <w:ind w:firstLine="720"/>
        <w:jc w:val="both"/>
        <w:rPr>
          <w:sz w:val="28"/>
          <w:szCs w:val="28"/>
        </w:rPr>
      </w:pPr>
      <w:r>
        <w:rPr>
          <w:sz w:val="28"/>
          <w:szCs w:val="28"/>
        </w:rPr>
        <w:t xml:space="preserve">Крім того, згідно з листом від 25.10.2013 № 383 товариством з </w:t>
        <w:br/>
        <w:t xml:space="preserve">обмеженою відповідальністю “Науковий проектно-будівельний інститут “Укрбудпроект”, (далі – ТОВ “НПБІ “Укрбудпроект”) як організацією, яка є генпроектувальником, що розробляє проектну документацію з реконструкції і розширення Національного інституту раку, визначено перелік першочергових та невідкладних робіт та встановлено терміни їх виконання. </w:t>
      </w:r>
    </w:p>
    <w:p>
      <w:pPr>
        <w:pStyle w:val="Normal"/>
        <w:ind w:firstLine="720"/>
        <w:jc w:val="both"/>
        <w:rPr/>
      </w:pPr>
      <w:r>
        <w:rPr>
          <w:sz w:val="28"/>
          <w:szCs w:val="28"/>
        </w:rPr>
        <w:t xml:space="preserve">При цьому ТОВ “НПБІ “Укрбудпроект” вважає що для забезпечення нормального функціонування в зимовий період клініки № 1 Національного інституту раку, де розташовані палатні відділення та перебувають пацієнти, необхідно виконати окремі роботи з будівництва корпусу, пов’язані з теплозабезпеченням, до 01.12.2013.   </w:t>
      </w:r>
    </w:p>
    <w:p>
      <w:pPr>
        <w:pStyle w:val="Normal"/>
        <w:ind w:firstLine="720"/>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у зв’язку з виникненням нагальної потреби у здійсненні закупівлі у зв'язку з виникненням особливих економічних чи соціальних обставин, які </w:t>
        <w:br/>
        <w:br/>
        <w:t>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03:00Z</dcterms:created>
  <dc:creator>User</dc:creator>
  <dc:description/>
  <cp:keywords/>
  <dc:language>en-US</dc:language>
  <cp:lastModifiedBy>ЛЕУН Катерина Юріївна</cp:lastModifiedBy>
  <cp:lastPrinted>2012-11-01T18:26:00Z</cp:lastPrinted>
  <dcterms:modified xsi:type="dcterms:W3CDTF">2014-06-25T13:03:00Z</dcterms:modified>
  <cp:revision>2</cp:revision>
  <dc:subject/>
  <dc:title>З Р А З О К</dc:title>
</cp:coreProperties>
</file>