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07.2014 № 3303-05/24868-03</w:t>
      </w:r>
    </w:p>
    <w:p>
      <w:pPr>
        <w:pStyle w:val="Normal"/>
        <w:numPr>
          <w:ilvl w:val="0"/>
          <w:numId w:val="0"/>
        </w:numPr>
        <w:spacing w:lineRule="atLeast" w:line="240"/>
        <w:ind w:left="666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а казначейська</w:t>
      </w:r>
    </w:p>
    <w:p>
      <w:pPr>
        <w:pStyle w:val="Normal"/>
        <w:numPr>
          <w:ilvl w:val="0"/>
          <w:numId w:val="0"/>
        </w:numPr>
        <w:spacing w:lineRule="atLeast" w:line="240"/>
        <w:ind w:left="666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ба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6660" w:hanging="0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ул. Бастіонна, 6, м. Київ, 01601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СНОВ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 xml:space="preserve">(далі – Мінекономрозвитку) відповідно до частини другої статті 8 Закону України </w:t>
        <w:br/>
        <w:t xml:space="preserve">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</w:t>
        <w:br/>
        <w:t xml:space="preserve">від 19.10.2011 № 155, зареєстрованим в Міністерстві юстиції України 01.12.2011 за </w:t>
        <w:br/>
        <w:t>№ 1377/20115 (далі – Порядок), проведено моніторинг закупівлі за державні кошти послуг щодо технічної допомоги у сфері інформаційних технологій (оптимізація баз даних АС «Є-Казна») (оголошення № 131154 в інформаційному бюлетені “Вісник державних закупівель” від 11.06.2014 № 19), проведеної Державною казначейською службою України (далі – Замовник) за переговорною процедурою закупівлі у товариства з обмеженою відповідальністю «Уніті-Барс» (далі – ТОВ «Уніті-Барс»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20.06.2014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20.06.2014 № 3303-05/20764-0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ішення про застосування переговорної процедури закупівлі послуг щодо технічної допомоги у сфері інформаційних технологій (оптимізація баз даних АС </w:t>
        <w:br/>
        <w:t>«Є-Казна») оформлено протоколом засідання комітету з конкурсних торгів Замовника від 05.06.2014 № 45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ункту 5 обґрунтування застосування процедури закупівлі в одного учасника (далі – обґрунтування) Замовника умовами застосування процедури є пункти 1 та 5 частини другої статті 39 Закону, а саме: закупівля творів мистецтва або закупівля, пов'язаної із захистом прав інтелектуальної власності, або укладення договору про закупівлю з переможцем архітектурного чи мистецького конкурсу та потреба здійснити додаткову закупівлю в того самого постачальника з метою уніфікації, стандартизації або забезпечення сумісності з наявними товарами, технологіями, роботами чи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гідно з пунктом 7 обґрунтування документами, що підтверджують наявність умов застосування цієї процедури, є:</w:t>
        <w:tab/>
        <w:t xml:space="preserve">Експертний висновок щодо закупівлі Державною казначейською службою України «Послуги щодо технічної допомоги у сфері інформаційних технологій (оптимізація баз даних АС «Є-Казна»)», виданий факультетом кібернетики Київського національного університету ім. Т. Шевченка б/д б/н  (вх. № 8-9128 від 15.05.2014) (далі – експертний висновок); свідоцтво про реєстрацію авторського права на твір № 25212 Комп’ютерна програма «Система Клієнт-Банк», дата реєстрації 04.08.2008;  свідоцтво про реєстрацію авторського права на твір № 25215 Комп’ютерна програма «Казна-Доходи», дата реєстрації 04.08.2008; свідоцтво про реєстрацію авторського права на твір № 52461 Комп’ютерна програма «Автоматизована система «Є-КАЗНА», модуль комп’ютерної програми «Казна-Доходи» («АС «Є-КАЗНА»), дата реєстрації 06.12.2013; договір від 30.08.2012 № 104-12 з впровадження віддаленого доступу в режимі on-line до банківської частини органів ДКСУ, шляхом модернізації діючої системи ПТК «Клієнт-банк/Клієнт-казначейства», укладений між Замвоником і ТОВ «УНІТІ-БАРС»; договір від 03.04.2013 № 30-13 з модернізації діючої системи АС «Казна-Доходи» та системи віддаленого доступу шляхом інтеграції до єдиної платформи системи обслуговування бюджетів; договір </w:t>
        <w:br/>
        <w:t xml:space="preserve">від 21.08.2013 № 80-13 по супроводженню та технічній підтримці підсистем </w:t>
        <w:br/>
        <w:t>АС «Казна»: АС «Казна-Доходи», АС «Казна-Центр», ПТК «Клієнт-Банк/Клієнт-Казначейство» як системи доступу в режимі on-line до банківської частини АС «Казна-Доходи», оновлення діючої моделі ВПС ДКСУ, що базується на АС «Казна-Доходи» в органах Державної казначейської служби Україн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експертного висновку починаючи з 2005 року Замовник реалізує проект інформатизації, яким передбачається підтримка, експлуатація, супроводження та розвиток прикладного програмного забезпечення казначейського обслуговування бюджетів. Завдяки цьому проекту з 2005 по теперішній час здійснюється безперебійне казначейське обслуговування доходної та видаткової частин бюджетів, постійне вдосконалення прикладного програмного забезпечення у відповідності до змін в бюджетному процесі України, функціонування внутрішньої платіжної системи Державної казначейської служби Україн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За останні два роки в Державній казначейській службі України впроваджено проект віддаленого доступу в режимі on-line до банківської частини АС «Казна-Доходи» органів Державної казначейської служби України, шляхом модернізації діючої системи ПТК «Клієнт-банк/Клієнт-казначейства», розробником якого є ТОВ «Уніті-Барс» </w:t>
        <w:br/>
        <w:t xml:space="preserve">та проект модернізації діючої системи АС «Казна-Доходи» та системи віддаленого доступу шляхом інтеграції до єдиної платформи системи обслуговування бюджетів </w:t>
        <w:br/>
        <w:t>(АС «Є-Казна»), розробником якого є також ТОВ «Уніті-Барс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тимізація баз даних єдиної системи обслуговування бюджетів АС «Є-Казна» підвищить продуктивність використання баз та надасть нові можливості/функції. Також нове програмне забезпечення </w:t>
      </w:r>
      <w:r>
        <w:rPr>
          <w:sz w:val="26"/>
          <w:szCs w:val="26"/>
          <w:lang w:val="en-US"/>
        </w:rPr>
        <w:t xml:space="preserve">Oracle </w:t>
      </w:r>
      <w:r>
        <w:rPr>
          <w:sz w:val="26"/>
          <w:szCs w:val="26"/>
        </w:rPr>
        <w:t>надасть можливість ефективного моніторингу баз даних та серверного обладнанн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аховуючи те, що експлуатація введеного в промислову експлуатацію програмно-технічних комплексів казначейського обслуговування бюджетів АС </w:t>
        <w:br/>
        <w:t>«Є-Казна» повинна здійснюватись цілодобово, послуги з автоматизації технологічних процесів з казначейського обслуговування виконання бюджетів усіх рівнів, бюджетної системи України у ППЗ АС «Є-Казна» повинні надаватись постійно, вибір іншого постачальника послуг з оптимізації баз даних призведе до припинення обслуговування виконання бюджетів усіх рівнів, бюджетної системи Україн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свідоцтв про реєстрацію авторського права на твір від 04.08.2008 № 25212 та № 25215, від 06.12.2013 № 52461 авторські майнові права на комп’ютерні програми «Система Клієнт-Банк», «Казна-Доходи», «Автоматизована система </w:t>
        <w:br/>
        <w:t>«Є-КАЗНА», модуль комп’ютерної програми «Казна-Доходи» («АС «Є-КАЗНА»), належать ТОВ «Уніті-Барс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вищевикладене, факультет кібернетики Київського національного університету ім. Т. Шевченка підтверджує наявність підстав для застосування переговорної процедури закупівлі відповідно до вимог пунктів 1 та 5 частини другої статті 39 Закон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им чином, вказані документи підтверджують що вказана закупівля, пов'язана із захистом прав інтелектуальної власності та потребу здійснити додаткову закупівлю в того самого постачальника з метою уніфікації, стандартизації або забезпечення сумісності з наявними товарами, технологіями, роботами чи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 результатами здійсненого моніторингу Мінекономрозвитку вважає, що переговорну процедуру закупівлі застосовано Замовником за наявності умов застосування переговорної процедури закупівлі, передбачених пунктами 1 та 5 частини другої статті 39 Закону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тупник директора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озвитку і торгівлі України                                                                         Лілія ДУДНИ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567" w:gutter="0" w:header="709" w:top="1134" w:footer="45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Ціон  В. В.</w:t>
    </w:r>
  </w:p>
  <w:p>
    <w:pPr>
      <w:pStyle w:val="Normal"/>
      <w:rPr/>
    </w:pPr>
    <w:r>
      <w:rPr>
        <w:sz w:val="16"/>
        <w:szCs w:val="16"/>
      </w:rPr>
      <w:t>т. 286-03-2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2:23:00Z</dcterms:created>
  <dc:creator>User</dc:creator>
  <dc:description/>
  <cp:keywords/>
  <dc:language>en-US</dc:language>
  <cp:lastModifiedBy>User</cp:lastModifiedBy>
  <cp:lastPrinted>2012-11-01T18:26:00Z</cp:lastPrinted>
  <dcterms:modified xsi:type="dcterms:W3CDTF">2014-08-01T12:23:00Z</dcterms:modified>
  <cp:revision>2</cp:revision>
  <dc:subject/>
  <dc:title>З Р А З О К</dc:title>
</cp:coreProperties>
</file>