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</w:rPr>
      </w:pPr>
      <w:r>
        <w:rPr>
          <w:b/>
          <w:color w:val="000000"/>
        </w:rPr>
        <w:t>Від 29.11.2012 № 3303-05/45040-12</w:t>
      </w:r>
    </w:p>
    <w:p>
      <w:pPr>
        <w:pStyle w:val="Normal"/>
        <w:spacing w:before="60" w:after="6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558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80" w:type="dxa"/>
            <w:tcBorders/>
          </w:tcPr>
          <w:p>
            <w:pPr>
              <w:pStyle w:val="Style15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Аварійно-рятувальний загін спеціального призначення Територіального управління МНС України у м. Севастополі</w:t>
            </w:r>
            <w:r>
              <w:rPr>
                <w:rFonts w:cs="Times New Roman" w:ascii="Times New Roman" w:hAnsi="Times New Roman"/>
                <w:b/>
                <w:i/>
                <w:color w:val="121212"/>
                <w:sz w:val="22"/>
                <w:szCs w:val="22"/>
              </w:rPr>
              <w:t xml:space="preserve"> 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color w:val="1212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121212"/>
                <w:sz w:val="22"/>
                <w:szCs w:val="22"/>
              </w:rPr>
              <w:t xml:space="preserve">вул. Колобова, 22, м. Севастополь, 99038 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color w:val="1212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121212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Applestylespan"/>
                <w:b/>
                <w:b/>
                <w:sz w:val="26"/>
                <w:szCs w:val="26"/>
                <w:shd w:fill="FAFAFA" w:val="clear"/>
              </w:rPr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shd w:fill="FAFAFA" w:val="clear"/>
              </w:rPr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color w:val="000000"/>
          <w:sz w:val="26"/>
          <w:szCs w:val="26"/>
        </w:rPr>
        <w:t>ВИСНОВОК</w:t>
      </w:r>
      <w:r>
        <w:rPr>
          <w:b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</w:rPr>
        <w:t>Міністерством         економічного      розвитку      і      торгівлі         України (далі – Мінекономрозвитку) відповідно до пунктів 3, 3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, 4, 5 частини другої статті 8   Закону   України    “Про  здійснення   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ого в Міністерстві юстиції України 01.12.2011 за № 1377/20115 (далі – Порядок), проведено моніторинг закупівлі за державні кошти </w:t>
      </w:r>
      <w:r>
        <w:rPr>
          <w:rFonts w:cs="Times New Roman" w:ascii="Times New Roman" w:hAnsi="Times New Roman"/>
          <w:szCs w:val="26"/>
        </w:rPr>
        <w:t xml:space="preserve">послуги із </w:t>
      </w:r>
      <w:r>
        <w:rPr>
          <w:rFonts w:cs="Times New Roman" w:ascii="Times New Roman" w:hAnsi="Times New Roman"/>
          <w:color w:val="121212"/>
          <w:szCs w:val="26"/>
        </w:rPr>
        <w:t>пошуку та детальної розвідки місць розташування застарілих боєприпасів (Послуги з проведення гірничопрохідницьких робіт на Інкерманських штольнях)</w:t>
      </w:r>
      <w:r>
        <w:rPr>
          <w:rFonts w:cs="Times New Roman" w:ascii="Times New Roman" w:hAnsi="Times New Roman"/>
          <w:szCs w:val="26"/>
        </w:rPr>
        <w:t xml:space="preserve"> (оголошення № </w:t>
      </w:r>
      <w:r>
        <w:rPr>
          <w:rFonts w:cs="Times New Roman" w:ascii="Times New Roman" w:hAnsi="Times New Roman"/>
          <w:color w:val="121212"/>
          <w:szCs w:val="26"/>
        </w:rPr>
        <w:t>297320</w:t>
      </w:r>
      <w:r>
        <w:rPr>
          <w:rFonts w:cs="Times New Roman" w:ascii="Times New Roman" w:hAnsi="Times New Roman"/>
          <w:szCs w:val="26"/>
        </w:rPr>
        <w:t xml:space="preserve"> в інформаційному бюлетені “Вісник державних закупівель” від </w:t>
      </w:r>
      <w:r>
        <w:rPr>
          <w:rFonts w:cs="Times New Roman" w:ascii="Times New Roman" w:hAnsi="Times New Roman"/>
          <w:color w:val="121212"/>
          <w:szCs w:val="26"/>
        </w:rPr>
        <w:t xml:space="preserve">28.09.2012 </w:t>
      </w:r>
      <w:r>
        <w:rPr>
          <w:rFonts w:cs="Times New Roman" w:ascii="Times New Roman" w:hAnsi="Times New Roman"/>
          <w:szCs w:val="26"/>
        </w:rPr>
        <w:t>№ </w:t>
      </w:r>
      <w:r>
        <w:rPr>
          <w:rFonts w:cs="Times New Roman" w:ascii="Times New Roman" w:hAnsi="Times New Roman"/>
          <w:color w:val="121212"/>
          <w:szCs w:val="26"/>
        </w:rPr>
        <w:t xml:space="preserve">114/5 (716/5)), </w:t>
      </w:r>
      <w:r>
        <w:rPr>
          <w:rFonts w:cs="Times New Roman" w:ascii="Times New Roman" w:hAnsi="Times New Roman"/>
        </w:rPr>
        <w:t xml:space="preserve">проведеної </w:t>
      </w:r>
      <w:r>
        <w:rPr>
          <w:rFonts w:cs="Times New Roman" w:ascii="Times New Roman" w:hAnsi="Times New Roman"/>
          <w:color w:val="121212"/>
          <w:szCs w:val="26"/>
        </w:rPr>
        <w:t xml:space="preserve">Аварійно-рятувальним загоном спеціального призначення Територіального управління МНС України у м. Севастополі </w:t>
      </w:r>
      <w:r>
        <w:rPr>
          <w:rFonts w:cs="Times New Roman" w:ascii="Times New Roman" w:hAnsi="Times New Roman"/>
        </w:rPr>
        <w:t xml:space="preserve">(далі – Замовник) за процедурою “закупівлі в одного учасника” у </w:t>
      </w:r>
      <w:r>
        <w:rPr>
          <w:rFonts w:cs="Times New Roman" w:ascii="Times New Roman" w:hAnsi="Times New Roman"/>
          <w:szCs w:val="26"/>
        </w:rPr>
        <w:t xml:space="preserve">приватного підприємства “Будівельно–монтажне об’єднання “Рістон” </w:t>
      </w:r>
      <w:r>
        <w:rPr>
          <w:rFonts w:cs="Times New Roman" w:ascii="Times New Roman" w:hAnsi="Times New Roman"/>
        </w:rPr>
        <w:t xml:space="preserve">(далі – </w:t>
      </w:r>
      <w:r>
        <w:rPr>
          <w:rFonts w:cs="Times New Roman" w:ascii="Times New Roman" w:hAnsi="Times New Roman"/>
          <w:szCs w:val="26"/>
        </w:rPr>
        <w:t>ПП “БМО “Рістон</w:t>
      </w:r>
      <w:r>
        <w:rPr>
          <w:rFonts w:cs="Times New Roman" w:ascii="Times New Roman" w:hAnsi="Times New Roman"/>
          <w:bCs/>
          <w:color w:val="000000"/>
          <w:szCs w:val="26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color w:val="12121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І. Дата початку здійснення моніторингу: </w:t>
      </w:r>
      <w:r>
        <w:rPr>
          <w:color w:val="000000"/>
          <w:sz w:val="26"/>
          <w:szCs w:val="26"/>
        </w:rPr>
        <w:t>09.10</w:t>
      </w:r>
      <w:r>
        <w:rPr>
          <w:color w:val="000000"/>
          <w:sz w:val="26"/>
          <w:szCs w:val="26"/>
          <w:lang w:val="ru-RU"/>
        </w:rPr>
        <w:t>.</w:t>
      </w:r>
      <w:r>
        <w:rPr>
          <w:color w:val="000000"/>
          <w:sz w:val="26"/>
          <w:szCs w:val="26"/>
        </w:rPr>
        <w:t>2012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6"/>
          <w:szCs w:val="26"/>
        </w:rPr>
        <w:t xml:space="preserve">ІІ. Вид моніторингу: </w:t>
      </w:r>
      <w:r>
        <w:rPr>
          <w:color w:val="000000"/>
          <w:sz w:val="26"/>
          <w:szCs w:val="26"/>
        </w:rPr>
        <w:t xml:space="preserve">за ініціативою </w:t>
      </w:r>
      <w:r>
        <w:rPr>
          <w:sz w:val="28"/>
          <w:szCs w:val="28"/>
        </w:rPr>
        <w:t>Мінекономрозвитку</w:t>
      </w:r>
      <w:r>
        <w:rPr>
          <w:color w:val="000000"/>
          <w:sz w:val="26"/>
          <w:szCs w:val="26"/>
        </w:rPr>
        <w:t xml:space="preserve"> (</w:t>
      </w:r>
      <w:r>
        <w:rPr>
          <w:sz w:val="26"/>
          <w:szCs w:val="26"/>
        </w:rPr>
        <w:t>лист-повідомлення Мінекономрозвитку від 09.10.2012 № 3303-05/37878-12).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І</w:t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>.  Результати здійснення моніторингу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  про   застосування   процедури   закупівлі   в   одного учасника щодо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оведення додаткових заходів для запобігання обвалів гірничих ударів на Інкерманських штольнях, а саме: послуги із пошуку та детальної розвідки місць розташування застарілих боєприпасів (Послуги з проведення гірничопрохідницьких робіт на Інкерманських штольнях) оформлено протоколом засідання комітету з конкурсних торгів Замовника від 28.09.2012 № 17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 пункті 5 обґрунтування застосування процедури в одного учасника (далі – обґрунтування) вказано, що умовою застосування процедури закупівлі в одного учасника є пункт 5 частини другої статті 39 Закону, а саме: потреба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Style14"/>
        <w:spacing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пункті 7 обґрунтування, зазначено, що документами, які підтверджують наявність умови застосування цієї процедури, зокрема є протокол № 19 позапланового засідання регіональної комісії з питань техногенно - екологічної безпеки та надзвичайних ситуацій Севастопольської МДА від 26.09.2012, лист Міністерства надзвичайних ситуацій України від 23.06.2012 №03-5870/161, експертний висновок Київського національного університету імені Тараса Шевченка щодо перспектив і напрямків гірничопрохідницьких робіт в Інкерманських штольнях від 21.09.2012 №013/65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 протоколі № 19 позапланового засідання регіональної комісії з питань техногенно - екологічної безпеки та надзвичайних ситуацій Севастопольської МДА від 26.09.2012 зазначено про потребу у продовженні гірничопрохідницьких робіт із застосуванням технології яка застосовувалась до цього часу та вказано про доцільність залучення до виконання вищезазначених заходів організацію, яка сьогодні вже виконує роботи в Інкерманських штольнях (ПП “БМО “Рістон</w:t>
      </w:r>
      <w:r>
        <w:rPr>
          <w:bCs/>
          <w:sz w:val="26"/>
          <w:szCs w:val="26"/>
        </w:rPr>
        <w:t>”</w:t>
      </w:r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вищевказаному експертному висновку Київського національного університету імені Тараса Шевченка зазначено, що за період з вересня 2011 року по вересень 2012 року у виробках 2–го та 3–го стволів ПП “БМО “Рістон</w:t>
      </w:r>
      <w:r>
        <w:rPr>
          <w:bCs/>
          <w:sz w:val="26"/>
          <w:szCs w:val="26"/>
        </w:rPr>
        <w:t>” виконаний значний об’єм гірничопрохідницьких та укріплюючих робіт. Встановлені в ходах і виробках рамні опори та аркові кріплення забезпечують належний рівень безпеки персонал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дночас, у найкоротший термін, необхідно вжити додаткових заходів для запобігання обвалів і гірничих ударів у виробках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 саме рекомендуєтьс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Заповнення пустотного простору між укріплюючими конструкціями і породо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одовження робіт з укріплення наявних ходів до скупчень боєприпасів, які активно експлуатуютьс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одальше виконання гірничопрохідницьких робіт у перспективних напрямках з обов’язковим встановленням кріплен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ряд з цим для досягнення найбільш позитивного результату щодо запобігання обвалів і гірничих ударів у виробках доцільно продовжити роботи за технологією застосованою ПП “БМО “Рістон</w:t>
      </w:r>
      <w:r>
        <w:rPr>
          <w:bCs/>
          <w:sz w:val="26"/>
          <w:szCs w:val="26"/>
        </w:rPr>
        <w:t>”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у наданому листі Інституту археології Національної академії наук України від 25.09.2012 № 125/01-8-666 вказано,  що   проводяться   охоронно–рятівні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слідження  пам’ятки архітектури  національного значення поселення Уч–Баш задля її збереженн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останні роки розкопками було відкрито виробничий металургійний комплекс другої половини ІХ ст. до н. е. – першої половини VІІІ ст. до н. е. і залишки оборонних споруд поселення середини VІІІ ст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о н. е., що були спалені разом із поселенням степовими норманами невдовзі після їх зведення. Досдіджено частину житлової забудови поселення із господарськими подвір’ями, яка датується часом заснування поселення – кінцем ХІ ст. н. 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те, незважаючи на проведені роботи із укріплення звільнених від завалів площ Інкерманських штолень, й досі занепокоєння викликають порожнини, які утворилися внаслідок попередніх робіт з вилучення вибухонебезпечних предметів із зруйнованих складі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в’язку з цим існує необхідність у проведенні додаткових заходів направлених на збереження пам’ятки археології та недопущення виникнення зсувних процесі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 урахуванням викладеного, для проведення додаткових упереджу вальних робіт, направлених на недопущення руйнації плато гори Шампань, де розташовані Інкерманські штольні і поселення Уч-Баш, Інститут археології Національної академії наук України вважає за доцільне застосувати технологію роботи та обладнання ПП “БМО “Рістон</w:t>
      </w:r>
      <w:r>
        <w:rPr>
          <w:bCs/>
          <w:sz w:val="26"/>
          <w:szCs w:val="26"/>
        </w:rPr>
        <w:t>”</w:t>
      </w:r>
      <w:r>
        <w:rPr>
          <w:sz w:val="26"/>
          <w:szCs w:val="26"/>
        </w:rPr>
        <w:t>, яке має відповідний досвід роботи із гірничої проходки безпосередньо на Інкерманських штольнях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им чином, буде забезпечена сумісність інженерних, технічних та архітектурних рішень під час гірничої проходки та укріплення існуючих пустот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хід іншого підрядника призведе до затягування строку проведення зазначених робіт, необхідного для демонтажу існуючих мереж повітропостачання, електропостачання та інших мереж, які належать ПП “БМО “Рістон</w:t>
      </w:r>
      <w:r>
        <w:rPr>
          <w:rFonts w:cs="Times New Roman" w:ascii="Times New Roman" w:hAnsi="Times New Roman"/>
          <w:bCs/>
          <w:sz w:val="26"/>
          <w:szCs w:val="26"/>
        </w:rPr>
        <w:t xml:space="preserve">” </w:t>
      </w:r>
      <w:r>
        <w:rPr>
          <w:rFonts w:cs="Times New Roman" w:ascii="Times New Roman" w:hAnsi="Times New Roman"/>
          <w:sz w:val="26"/>
          <w:szCs w:val="26"/>
        </w:rPr>
        <w:t>та встановлення нових, на що потрібен значний час, що в свою чергу створить передумови до активізації зсуві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к вважає Інститут археології Національної академії наук України, в даному випадку потрібно застосувати процедуру закупівлі у одного учасника на підставі пункту 5 частини другої статті 39 Закону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чином, вищезазначені документи підтверджують наявність умови застосування процедури закупівлі в одного учасника, а саме: потребу здійснити додаткову закупівлю у того самого постачальника з метою уніфікації,  стандартизації або забезпечення сумісності  з  наявними  товарами,  технологіями,   роботами   або послугами, якщо  заміна  попереднього  постачальника  (виконавця робіт,  надавача  послуг)  може  призвести  до  несумісності   або виникнення    проблем технічного характеру,   пов'язаних   з експлуатацією та обслуговування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опрацьованих копій матеріалів, наданих Замовником, Мінекономрозвитку вважає, що процедуру закупівлі в одного учасника застосовано Замовником за наявності підстав, передбачених пунктом 5 частини другої статті 39 Закон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 закупівель 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державного замовлення Міністерств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економічного розвитку і торгівлі                                                    Б. М. Горбанський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00:00Z</dcterms:created>
  <dc:creator>User</dc:creator>
  <dc:description/>
  <cp:keywords/>
  <dc:language>en-US</dc:language>
  <cp:lastModifiedBy>User</cp:lastModifiedBy>
  <cp:lastPrinted>2012-11-28T17:55:00Z</cp:lastPrinted>
  <dcterms:modified xsi:type="dcterms:W3CDTF">2012-11-29T09:41:00Z</dcterms:modified>
  <cp:revision>87</cp:revision>
  <dc:subject/>
  <dc:title/>
</cp:coreProperties>
</file>