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hanging="1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 31.07.2013 № 3303-05/26833-07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40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pacing w:lineRule="atLeas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ржавна міграційна служба України</w:t>
            </w:r>
          </w:p>
          <w:p>
            <w:pPr>
              <w:pStyle w:val="Normal"/>
              <w:spacing w:lineRule="atLeas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ул. Богомольця, 10, м. Київ, 01024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6"/>
                <w:szCs w:val="16"/>
                <w:shd w:fill="FAFAFA" w:val="clear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2"/>
                <w:szCs w:val="22"/>
                <w:shd w:fill="FAFAFA" w:val="clear"/>
              </w:rPr>
            </w:pPr>
            <w:r>
              <w:rPr>
                <w:i/>
                <w:sz w:val="22"/>
                <w:szCs w:val="22"/>
              </w:rPr>
              <w:t>вул. Урицького, 45, м. Київ, 03680</w:t>
            </w:r>
          </w:p>
        </w:tc>
      </w:tr>
    </w:tbl>
    <w:p>
      <w:pPr>
        <w:pStyle w:val="Normal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exact" w:line="3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 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  економічного   </w:t>
      </w: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</w:rPr>
        <w:t xml:space="preserve">  розвитку  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 xml:space="preserve">   і      торгівлі      України 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з персоналізації бланків паспортів громадянина України для виїзду за кордон </w:t>
      </w:r>
      <w:r>
        <w:rPr>
          <w:i/>
          <w:sz w:val="26"/>
          <w:szCs w:val="26"/>
        </w:rPr>
        <w:t>(оголошення № 146491 в інформаційному бюлетені “Вісник державних закупівель” №</w:t>
      </w:r>
      <w:r>
        <w:rPr>
          <w:i/>
          <w:sz w:val="26"/>
          <w:szCs w:val="26"/>
          <w:lang w:val="ru-RU"/>
        </w:rPr>
        <w:t> </w:t>
      </w:r>
      <w:r>
        <w:rPr>
          <w:i/>
          <w:sz w:val="26"/>
          <w:szCs w:val="26"/>
        </w:rPr>
        <w:t>51/1 (794/1) від 01.07.2013)</w:t>
      </w:r>
      <w:r>
        <w:rPr>
          <w:sz w:val="26"/>
          <w:szCs w:val="26"/>
        </w:rPr>
        <w:t xml:space="preserve"> Державною міграційною службою України (далі – Замовник) за процедурою закупівлі в одного учасника у державного підприємства "Державний центр персоналізації документів"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1.07.2013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11.07.2013 № 3303-05/24008-07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послуг з персоналізації бланків паспортів громадянина України для виїзду за кордон оформлене протоколом засідання комітету з конкурсних торгів Замовника від 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.06.2013 </w:t>
      </w:r>
      <w:r>
        <w:rPr>
          <w:sz w:val="26"/>
          <w:szCs w:val="26"/>
          <w:lang w:val="ru-RU"/>
        </w:rPr>
        <w:t>(без номера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 пункті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обґрунтування застосування процедури в одного учасника (далі – обґрунтування) вказано, що умовою застосування процедури є пункт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</w:t>
      </w:r>
      <w:r>
        <w:rPr>
          <w:sz w:val="26"/>
          <w:szCs w:val="26"/>
          <w:lang w:eastAsia="ru-RU"/>
        </w:rPr>
        <w:t>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7 обґрунтування зазначено, що документами, які підтверджують наявність умови застосування процедури закупівлі в одного учасника є постанова Кабінету Міністрів України від 12.06.2013 № 415 «</w:t>
      </w:r>
      <w:r>
        <w:rPr>
          <w:rStyle w:val="Rvts23"/>
          <w:sz w:val="26"/>
          <w:szCs w:val="26"/>
        </w:rPr>
        <w:t>Про зупинення дії постанови Кабінету Міністрів України від 13 березня 2013 р. № 185»</w:t>
      </w:r>
      <w:r>
        <w:rPr>
          <w:rStyle w:val="Rvts23"/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 xml:space="preserve">рішення </w:t>
      </w:r>
      <w:r>
        <w:rPr>
          <w:rStyle w:val="Applestylespan"/>
          <w:sz w:val="26"/>
          <w:szCs w:val="26"/>
        </w:rPr>
        <w:t xml:space="preserve">Постійно діючої адміністративної колегії Антимонопольного комітету України з розгляду скарг про порушення   законодавства    у     сфері    державних    закупівель    від    06.06.2013 № 904-р/пк-ск, щодо зупинення процедури закупівлі </w:t>
      </w:r>
      <w:r>
        <w:rPr>
          <w:sz w:val="26"/>
          <w:szCs w:val="26"/>
        </w:rPr>
        <w:t>персоніфікованих документів (паспортів громадянина України для виїзду за кордон)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постанова Кабінету Міністрів України від 31.03.1995 № 231 «</w:t>
      </w:r>
      <w:r>
        <w:rPr>
          <w:bCs/>
          <w:sz w:val="26"/>
          <w:szCs w:val="26"/>
        </w:rPr>
        <w:t>Про затвердження Правил оформлення і видачі паспорта громадянина України для виїзду за кордон і проїзного документа дитини, їх тимчасового затримання та вилученн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 цьому, документи, посилання на які вказані Замовником у пункті 7 обґрунтування, де мають зазначатися експертні, нормативні, технічні та інші документи, що підтверджують наявність умов застосування процедури закупівлі в одного учасника не містять підтвердження </w:t>
      </w:r>
      <w:r>
        <w:rPr>
          <w:sz w:val="26"/>
          <w:szCs w:val="26"/>
          <w:lang w:val="ru-RU"/>
        </w:rPr>
        <w:t xml:space="preserve">щодо </w:t>
      </w:r>
      <w:r>
        <w:rPr>
          <w:sz w:val="26"/>
          <w:szCs w:val="26"/>
        </w:rPr>
        <w:t>відсутн</w:t>
      </w:r>
      <w:r>
        <w:rPr>
          <w:sz w:val="26"/>
          <w:szCs w:val="26"/>
          <w:lang w:val="ru-RU"/>
        </w:rPr>
        <w:t>ості</w:t>
      </w:r>
      <w:r>
        <w:rPr>
          <w:sz w:val="26"/>
          <w:szCs w:val="26"/>
        </w:rPr>
        <w:t xml:space="preserve">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</w:t>
      </w:r>
      <w:r>
        <w:rPr>
          <w:sz w:val="26"/>
          <w:szCs w:val="26"/>
          <w:lang w:val="ru-RU" w:eastAsia="ru-RU"/>
        </w:rPr>
        <w:t xml:space="preserve"> при наданні </w:t>
      </w:r>
      <w:r>
        <w:rPr>
          <w:sz w:val="26"/>
          <w:szCs w:val="26"/>
        </w:rPr>
        <w:t>послуг з персоналізації бланків паспортів громадянина України для виїзду за кордон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2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Однак, Замовником укладено договір від 10.07.2013 № 53 про надання послуг з персоналізації бланків паспортів громадянина України для виїзду за кордон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, що процедура закупівлі в одного учасника застосована Замовником без наявності умови застосування цієї процедури закупівлі, передбаченої пунктом 2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Ураховуючи зазначене, виконання зобов’язань за договором на закупівлю послуг з персоналізації бланків паспортів громадянина України для виїзду за кордон за результатами застосування процедури закупівлі в одного учасника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spacing w:lineRule="exact" w:line="320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exact" w:line="320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exact" w:line="320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закупівел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1:47:00Z</dcterms:created>
  <dc:creator>User</dc:creator>
  <dc:description/>
  <cp:keywords/>
  <dc:language>en-US</dc:language>
  <cp:lastModifiedBy>User</cp:lastModifiedBy>
  <cp:lastPrinted>2013-07-31T12:31:00Z</cp:lastPrinted>
  <dcterms:modified xsi:type="dcterms:W3CDTF">2013-07-31T14:22:00Z</dcterms:modified>
  <cp:revision>11</cp:revision>
  <dc:subject/>
  <dc:title>З Р А З О К</dc:title>
</cp:coreProperties>
</file>