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tbl>
      <w:tblPr>
        <w:tblW w:w="99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416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4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Раді з питань торгівлі та сталого розвитк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для проведення відбору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  <w:lang w:eastAsia="uk-UA"/>
              </w:rPr>
              <w:t>кандидатів до Групи експертів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, визначеної статтею 301 Угоди про асоціацію між Україною, з однієї сторони, та Європейським Союзом, Європейським Співтовариством з атомної енергії і їхніми державами-членами, з іншої сторони 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4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________________________________________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4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________________________________________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4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________________________________________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4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________________________________________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4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(прізвище, ім’я, по батькові кандидата) 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4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4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Контактний номер телефону _______________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4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4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Адреса електронної пошти ________________</w:t>
            </w:r>
            <w:bookmarkStart w:id="0" w:name="_GoBack"/>
            <w:bookmarkEnd w:id="0"/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4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ЗАЯВА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  <w:t xml:space="preserve">Прошу відібрати мене до списку експертів, що є громадянами України та виявили бажання і можуть працювати у якості члена Групи експертів, визначеної статтею 301 “Група експертів” Угоди про асоціацію між Україною, з однієї сторони, та Європейським Союзом, Європейським Співтовариством з атомної енергії і їхніми державами-членами, з іншої сторони. 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  <w:t xml:space="preserve">Підтверджую достовірність інформації у поданих документах.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Додатки: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tbl>
      <w:tblPr>
        <w:tblW w:w="99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416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Дата </w:t>
            </w:r>
          </w:p>
        </w:tc>
        <w:tc>
          <w:tcPr>
            <w:tcW w:w="541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підпис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Times New Roman;Times New Roman" w:cs="Times New Roman;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Calibri;Calibri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1:15:00Z</dcterms:created>
  <dc:creator>Вадіс Маргарита Сергіївна</dc:creator>
  <dc:description/>
  <cp:keywords/>
  <dc:language>en-US</dc:language>
  <cp:lastModifiedBy>User</cp:lastModifiedBy>
  <dcterms:modified xsi:type="dcterms:W3CDTF">2018-09-21T11:15:00Z</dcterms:modified>
  <cp:revision>2</cp:revision>
  <dc:subject/>
  <dc:title>Раді з питань торгівлі та сталого розвитку </dc:title>
</cp:coreProperties>
</file>