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5289"/>
      </w:tblGrid>
      <w:tr>
        <w:trPr/>
        <w:tc>
          <w:tcPr>
            <w:tcW w:w="4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72" w:hanging="0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разок заяви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12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і комісії при Комітеті з призначення керівників особливо важливих для економіки підприємств з проведення конкурсного відбору на посаду керівника Українського державного підприємства «Укрхімтрансаміак»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ІЙ Ю. Ю.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ізвище, ім’я та по батькові претенден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ні в родовому відмінку)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tabs>
                <w:tab w:val="clear" w:pos="708"/>
                <w:tab w:val="left" w:pos="4972" w:leader="none"/>
              </w:tabs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исутність представників засобів масової інформації та громадськості під час заслуховування моїх конкурсних пропозицій 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згоден/не згоден)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                                                                                             </w:t>
        <w:tab/>
        <w:t xml:space="preserve"> Підпис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6:30:00Z</dcterms:created>
  <dc:creator>Adm</dc:creator>
  <dc:description/>
  <cp:keywords/>
  <dc:language>en-US</dc:language>
  <cp:lastModifiedBy>danchyk</cp:lastModifiedBy>
  <cp:lastPrinted>2016-02-05T15:29:00Z</cp:lastPrinted>
  <dcterms:modified xsi:type="dcterms:W3CDTF">2016-09-02T13:06:00Z</dcterms:modified>
  <cp:revision>12</cp:revision>
  <dc:subject/>
  <dc:title>Зразок заяви</dc:title>
</cp:coreProperties>
</file>