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да СОТ з торгівлі товар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нкт порядку денного 18 "Інше"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рговельні обмеження Російської Федера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ява від Україн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14 липня 2016 року, м. Женев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либока занепокоєність України торговими обмежувальними заходами Російської Федерації не є новим для Ради.</w:t>
      </w:r>
      <w:r>
        <w:rPr>
          <w:lang w:val="ru-RU"/>
        </w:rPr>
        <w:t xml:space="preserve"> </w:t>
      </w:r>
      <w:r>
        <w:rPr/>
        <w:t>Україна порушувала аналогічне питання, щонайменше у трьох комітетах при Раді. Отже, ми не будемо ще раз повторювати відомі подробиці щодо цього. Країни-члени можуть переглянути принципову фактологічну основу в документі (</w:t>
      </w:r>
      <w:r>
        <w:rPr>
          <w:lang w:val="en-US" w:eastAsia="en-US"/>
        </w:rPr>
        <w:t>G</w:t>
      </w:r>
      <w:r>
        <w:rPr>
          <w:lang w:val="ru-RU" w:eastAsia="en-US"/>
        </w:rPr>
        <w:t>/</w:t>
      </w:r>
      <w:r>
        <w:rPr>
          <w:lang w:val="en-US" w:eastAsia="en-US"/>
        </w:rPr>
        <w:t>C</w:t>
      </w:r>
      <w:r>
        <w:rPr>
          <w:lang w:val="ru-RU" w:eastAsia="en-US"/>
        </w:rPr>
        <w:t>/</w:t>
      </w:r>
      <w:r>
        <w:rPr>
          <w:lang w:val="en-US" w:eastAsia="en-US"/>
        </w:rPr>
        <w:t>W</w:t>
      </w:r>
      <w:r>
        <w:rPr>
          <w:lang w:val="ru-RU" w:eastAsia="en-US"/>
        </w:rPr>
        <w:t>/726</w:t>
      </w:r>
      <w:r>
        <w:rPr>
          <w:lang w:eastAsia="en-US"/>
        </w:rPr>
        <w:t xml:space="preserve"> </w:t>
      </w:r>
      <w:r>
        <w:rPr/>
        <w:t xml:space="preserve">від 11 липня 2016 року). </w:t>
      </w:r>
    </w:p>
    <w:p>
      <w:pPr>
        <w:pStyle w:val="Normal"/>
        <w:ind w:firstLine="567"/>
        <w:jc w:val="both"/>
        <w:rPr/>
      </w:pPr>
      <w:r>
        <w:rPr/>
        <w:t>Наш виступ сьогодні буде включати наступне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Розширення сфери застосування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ане Голово, той факт, що Російська Федерація продовжує розширювати цільові, торгово-обмежувальні заходи щодо товарів з України змушує нас говорити сьогодні. Оновлені заходи Російської Федерації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продовжують на 18 місяців заборону на імпорт певних сільськогосподарських товар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розширюють сферу застосування вже існуючих обмежувальних заходів транзиту на додаткового члена Євразійського економічного союзу - Киргизьку Республік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забороняють рух наступних товарів з території України до Республіки Казахстан і Киргизької Республік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товари, щодо яких Російська Федерація застосовує ненульові ставки ввізних мит, встановлені Єдиним митним тарифом Євразійського економічного союзу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товари, що заборонені до імпорту відповідно до постанови Уряду Російської Федерації від 7 серпня 2014 №778 "Про заходи щодо реалізації Указів Президента від 6 серпня 2014 р № 560 і від 24 червня 2014 р № 320".</w:t>
      </w:r>
    </w:p>
    <w:p>
      <w:pPr>
        <w:pStyle w:val="Normal"/>
        <w:ind w:firstLine="567"/>
        <w:jc w:val="both"/>
        <w:rPr/>
      </w:pPr>
      <w:r>
        <w:rPr/>
        <w:t xml:space="preserve">Такі різкі, раптові зміни в правилах, що впливають на транзит збільшують невизначеність і знижують довіру, зрештою, до цієї частини торгової системи. </w:t>
      </w:r>
    </w:p>
    <w:p>
      <w:pPr>
        <w:pStyle w:val="Normal"/>
        <w:ind w:firstLine="567"/>
        <w:jc w:val="both"/>
        <w:rPr/>
      </w:pPr>
      <w:r>
        <w:rPr/>
        <w:t>Крім того, цілком очевидно, що шляхом простого додавання, мабуть, за своїм бажанням, нових пунктів призначення, торгівельний та економічний вплив транзитних заходів Російської Федерації зростає – як для країни походження, так і для країн призначення. Підсумовуючи сказане, такі імпровізовані дії щодо раптового розширення сфери дії існуючих заходів мають критичну і небажану руйнівну природу для торгівлі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ідсутність прозорості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Україна неодноразово намагалась отримати дані, пов'язані з заходами Російської Федерації. Ми зіткнулася з величезними труднощами, щоб отримати надійну, чітку інформацію про те, як саме будуть застосовуватися нові і попередні заходи Російської Федерації (січень 2016 р.). Дані з'явилися тільки після пробних поставок товару, які ретельно розкривали крок за кроком, інформацію щодо необхідних вимог. Результатом стали витрати не тільки в грошовому вираженні, але й знецінювання торговельної системи, заснованої на прозорості та передбачуваності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ідсутність обґрунтування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айбільш тривожним, є те, що Російська Федерація не зробила і, як видається, не готова робити будь-які зусилля, щоб пояснити ці заходи. Україна має і докладає всіх можливих зусиль, щоб зрозуміти заходи Російської Федерації. Всі країни-члени СОТ, які знаходяться на сьогоднішньому засіданні повинні бути добре обізнані про зусилля, яких докладає Україна, щоб з'ясувати відповідну і необхідну інформацію у Російської Федерації. Заходи, які Україна вказала у документі (</w:t>
      </w:r>
      <w:r>
        <w:rPr>
          <w:lang w:val="en-US" w:eastAsia="en-US"/>
        </w:rPr>
        <w:t>G</w:t>
      </w:r>
      <w:r>
        <w:rPr>
          <w:lang w:val="ru-RU" w:eastAsia="en-US"/>
        </w:rPr>
        <w:t>/</w:t>
      </w:r>
      <w:r>
        <w:rPr>
          <w:lang w:val="en-US" w:eastAsia="en-US"/>
        </w:rPr>
        <w:t>C</w:t>
      </w:r>
      <w:r>
        <w:rPr>
          <w:lang w:val="ru-RU" w:eastAsia="en-US"/>
        </w:rPr>
        <w:t>/</w:t>
      </w:r>
      <w:r>
        <w:rPr>
          <w:lang w:val="en-US" w:eastAsia="en-US"/>
        </w:rPr>
        <w:t>W</w:t>
      </w:r>
      <w:r>
        <w:rPr>
          <w:lang w:val="ru-RU" w:eastAsia="en-US"/>
        </w:rPr>
        <w:t>/726</w:t>
      </w:r>
      <w:r>
        <w:rPr>
          <w:lang w:eastAsia="en-US"/>
        </w:rPr>
        <w:t xml:space="preserve"> </w:t>
      </w:r>
      <w:r>
        <w:rPr/>
        <w:t>від 11 липня 2016 року) представляють досить значні торговельні перешкоди з виснажливим економічним і торговим впливом, не кажучи вже про ігнорування основних принципів С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  <w:t>Системні занепокоєння:</w:t>
      </w:r>
    </w:p>
    <w:p>
      <w:pPr>
        <w:pStyle w:val="Normal"/>
        <w:spacing w:before="120" w:after="0"/>
        <w:ind w:firstLine="567"/>
        <w:jc w:val="both"/>
        <w:rPr/>
      </w:pPr>
      <w:r>
        <w:rPr/>
        <w:t>Україна має тверде переконання в тому, що розширення членства в СОТ має на меті підтримку основних принципів сприяння торгівлі. Отже, обмеження транзиту Російською Федерацією порушують положення статті V ГАТТ 1994 "Свобода транзиту". Ми також звертаємо особливу увагу на те, що в даний час більше 75 відсотків країн-членів СОТ ратифікували Угоду про спрощення процедур торгівлі, яка також запроваджує певні правила щодо сприяння торгівлі особливо що стосується транзиту товарів. На жаль, з точки зору України, нинішні заходи щодо транзиту, які застосовуються Російською Федерацією, також кидають виклик новим  встановленим правилам торгівлі С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lang w:val="ru-RU"/>
        </w:rPr>
      </w:pPr>
      <w:r>
        <w:rPr/>
        <w:t xml:space="preserve">Протягом січня-квітня 2016 року експорт України в Казахстан в порівнянні з аналогічним періодом 2015 року скоротився на понад 48 відсотків. Експорт України в інші країни цього регіону (Туркменістан, Узбекистан, Азербайджан, Грузія, Вірменія, Киргизстан і Таджикистан) скоротився на 40 відсотків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Ми просимо Російську Федерацію надати ґрунтовні відповіді на вкрай важливі та законні питання, поставлені Україною в нашому повідомлені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якую, пане Голово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7:33:00Z</dcterms:created>
  <dc:creator>Алекс</dc:creator>
  <dc:description/>
  <dc:language>en-US</dc:language>
  <cp:lastModifiedBy>ІОАННО Інга Олександрівна</cp:lastModifiedBy>
  <dcterms:modified xsi:type="dcterms:W3CDTF">2016-07-15T07:33:00Z</dcterms:modified>
  <cp:revision>2</cp:revision>
  <dc:subject/>
  <dc:title>Рада СОТ з торгівлі това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