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Запровадження інституції державних інспекторів з питань інтелектуальної власності та ефективність діяльності регіональних Координаційних рад по боротьбі з порушеннями прав інтелектуальної власності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рушення в сфері інтелектуальної власності становлять серйозну перешкоду на шляху розвитку реального сектору економіки та ринку інформаційних технологій,  стримують міжнародне співробітництво, сприяють розвитку тіньового сектору. Втрачаються можливості щодо інвестування в Україну міжнародними фінансовими та виробничими організаціями, а також комплексного розв’язання проблем правомірного використання об’єктів інтелектуальної власності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ю проблемою в питаннях захисту інтелектуальної власності залишається визначення посадових осіб, щ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тосуватимуть санкції за розповсюдження </w:t>
      </w:r>
      <w:r>
        <w:rPr>
          <w:rFonts w:cs="Times New Roman" w:ascii="Times New Roman" w:hAnsi="Times New Roman"/>
          <w:b/>
          <w:sz w:val="28"/>
          <w:szCs w:val="28"/>
        </w:rPr>
        <w:t>піратського контенту на веб-сайтах</w:t>
      </w:r>
      <w:r>
        <w:rPr>
          <w:rFonts w:cs="Times New Roman" w:ascii="Times New Roman" w:hAnsi="Times New Roman"/>
          <w:sz w:val="28"/>
          <w:szCs w:val="28"/>
        </w:rPr>
        <w:t xml:space="preserve">, зокрема за процедурою “повідомлення – вилучення”, та загалом адмініструватимуть анти-піратську частину Закону України “Про авторське право і суміжні права”. Важливим також є питання посилення державного контролю за використанням </w:t>
      </w:r>
      <w:r>
        <w:rPr>
          <w:rFonts w:cs="Times New Roman" w:ascii="Times New Roman" w:hAnsi="Times New Roman"/>
          <w:b/>
          <w:sz w:val="28"/>
          <w:szCs w:val="28"/>
        </w:rPr>
        <w:t>ліцензійного програм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та посилення відповідальності та невідворотність покарання, в частині систематичних та у значних обсягах порушень прав інтелектуальної власності.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м з цим, на розгляд до Мінекономрозвитку надходять численні скарги від фізичних та юридичних осіб щодо: порушення з боку деяких суб’єктів господарювання їх прав інтелектуальної власності; необхідності проведення Мінекономрозвитку відносно таких суб’єктів господарювання позапланових перевірок; прохання скласти на осіб, підозрюваних у скоєнні правопорушень, адміністративні протоколи тощо.</w:t>
      </w:r>
      <w:r>
        <w:rPr/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ьогодні, суб’єкти права ІВ (серед яких є прості громадяни), зазвичай вимушені звертатись безпосередньо до суду для застосування дієвих заходів впливу відносно порушників їх пра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ож, необхідні рішучі кроки в сфері посилення захисту прав ІВ </w:t>
      </w:r>
      <w:r>
        <w:rPr>
          <w:rFonts w:cs="Times New Roman" w:ascii="Times New Roman" w:hAnsi="Times New Roman"/>
          <w:i/>
          <w:sz w:val="28"/>
          <w:szCs w:val="28"/>
        </w:rPr>
        <w:t>(в контексті “Спеціальної доповіді 301” Офісу Торговельного представника США щодо стану захисту прав інтелектуальної власності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очас, законодавством України передбачені посадові особи, на яких покладено повноваження щодо безпосереднього здійснення превентивних, контрольних заходів (перевірок), та притягнення до відповідальності за правопорушення в сфері ІВ. Такими посадовими особами є </w:t>
      </w:r>
      <w:r>
        <w:rPr>
          <w:rFonts w:cs="Times New Roman" w:ascii="Times New Roman" w:hAnsi="Times New Roman"/>
          <w:b/>
          <w:sz w:val="28"/>
          <w:szCs w:val="28"/>
        </w:rPr>
        <w:t>державні інспектори з питань інтелектуальної власності</w:t>
      </w:r>
      <w:r>
        <w:rPr>
          <w:rFonts w:cs="Times New Roman" w:ascii="Times New Roman" w:hAnsi="Times New Roman"/>
          <w:sz w:val="28"/>
          <w:szCs w:val="28"/>
        </w:rPr>
        <w:t>. Але на сьогодні, фактично таких посад та повноважних осіб не існує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сн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и блоки</w:t>
      </w:r>
      <w:r>
        <w:rPr>
          <w:rFonts w:cs="Times New Roman" w:ascii="Times New Roman" w:hAnsi="Times New Roman"/>
          <w:sz w:val="28"/>
          <w:szCs w:val="28"/>
        </w:rPr>
        <w:t xml:space="preserve"> питань, в яких державні інспектори наділені майже виключними та унікальними компетенціями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перше. Безпосереднє здійснення ЗАХОДІВ ДЕРЖАВНОГО НАГЛЯДУ, КОНТРОЛЮ (планових та позапланових перевірок) за дотриманням суб’єктами господарювання вимог трьох Законів України: “Про авторське право і суміжні права”; “Про розповсюдження примірників аудіовізуальних творів, фонограм, відеограм, комп'ютерних програм, баз даних” та “Про особливості державного регулювання діяльності суб'єктів господарювання, пов'язаної </w:t>
        <w:br/>
        <w:t>з виробництвом, експортом, імпортом дисків для лазерних систем зчитування”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друге. Забезпечення притягнення до АДМІНІСТРАТИВНОЇ ВІДПОВІДАЛЬНОСТІ осіб, шляхом оформлення адміністративних протоколів та направлення їх до суду, за статтями Кодексу України про адміністративні правопорушення: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</w:rPr>
        <w:t>5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(щодо незаконного в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  <w:u w:val="single"/>
        </w:rPr>
        <w:t xml:space="preserve">икористання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об’єкта права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  <w:u w:val="single"/>
        </w:rPr>
        <w:t>ІВ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>)</w:t>
      </w:r>
      <w:r>
        <w:rPr>
          <w:rFonts w:cs="Times New Roman" w:ascii="Times New Roman" w:hAnsi="Times New Roman"/>
          <w:i/>
          <w:iCs/>
          <w:color w:val="000000"/>
          <w:kern w:val="2"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</w:rPr>
        <w:t>16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vertAlign w:val="superscript"/>
        </w:rPr>
        <w:t>9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  <w:u w:val="single"/>
        </w:rPr>
        <w:t>розповсюдження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примірників аудіовізуальних творів, фонограм, відеограм, комп’ютерних програм, баз даних, упаковки яких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  <w:u w:val="single"/>
        </w:rPr>
        <w:t>не марковані контрольними марками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</w:rPr>
        <w:t>16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vertAlign w:val="superscript"/>
        </w:rPr>
        <w:t>13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(порушення законодавства, що регулює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  <w:u w:val="single"/>
        </w:rPr>
        <w:t xml:space="preserve">виробництво, експорт, імпорт дисків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>для лазерних систем зчитування та обладнання чи сировини для їх виробництва)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</w:rPr>
        <w:t>16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vertAlign w:val="superscript"/>
        </w:rPr>
        <w:t>17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(щодо порушення умов і правил, що визначають порядок припинення порушень авторського і суміжного прав з використанням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  <w:u w:val="single"/>
        </w:rPr>
        <w:t>мережі Інтернет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</w:rPr>
        <w:t>16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vertAlign w:val="superscript"/>
        </w:rPr>
        <w:t>18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(щодо наведення особою завідомо недостовірної інформації щодо наявності авторських і суміжних прав у заяві про припинення їх порушень з використанням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  <w:u w:val="single"/>
        </w:rPr>
        <w:t>мережі Інтернет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</w:rPr>
        <w:t>18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vertAlign w:val="superscript"/>
        </w:rPr>
        <w:t>7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(щодо недоставляння або порушення строку доставляння обов’язкового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  <w:u w:val="single"/>
        </w:rPr>
        <w:t>безоплатного примірника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патентних документів)</w:t>
      </w:r>
      <w:r>
        <w:rPr>
          <w:rFonts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Звертаю увагу, </w:t>
      </w:r>
      <w:r>
        <w:rPr>
          <w:rFonts w:cs="Times New Roman" w:ascii="Times New Roman" w:hAnsi="Times New Roman"/>
          <w:sz w:val="28"/>
          <w:szCs w:val="28"/>
        </w:rPr>
        <w:t xml:space="preserve">що в питаннях, які стосуються виробництва дисків, а також припинення порушень в мережі Інтернет, державні інспектори – </w:t>
      </w:r>
      <w:r>
        <w:rPr>
          <w:rFonts w:cs="Times New Roman" w:ascii="Times New Roman" w:hAnsi="Times New Roman"/>
          <w:b/>
          <w:sz w:val="28"/>
          <w:szCs w:val="28"/>
        </w:rPr>
        <w:t>єдині посадові особи в Україні</w:t>
      </w:r>
      <w:r>
        <w:rPr>
          <w:rFonts w:cs="Times New Roman" w:ascii="Times New Roman" w:hAnsi="Times New Roman"/>
          <w:sz w:val="28"/>
          <w:szCs w:val="28"/>
        </w:rPr>
        <w:t>, які мають право оформлювати адміністративні матеріали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третє. ВЗАЄМОДІЯ з правоохоронними та контролюючими структурами </w:t>
      </w:r>
      <w:r>
        <w:rPr>
          <w:rFonts w:cs="Times New Roman" w:ascii="Times New Roman" w:hAnsi="Times New Roman"/>
          <w:i/>
          <w:sz w:val="28"/>
          <w:szCs w:val="28"/>
        </w:rPr>
        <w:t>(МВС, ДФС, СБУ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органами досудового розслідування</w:t>
      </w:r>
      <w:r>
        <w:rPr>
          <w:rFonts w:cs="Times New Roman" w:ascii="Times New Roman" w:hAnsi="Times New Roman"/>
          <w:sz w:val="28"/>
          <w:szCs w:val="28"/>
        </w:rPr>
        <w:t>, іншими інституці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окрема</w:t>
      </w:r>
      <w:r>
        <w:rPr>
          <w:rFonts w:cs="Times New Roman" w:ascii="Times New Roman" w:hAnsi="Times New Roman"/>
          <w:sz w:val="28"/>
          <w:szCs w:val="28"/>
          <w:lang w:val="ru-RU"/>
        </w:rPr>
        <w:t>, у раз</w:t>
      </w:r>
      <w:r>
        <w:rPr>
          <w:rFonts w:cs="Times New Roman" w:ascii="Times New Roman" w:hAnsi="Times New Roman"/>
          <w:sz w:val="28"/>
          <w:szCs w:val="28"/>
        </w:rPr>
        <w:t>і виявлення ознак кримінального правопорушення інспектори передають фактичні дані та доказову базу до відповідного органу досудового розслідува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</w:t>
      </w:r>
      <w:r>
        <w:rPr>
          <w:rFonts w:cs="Times New Roman" w:ascii="Times New Roman" w:hAnsi="Times New Roman"/>
          <w:sz w:val="28"/>
          <w:szCs w:val="28"/>
        </w:rPr>
        <w:t xml:space="preserve"> Питання запровадження посад державних інспекторів з питань ІВ взаємозв’язане з діяльністю утворе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іональних Координаційних рад по боротьбі з порушеннями прав ІВ, </w:t>
      </w:r>
      <w:r>
        <w:rPr>
          <w:rFonts w:cs="Times New Roman" w:ascii="Times New Roman" w:hAnsi="Times New Roman"/>
          <w:sz w:val="28"/>
          <w:szCs w:val="28"/>
        </w:rPr>
        <w:t>оскільки інспектори мають діяти перш за все в регіона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іональні Координаційні ради, утворювались, як консультативно-дорадчі органи при облдержадміністраціях, на виконання доручення Кабінету Міністрів України ще з 2012 рок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олюють регіональні координаційні Ради посадовці облдержадміністрацій на рівні заступників Голі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складу </w:t>
      </w:r>
      <w:r>
        <w:rPr>
          <w:rFonts w:cs="Times New Roman" w:ascii="Times New Roman" w:hAnsi="Times New Roman"/>
          <w:sz w:val="28"/>
          <w:szCs w:val="28"/>
        </w:rPr>
        <w:t>залучаю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за </w:t>
      </w:r>
      <w:r>
        <w:rPr>
          <w:rFonts w:cs="Times New Roman" w:ascii="Times New Roman" w:hAnsi="Times New Roman"/>
          <w:sz w:val="28"/>
          <w:szCs w:val="28"/>
        </w:rPr>
        <w:t>згод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н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хорон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контролююч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в регіонального рів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, регіональні Координаційні ради підзвітні Мінекономрозвитку (мають надавати звіт про свою діяльність щокварталу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 звітів, які надходять до Мінекономрозвитку з регіонів надає можливість зробити висновок, що на сьогодні за відсутності посад </w:t>
      </w:r>
      <w:r>
        <w:rPr>
          <w:rFonts w:cs="Times New Roman" w:ascii="Times New Roman" w:hAnsi="Times New Roman"/>
          <w:sz w:val="28"/>
          <w:szCs w:val="28"/>
          <w:u w:val="single"/>
        </w:rPr>
        <w:t>державних інспекторів з питань ІВ</w:t>
      </w:r>
      <w:r>
        <w:rPr>
          <w:rFonts w:cs="Times New Roman" w:ascii="Times New Roman" w:hAnsi="Times New Roman"/>
          <w:sz w:val="28"/>
          <w:szCs w:val="28"/>
        </w:rPr>
        <w:t>, регіональні Координаційні ради позбавлені підготовлених та повноважних посадових осіб, які спроможні надати фахову підтримку очільникам облдержадміністрацій та правоохоронних органів, тому ро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іональних Координаційних рад є неефективно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вищенаведене, пропонуємо повернуться до питання функціонування регіональних Координаційних рад після утворення інституту державних інспектор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новні члени Ради! </w:t>
      </w:r>
      <w:r>
        <w:rPr>
          <w:rFonts w:cs="Times New Roman" w:ascii="Times New Roman" w:hAnsi="Times New Roman"/>
          <w:b/>
          <w:sz w:val="28"/>
          <w:szCs w:val="28"/>
        </w:rPr>
        <w:t>ПРОПОНУЮ</w:t>
      </w:r>
      <w:r>
        <w:rPr>
          <w:rFonts w:cs="Times New Roman" w:ascii="Times New Roman" w:hAnsi="Times New Roman"/>
          <w:sz w:val="28"/>
          <w:szCs w:val="28"/>
        </w:rPr>
        <w:t xml:space="preserve"> наступне </w:t>
      </w:r>
      <w:r>
        <w:rPr>
          <w:rFonts w:cs="Times New Roman" w:ascii="Times New Roman" w:hAnsi="Times New Roman"/>
          <w:b/>
          <w:sz w:val="28"/>
          <w:szCs w:val="28"/>
        </w:rPr>
        <w:t>рішенн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Мінекономрозвитку разом з Мінфіном, МВС, Національною поліцією та Мін’юстом у термін до 20 серпня 2018 року, опрацювати питання щодо створення та функціонування інституту державних інспекторів з питань інтелектуальної власності, за рахунок коштів, які надходять від зборів за дії, пов’язані з охороною прав на об’єкти інтелектуальної власності, оскільки збільшення штатної чисельності Мінекономрозвитку на сьогодні не вбачається за можлив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Зняти з контролю доручення Кабінету Міністрів від 19.11.2012 </w:t>
        <w:br/>
        <w:t xml:space="preserve">№ 38220/7/1-12 щодо створення регіональних Координаційних рад по боротьбі з порушеннями прав інтелектуальної власності. Повернутись до питання діяльності регіональних координаційних рад, після створення інституції державних інспекторів з питань інтелектуальної власності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type w:val="nextPage"/>
      <w:pgSz w:w="11906" w:h="16838"/>
      <w:pgMar w:left="1134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5:14:00Z</dcterms:created>
  <dc:creator>КАНУНІКОВ Георгій Юрійович</dc:creator>
  <dc:description/>
  <cp:keywords/>
  <dc:language>en-US</dc:language>
  <cp:lastModifiedBy>ІОАННО Інга Олександрівна</cp:lastModifiedBy>
  <cp:lastPrinted>2018-06-11T10:55:00Z</cp:lastPrinted>
  <dcterms:modified xsi:type="dcterms:W3CDTF">2018-06-14T15:14:00Z</dcterms:modified>
  <cp:revision>2</cp:revision>
  <dc:subject/>
  <dc:title/>
</cp:coreProperties>
</file>