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72" w:hanging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разок заяви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і комісії при Комітеті з призначення керівників особливо важливих для економіки підприємств з проведення конкурсного відбору на посаду керівника державного підприємства «Укрхімтрансаміак»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ИК Г. І.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 та по батькові претенден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ні в родовому відмінку, паспорт, серія, 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мер, ким та коли ви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єстрований: 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є за адресою: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машній, мобільний)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4972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у конкурсному відборі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аду керівника державного підприємства «Укрхімтрансаміак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исутність представників засобів масової інформації та громадськості _______________________________________________________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згоден/згодна або не згоден/не згодна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заяви додаю такі документи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вний опис переліку документів, що додаються)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          </w:t>
        <w:tab/>
        <w:t xml:space="preserve"> Підпис</w:t>
      </w:r>
    </w:p>
    <w:p>
      <w:pPr>
        <w:pStyle w:val="Normal"/>
        <w:tabs>
          <w:tab w:val="clear" w:pos="708"/>
          <w:tab w:val="left" w:pos="4658" w:leader="none"/>
        </w:tabs>
        <w:spacing w:before="0" w:after="200"/>
        <w:ind w:right="850" w:hanging="0"/>
        <w:rPr/>
      </w:pPr>
      <w:r>
        <w:rPr>
          <w:rFonts w:cs="Times New Roman" w:ascii="Times New Roman" w:hAnsi="Times New Roman"/>
          <w:i/>
          <w:sz w:val="26"/>
          <w:szCs w:val="28"/>
        </w:rPr>
        <w:t>*Заява пишеться особою власноручно</w:t>
        <w:tab/>
      </w:r>
    </w:p>
    <w:sectPr>
      <w:type w:val="nextPage"/>
      <w:pgSz w:w="11906" w:h="16838"/>
      <w:pgMar w:left="1418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31:00Z</dcterms:created>
  <dc:creator>Master</dc:creator>
  <dc:description/>
  <cp:keywords/>
  <dc:language>en-US</dc:language>
  <cp:lastModifiedBy>danchyk</cp:lastModifiedBy>
  <dcterms:modified xsi:type="dcterms:W3CDTF">2017-11-29T08:28:00Z</dcterms:modified>
  <cp:revision>26</cp:revision>
  <dc:subject/>
  <dc:title>Зразок заяви</dc:title>
</cp:coreProperties>
</file>