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8" w:type="dxa"/>
        <w:jc w:val="left"/>
        <w:tblInd w:w="-108" w:type="dxa"/>
        <w:tblLayout w:type="fixed"/>
        <w:tblCellMar>
          <w:top w:w="0" w:type="dxa"/>
          <w:left w:w="108" w:type="dxa"/>
          <w:bottom w:w="0" w:type="dxa"/>
          <w:right w:w="108" w:type="dxa"/>
        </w:tblCellMar>
      </w:tblPr>
      <w:tblGrid>
        <w:gridCol w:w="8784"/>
        <w:gridCol w:w="6344"/>
      </w:tblGrid>
      <w:tr>
        <w:trPr/>
        <w:tc>
          <w:tcPr>
            <w:tcW w:w="8784" w:type="dxa"/>
            <w:tcBorders/>
          </w:tcPr>
          <w:p>
            <w:pPr>
              <w:pStyle w:val="Normal"/>
              <w:snapToGrid w:val="false"/>
              <w:spacing w:lineRule="auto" w:line="240" w:before="0" w:after="0"/>
              <w:ind w:right="450" w:hanging="0"/>
              <w:textAlignment w:val="baseline"/>
              <w:rPr>
                <w:rFonts w:ascii="Times New Roman;Times New Roman" w:hAnsi="Times New Roman;Times New Roman" w:cs="Times New Roman;Times New Roman"/>
                <w:bCs/>
                <w:color w:val="000000"/>
                <w:sz w:val="28"/>
                <w:szCs w:val="28"/>
                <w:lang w:eastAsia="uk-UA"/>
              </w:rPr>
            </w:pPr>
            <w:r>
              <w:rPr>
                <w:rFonts w:cs="Times New Roman;Times New Roman" w:ascii="Times New Roman;Times New Roman" w:hAnsi="Times New Roman;Times New Roman"/>
                <w:bCs/>
                <w:color w:val="000000"/>
                <w:sz w:val="28"/>
                <w:szCs w:val="28"/>
                <w:lang w:eastAsia="uk-UA"/>
              </w:rPr>
            </w:r>
          </w:p>
        </w:tc>
        <w:tc>
          <w:tcPr>
            <w:tcW w:w="6344" w:type="dxa"/>
            <w:tcBorders/>
          </w:tcPr>
          <w:p>
            <w:pPr>
              <w:pStyle w:val="Normal"/>
              <w:spacing w:lineRule="auto" w:line="240" w:before="0" w:after="0"/>
              <w:ind w:right="450" w:hanging="0"/>
              <w:jc w:val="center"/>
              <w:textAlignment w:val="baseline"/>
              <w:rPr>
                <w:rFonts w:ascii="Times New Roman;Times New Roman" w:hAnsi="Times New Roman;Times New Roman" w:cs="Times New Roman;Times New Roman"/>
                <w:bCs/>
                <w:color w:val="000000"/>
                <w:sz w:val="28"/>
                <w:szCs w:val="28"/>
                <w:lang w:eastAsia="uk-UA"/>
              </w:rPr>
            </w:pPr>
            <w:r>
              <w:rPr>
                <w:rFonts w:cs="Times New Roman;Times New Roman" w:ascii="Times New Roman;Times New Roman" w:hAnsi="Times New Roman;Times New Roman"/>
                <w:bCs/>
                <w:color w:val="000000"/>
                <w:sz w:val="28"/>
                <w:szCs w:val="28"/>
                <w:lang w:eastAsia="uk-UA"/>
              </w:rPr>
              <w:t>Додаток</w:t>
            </w:r>
          </w:p>
          <w:p>
            <w:pPr>
              <w:pStyle w:val="Normal"/>
              <w:spacing w:lineRule="auto" w:line="240" w:before="0" w:after="0"/>
              <w:ind w:right="450" w:hanging="0"/>
              <w:jc w:val="center"/>
              <w:textAlignment w:val="baseline"/>
              <w:rPr>
                <w:rFonts w:ascii="Times New Roman;Times New Roman" w:hAnsi="Times New Roman;Times New Roman" w:cs="Times New Roman;Times New Roman"/>
                <w:bCs/>
                <w:color w:val="000000"/>
                <w:sz w:val="28"/>
                <w:szCs w:val="28"/>
                <w:lang w:eastAsia="uk-UA"/>
              </w:rPr>
            </w:pPr>
            <w:r>
              <w:rPr>
                <w:rFonts w:cs="Times New Roman;Times New Roman" w:ascii="Times New Roman;Times New Roman" w:hAnsi="Times New Roman;Times New Roman"/>
                <w:bCs/>
                <w:color w:val="000000"/>
                <w:sz w:val="28"/>
                <w:szCs w:val="28"/>
                <w:lang w:eastAsia="uk-UA"/>
              </w:rPr>
              <w:t>до розпорядження Кабінету Міністрів України</w:t>
            </w:r>
          </w:p>
          <w:p>
            <w:pPr>
              <w:pStyle w:val="Normal"/>
              <w:spacing w:lineRule="auto" w:line="240" w:before="0" w:after="0"/>
              <w:ind w:right="450" w:hanging="0"/>
              <w:jc w:val="center"/>
              <w:textAlignment w:val="baseline"/>
              <w:rPr>
                <w:rFonts w:ascii="Times New Roman;Times New Roman" w:hAnsi="Times New Roman;Times New Roman" w:cs="Times New Roman;Times New Roman"/>
                <w:bCs/>
                <w:color w:val="000000"/>
                <w:sz w:val="28"/>
                <w:szCs w:val="28"/>
                <w:lang w:eastAsia="uk-UA"/>
              </w:rPr>
            </w:pPr>
            <w:r>
              <w:rPr>
                <w:rFonts w:cs="Times New Roman;Times New Roman" w:ascii="Times New Roman;Times New Roman" w:hAnsi="Times New Roman;Times New Roman"/>
                <w:bCs/>
                <w:color w:val="000000"/>
                <w:sz w:val="28"/>
                <w:szCs w:val="28"/>
                <w:lang w:eastAsia="uk-UA"/>
              </w:rPr>
              <w:t>від __ __________ 2017 р. № ____</w:t>
            </w:r>
          </w:p>
        </w:tc>
      </w:tr>
    </w:tbl>
    <w:p>
      <w:pPr>
        <w:pStyle w:val="Normal"/>
        <w:shd w:fill="FFFFFF" w:val="clear"/>
        <w:spacing w:lineRule="auto" w:line="240" w:before="0" w:after="0"/>
        <w:ind w:right="450" w:hanging="0"/>
        <w:textAlignment w:val="baseline"/>
        <w:rPr>
          <w:rFonts w:ascii="Times New Roman;Times New Roman" w:hAnsi="Times New Roman;Times New Roman" w:cs="Times New Roman;Times New Roman"/>
          <w:bCs/>
          <w:color w:val="000000"/>
          <w:sz w:val="28"/>
          <w:szCs w:val="28"/>
          <w:lang w:eastAsia="uk-UA"/>
        </w:rPr>
      </w:pPr>
      <w:r>
        <w:rPr>
          <w:rFonts w:cs="Times New Roman;Times New Roman" w:ascii="Times New Roman;Times New Roman" w:hAnsi="Times New Roman;Times New Roman"/>
          <w:bCs/>
          <w:color w:val="000000"/>
          <w:sz w:val="28"/>
          <w:szCs w:val="28"/>
          <w:lang w:eastAsia="uk-UA"/>
        </w:rPr>
      </w:r>
    </w:p>
    <w:p>
      <w:pPr>
        <w:pStyle w:val="Normal"/>
        <w:shd w:fill="FFFFFF" w:val="clear"/>
        <w:spacing w:lineRule="auto" w:line="240" w:before="0" w:after="0"/>
        <w:ind w:right="450" w:hanging="0"/>
        <w:textAlignment w:val="baseline"/>
        <w:rPr>
          <w:rFonts w:ascii="Times New Roman;Times New Roman" w:hAnsi="Times New Roman;Times New Roman" w:cs="Times New Roman;Times New Roman"/>
          <w:b/>
          <w:b/>
          <w:bCs/>
          <w:color w:val="000000"/>
          <w:sz w:val="28"/>
          <w:szCs w:val="28"/>
          <w:lang w:eastAsia="uk-UA"/>
        </w:rPr>
      </w:pPr>
      <w:r>
        <w:rPr>
          <w:rFonts w:cs="Times New Roman;Times New Roman" w:ascii="Times New Roman;Times New Roman" w:hAnsi="Times New Roman;Times New Roman"/>
          <w:b/>
          <w:bCs/>
          <w:color w:val="000000"/>
          <w:sz w:val="28"/>
          <w:szCs w:val="28"/>
          <w:lang w:eastAsia="uk-UA"/>
        </w:rPr>
      </w:r>
    </w:p>
    <w:p>
      <w:pPr>
        <w:pStyle w:val="Normal"/>
        <w:spacing w:lineRule="auto" w:line="240" w:before="0" w:after="0"/>
        <w:jc w:val="center"/>
        <w:rPr>
          <w:rFonts w:ascii="Times New Roman;Times New Roman" w:hAnsi="Times New Roman;Times New Roman" w:cs="Times New Roman;Times New Roman"/>
          <w:b/>
          <w:b/>
          <w:sz w:val="28"/>
          <w:szCs w:val="28"/>
          <w:lang w:eastAsia="uk-UA"/>
        </w:rPr>
      </w:pPr>
      <w:bookmarkStart w:id="0" w:name="n105"/>
      <w:bookmarkEnd w:id="0"/>
      <w:r>
        <w:rPr>
          <w:rFonts w:cs="Times New Roman;Times New Roman" w:ascii="Times New Roman;Times New Roman" w:hAnsi="Times New Roman;Times New Roman"/>
          <w:b/>
          <w:sz w:val="28"/>
          <w:szCs w:val="28"/>
          <w:lang w:eastAsia="uk-UA"/>
        </w:rPr>
        <w:t>ПЛАН</w:t>
      </w:r>
    </w:p>
    <w:p>
      <w:pPr>
        <w:pStyle w:val="Normal"/>
        <w:spacing w:lineRule="auto" w:line="240" w:before="0" w:after="0"/>
        <w:jc w:val="center"/>
        <w:rPr>
          <w:rFonts w:ascii="Times New Roman;Times New Roman" w:hAnsi="Times New Roman;Times New Roman" w:cs="Times New Roman;Times New Roman"/>
          <w:b/>
          <w:b/>
          <w:sz w:val="28"/>
          <w:szCs w:val="28"/>
          <w:lang w:eastAsia="uk-UA"/>
        </w:rPr>
      </w:pPr>
      <w:r>
        <w:rPr>
          <w:rFonts w:cs="Times New Roman;Times New Roman" w:ascii="Times New Roman;Times New Roman" w:hAnsi="Times New Roman;Times New Roman"/>
          <w:b/>
          <w:sz w:val="28"/>
          <w:szCs w:val="28"/>
          <w:lang w:eastAsia="uk-UA"/>
        </w:rPr>
        <w:t>завдань та заходів з реалізації Експортної стратегії України</w:t>
      </w:r>
      <w:r>
        <w:rPr>
          <w:rFonts w:cs="Times New Roman;Times New Roman" w:ascii="Times New Roman;Times New Roman" w:hAnsi="Times New Roman;Times New Roman"/>
          <w:b/>
          <w:bCs/>
          <w:color w:val="000000"/>
          <w:sz w:val="28"/>
          <w:szCs w:val="28"/>
          <w:lang w:eastAsia="uk-UA"/>
        </w:rPr>
        <w:t xml:space="preserve">: Дорожньої карти стратегічного розвитку торгівлі  </w:t>
      </w:r>
      <w:r>
        <w:rPr>
          <w:rFonts w:cs="Times New Roman;Times New Roman" w:ascii="Times New Roman;Times New Roman" w:hAnsi="Times New Roman;Times New Roman"/>
          <w:b/>
          <w:sz w:val="28"/>
          <w:szCs w:val="28"/>
          <w:lang w:eastAsia="uk-UA"/>
        </w:rPr>
        <w:t xml:space="preserve">                         на період 2017 – 2021 років</w:t>
      </w:r>
    </w:p>
    <w:p>
      <w:pPr>
        <w:pStyle w:val="Normal"/>
        <w:spacing w:lineRule="auto" w:line="240" w:before="0" w:after="0"/>
        <w:jc w:val="center"/>
        <w:rPr>
          <w:rFonts w:ascii="Times New Roman;Times New Roman" w:hAnsi="Times New Roman;Times New Roman" w:cs="Times New Roman;Times New Roman"/>
          <w:b/>
          <w:b/>
          <w:sz w:val="28"/>
          <w:szCs w:val="28"/>
          <w:lang w:eastAsia="uk-UA"/>
        </w:rPr>
      </w:pPr>
      <w:r>
        <w:rPr>
          <w:rFonts w:cs="Times New Roman;Times New Roman" w:ascii="Times New Roman;Times New Roman" w:hAnsi="Times New Roman;Times New Roman"/>
          <w:b/>
          <w:sz w:val="28"/>
          <w:szCs w:val="28"/>
          <w:lang w:eastAsia="uk-UA"/>
        </w:rPr>
      </w:r>
    </w:p>
    <w:tbl>
      <w:tblPr>
        <w:tblW w:w="15288" w:type="dxa"/>
        <w:jc w:val="left"/>
        <w:tblInd w:w="-113" w:type="dxa"/>
        <w:tblLayout w:type="fixed"/>
        <w:tblCellMar>
          <w:top w:w="0" w:type="dxa"/>
          <w:left w:w="108" w:type="dxa"/>
          <w:bottom w:w="0" w:type="dxa"/>
          <w:right w:w="108" w:type="dxa"/>
        </w:tblCellMar>
      </w:tblPr>
      <w:tblGrid>
        <w:gridCol w:w="2588"/>
        <w:gridCol w:w="2148"/>
        <w:gridCol w:w="1126"/>
        <w:gridCol w:w="2771"/>
        <w:gridCol w:w="1606"/>
        <w:gridCol w:w="2914"/>
        <w:gridCol w:w="2135"/>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йменування завдання</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йменування заходу</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ідповідальні виконавці</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роки виконання</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чікувані результат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жерела фінансування (власні кошти, державний бюджет, інші)</w:t>
            </w:r>
          </w:p>
        </w:tc>
      </w:tr>
      <w:tr>
        <w:trPr/>
        <w:tc>
          <w:tcPr>
            <w:tcW w:w="15288" w:type="dxa"/>
            <w:gridSpan w:val="7"/>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Paragraph"/>
              <w:spacing w:lineRule="auto" w:line="240" w:before="0" w:after="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ратегічна ціль 1: Створення умов для забезпечення стимулювання сфер торгівлі та інновацій                                з метою диверсифікації ринків збуту українських товарів (робіт, послуг)</w:t>
            </w:r>
          </w:p>
          <w:p>
            <w:pPr>
              <w:pStyle w:val="ListParagraph"/>
              <w:spacing w:lineRule="auto" w:line="240" w:before="0" w:after="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r>
      <w:tr>
        <w:trPr/>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1.Поліпшення інституційних умов для розвитку сфери інновацій</w:t>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rPr>
              <w:t>1.1.1. Забезпечення державної підтримки та</w:t>
            </w:r>
            <w:r>
              <w:rPr/>
              <w:t xml:space="preserve"> </w:t>
            </w:r>
            <w:r>
              <w:rPr>
                <w:rFonts w:cs="Times New Roman;Times New Roman" w:ascii="Times New Roman;Times New Roman" w:hAnsi="Times New Roman;Times New Roman"/>
                <w:sz w:val="28"/>
                <w:szCs w:val="28"/>
              </w:rPr>
              <w:t>створення умов для залучення інвестицій у сферу інновацій шляхом розробки та впровадження Стратегії розвитку високотехнологічних галузей економіки до 2025 ро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освіт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фін</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ржавне агентство з питань електронного урядування Україн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Н України</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rPr>
              <w:t xml:space="preserve"> квартал 2019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rPr>
              <w:t>Прийняття розпорядження Кабінету Міністрів України «Про схвалення Стратегії</w:t>
            </w:r>
            <w:r>
              <w:rPr/>
              <w:t xml:space="preserve"> </w:t>
            </w:r>
            <w:r>
              <w:rPr>
                <w:rFonts w:cs="Times New Roman;Times New Roman" w:ascii="Times New Roman;Times New Roman" w:hAnsi="Times New Roman;Times New Roman"/>
                <w:sz w:val="28"/>
                <w:szCs w:val="28"/>
              </w:rPr>
              <w:t>розвитку високотехнологічних галузей економіки до 2025 року</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еалізація кроку не потребуватиме додаткових видатків з державного бюджету</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2. Покращення системи забезпечення захисту прав інтелектуальної власності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освіт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фін</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ржавне агентство з питань електронного урядування Україн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rPr>
              <w:t xml:space="preserve"> квартал 2019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йняття нормативно-правових актів для захисту національних інтересів у сфері інтелектуальної власності, враховуючи передовий світовий досвід.</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еалізація кроку не потребуватиме додаткових видатків з державного бюджету</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3.Забезпечення умов для створення та розвитку центрів інноваційних технологій в регіонах з метою підвищення конкурентоспроможності експортно-орієнтованих підприємств.</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иївська міська та обласні державні адміністрації</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регіон</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освіт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ржавне агентство з питань електронного урядування Україн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Н України</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21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7 р. розробка та затвердження регіональних планів</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рення та розвитку центрів інноваційних технологі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21 р. реалізація проектів створення 25 регіональних центрів інноваційних технологі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Реалізація кроку не потребуватиме додаткових видатків з державного бюджету</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4. Стимулювання розвитку сфери інновацій шляхом забезпечення</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міну знаннями, технологіями з ЄС та країнами-торговельними партнерам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освіт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З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П</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Н України</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21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7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безпечення представлення України в рамках реалізації міжнародних програм «Horizon 2020» та «COSME/EEN»</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8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безпечення участі України у проектах в рамках організації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European Grid Infrastructure»</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9 р. забезпечення представлення України на 3 міжнародних форумах з питань розвитку сфери інноваці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 організація і проведення в Україні спільно з ЄС міжнародного 1 заходу з питань розвитку сфери інноваці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21 р. забезпечення представлення України на постійній основі у міжнародних заходах та проектах з розвитку інноваці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5. Підвищення обізнаності українських підприємств щодо діючих та запланованих до реалізації проектів підтримки та розвитку діяльності у сфері інновацій</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освіт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П</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Н України</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ІІ квартал 2018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ворення та забезпечення регулярного оновлення загальнодоступної бази даних про українські та міжнародні проекти розвитку та підтримки діяльності у сфері інновацій </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2.Забезпечення зміцнення інноваційного потенціалу українських підприємств</w:t>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1. Проведення аналізу та оцінка можливостей забезпечення  стимулювання та заохочення підприємств, що працюють в інноваційних секторах економіки та розробка комплексної програми надання державної підтримки підприємствам, що працюють у сфері інноваці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освіт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Н Україн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ціональна інвестиційна рада при Президентові України</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19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8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безпечення проведення аналізу та оцінка можливостей забезпечення  стимулювання та заохочення підприємств, що працюють в інноваційних секторах економіки та підготовка розпорядження Кабінету Міністрів України «Про схвалення комплексної програми надання державної підтримки підприємствам, що працюють у сфері інноваці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 кварталу 2019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йняття та імплементація розпорядження Кабінету Міністрів України «Про схвалення комплексної програми надання державної підтримки підприємствам, що працюють у сфері інноваці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Реалізація кроку не потребуватиме додаткових видатків з державного бюджету</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2. Підвищення обізнаності українських підприємств з питань впровадження інноваційних підходів до виробничої та комерційної діяльності, у тому числі «зелених технологій», шляхом проведення інформаційно-просвітницьких кампаній, у тому числі щодо можливостей для міжнародного співробітництва, зокрема в рамках відповідних проектів ЄС.</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П</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освіт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природ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рженерго-</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фективності</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Н Україн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П України</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18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rPr>
              <w:t>Забезпечення впровадження інноваційних підходів до виробничої та комерційної діяльності,</w:t>
            </w:r>
            <w:r>
              <w:rPr/>
              <w:t xml:space="preserve"> </w:t>
            </w:r>
            <w:r>
              <w:rPr>
                <w:rFonts w:cs="Times New Roman;Times New Roman" w:ascii="Times New Roman;Times New Roman" w:hAnsi="Times New Roman;Times New Roman"/>
                <w:sz w:val="28"/>
                <w:szCs w:val="28"/>
              </w:rPr>
              <w:t>у тому числі «зелених технологій», серед широкого кола українських підприємств</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3.Забезпечення поліпшення нормативно-правових та інституційних умов ведення міжнародної торгівлі</w:t>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1 Розвиток інфраструктури електронної комерції з метою полегшення експорту товарів роздрібної торгівлі через мережу Інтернет шляхом гармонізації законодавства України з питань електронної комерції із законодавством ЄС</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фін</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Б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П України</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 квартал 2019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 кварталу 2018 р.</w:t>
            </w:r>
          </w:p>
          <w:p>
            <w:pPr>
              <w:pStyle w:val="Normal"/>
              <w:spacing w:lineRule="auto" w:line="240" w:before="0" w:after="0"/>
              <w:rPr/>
            </w:pPr>
            <w:r>
              <w:rPr>
                <w:rFonts w:cs="Times New Roman;Times New Roman" w:ascii="Times New Roman;Times New Roman" w:hAnsi="Times New Roman;Times New Roman"/>
                <w:sz w:val="28"/>
                <w:szCs w:val="28"/>
              </w:rPr>
              <w:t>Затвердження плану</w:t>
            </w:r>
            <w:r>
              <w:rPr/>
              <w:t xml:space="preserve"> </w:t>
            </w:r>
            <w:r>
              <w:rPr>
                <w:rFonts w:cs="Times New Roman;Times New Roman" w:ascii="Times New Roman;Times New Roman" w:hAnsi="Times New Roman;Times New Roman"/>
                <w:sz w:val="28"/>
                <w:szCs w:val="28"/>
              </w:rPr>
              <w:t xml:space="preserve">гармонізації законодавства України з питань електронної комерції із законодавством ЄС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 кварталу 2019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мплементація плану гармонізації законодавства України з питань електронної комерції із законодавством ЄС</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i/>
                <w:sz w:val="28"/>
                <w:szCs w:val="28"/>
              </w:rPr>
              <w:t>Реалізація</w:t>
            </w:r>
            <w:r>
              <w:rPr/>
              <w:t xml:space="preserve"> </w:t>
            </w:r>
            <w:r>
              <w:rPr>
                <w:rFonts w:cs="Times New Roman;Times New Roman" w:ascii="Times New Roman;Times New Roman" w:hAnsi="Times New Roman;Times New Roman"/>
                <w:i/>
                <w:sz w:val="28"/>
                <w:szCs w:val="28"/>
              </w:rPr>
              <w:t>кроку не потребуватиме додаткових видатків з державного бюджету</w:t>
            </w:r>
          </w:p>
        </w:tc>
      </w:tr>
      <w:tr>
        <w:trPr>
          <w:trHeight w:val="9337" w:hRule="atLeast"/>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2.Проведення дослідження економічних показників країн, що є пріоритетними з точки зору потенційних ринкових можливостей, оцінки ефективності діючих міжнародних угод про зони вільної торгівлі та розробка нових таких угод на основі проведених досліджень</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інекономрозвитку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фін</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З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Ф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18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rPr>
              <w:t>За підсумками</w:t>
            </w:r>
            <w:r>
              <w:rPr/>
              <w:t xml:space="preserve"> </w:t>
            </w:r>
            <w:r>
              <w:rPr>
                <w:rFonts w:cs="Times New Roman;Times New Roman" w:ascii="Times New Roman;Times New Roman" w:hAnsi="Times New Roman;Times New Roman"/>
                <w:sz w:val="28"/>
                <w:szCs w:val="28"/>
              </w:rPr>
              <w:t>IV  кварталу 2017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ення переліку пріоритетних країн з метою активізації та поглиблення торговельно-економічного співробітництва та завершення оцінки ефективності діючих міжнародних угод про зони вільної торгівлі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8 р.</w:t>
            </w:r>
          </w:p>
          <w:p>
            <w:pPr>
              <w:pStyle w:val="Normal"/>
              <w:spacing w:lineRule="auto" w:line="240" w:before="0" w:after="0"/>
              <w:rPr/>
            </w:pPr>
            <w:r>
              <w:rPr>
                <w:rFonts w:cs="Times New Roman;Times New Roman" w:ascii="Times New Roman;Times New Roman" w:hAnsi="Times New Roman;Times New Roman"/>
                <w:sz w:val="28"/>
                <w:szCs w:val="28"/>
              </w:rPr>
              <w:t>започаткування переговорних процесів з визначеними відповідно до проведеного дослідження</w:t>
            </w:r>
            <w:r>
              <w:rPr/>
              <w:t xml:space="preserve"> </w:t>
            </w:r>
            <w:r>
              <w:rPr>
                <w:rFonts w:cs="Times New Roman;Times New Roman" w:ascii="Times New Roman;Times New Roman" w:hAnsi="Times New Roman;Times New Roman"/>
                <w:sz w:val="28"/>
                <w:szCs w:val="28"/>
              </w:rPr>
              <w:t>за підсумками IV  кварталу 2017 р. країнами щодо укладення нових угод про зони вільної торгівлі</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Реалізація кроку не потребуватиме додаткових видатків з державного бюджету</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rPr>
              <w:t>1.3.3.</w:t>
            </w:r>
            <w:r>
              <w:rPr/>
              <w:t xml:space="preserve"> </w:t>
            </w:r>
            <w:r>
              <w:rPr>
                <w:rFonts w:cs="Times New Roman;Times New Roman" w:ascii="Times New Roman;Times New Roman" w:hAnsi="Times New Roman;Times New Roman"/>
                <w:sz w:val="28"/>
                <w:szCs w:val="28"/>
              </w:rPr>
              <w:t xml:space="preserve">Розробка щорічних планів забезпечення постійної представленості України у роботі органів СОТ, зокрема, Генеральної Ради, Органу врегулювання суперечок, Комітетів СОТ, Міністерських конференцій, в переговорах раунду «Доха – Розвиток» </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З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21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безпечення постійної представленості України у роботі органів СОТ з метою ефективного захисту національних економічних інтересів</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Реалізація кроку не потребуватиме додаткових видатків з державного бюджету</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4. Завершення процедури приєднання України до Регіональної конвенції про пан-Євро-Середземноморські преференційні правила походження (Пан-Євро-Мед). Проведення інформаційно-просвітницької кампанії серед підприємств щодо можливостей торговельного співробітництва з країнами-учасниками Пан-Євро-Мед, що є пріоритетними для розвитку преференційних торговельних відносин</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З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П</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І квартал 2018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rPr>
              <w:t>За підсумками І</w:t>
            </w: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rPr>
              <w:t xml:space="preserve"> кварталу 2017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ршення процедури приєднання України до Регіональної конвенції про пан-Євро-Середземноморські преференційні правила походження (Пан-Євро-Мед)</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ІІ кварталу 2018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ня інформаційно-просвітницької кампанії серед підприємств щодо можливостей торговельного співробітництва з країнами-учасниками Пан-Євро-Мед, що є пріоритетними для розвитку преференційних торговельних відносин</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Реалізація кроку не потребуватиме додаткових видатків з державного бюджету</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5. Розроблення механізмів поліпшення ефективності та прозорості процедур, пов'язаних із застосуванням Україною інструментів торговельного захисту</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rPr>
              <w:t>I</w:t>
            </w: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rPr>
              <w:t xml:space="preserve"> квартал 2018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ІV кварталу 2017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ведення аналізу ефективності діючих інструментів торговельного захисту на зовнішніх ринках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ІІ кварталу 2018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сення змін до діючого законодавства з питань торговельного захист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pPr>
            <w:r>
              <w:rPr>
                <w:rFonts w:cs="Times New Roman;Times New Roman" w:ascii="Times New Roman;Times New Roman" w:hAnsi="Times New Roman;Times New Roman"/>
                <w:sz w:val="28"/>
                <w:szCs w:val="28"/>
              </w:rPr>
              <w:t>За підсумками ІV</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кварталу 2018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ка Веб-рішення для доступу українських підприємств до інформації з питань торговельного захисту на зовнішніх ринках та забезпечення можливості обміну інформацією з центральним органом виконавчої влади, відповідальним за формування та реалізацію єдиної зовнішньоекономічної політики</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6. Підвищення ефективності функціонування спільних міжурядових органів та забезпечення доступу до інформації про їх діяльність</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З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19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ІІ кварталу 2018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ня аналізу ефективності функціонування спільних міжурядових органів</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ІV кварталу 2018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ка та затвердження змін до нормативно-правових актів з питань підвищення ефективності функціонування спільних міжурядових органів</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ІV кварталу 2019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ка та оприлюднення бази даних про торговельно-економічні характеристики країн та інформації про діяльність спільних міжурядових органів</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Реалізація  кроку не потребуватиме додаткових видатків з державного бюджету</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3.7. Впровадження механізму електронного «єдиного вікна» для всіх процедур митного оформлення товарів (робіт, послуг) </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фін</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Ф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19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ІV кварталу 2018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готовка та затвердження нормативно-правових актів з питань впровадження електронного «єдиного вікна» для всіх процедур митного оформлення товарів (робіт, послуг)</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ІV кварталу 2019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ка та введення у дію Веб-порталу з надання послуг з митного оформлення товарів (робіт, послуг)</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8. Впровадження проекту зі створення «єдиного вікна» для оформлення перетину кордону товарів (робіт, послуг)</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фін</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Ф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ржприкордон-служб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І квартал 2020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ІV кварталу 2018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 можливостей розміщення пунктів перетину кордону, що функціонують за принципом «єдиного вікна» та визначення місць впровадження пілотного проект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pPr>
            <w:r>
              <w:rPr>
                <w:rFonts w:cs="Times New Roman;Times New Roman" w:ascii="Times New Roman;Times New Roman" w:hAnsi="Times New Roman;Times New Roman"/>
                <w:sz w:val="28"/>
                <w:szCs w:val="28"/>
              </w:rPr>
              <w:t>За підсумками І</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кварталу 2018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лення та затвердження нормативно-правого акту щодо реалізації пілотного проекту зі створення «єдиного вікна» для оформлення перетину кордону товарів (робіт, послуг)</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ІІ кварталу 2019 р. забезпечення ефективної взаємодії електронних баз даних з питань  оформлення перетину кордону товарів (робіт, послуг)</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ІV кварталу 2019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аток реалізації пілотного проекту зі створення «єдиного вікна» для оформлення перетину кордону товарів (робіт, послуг)</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ІV кварталу 2020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 реалізації пілотного проекту зі створення «єдиного вікна» для оформлення перетину кордону товарів (робіт, послуг) та впровадження системи «єдиного вікна» для оформлення перетину кордону товарів (робіт, послуг) на всіх пунктах перетину державного кордону України</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3.9. забезпечення поліпшення процедур митного оформлення товарів (робіт, послуг) та оприлюднення інформації відповідно до положень Угоди СОТ про спрощення процедур торгівлі </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фін</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Ф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19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8 р.</w:t>
            </w:r>
          </w:p>
          <w:p>
            <w:pPr>
              <w:pStyle w:val="Normal"/>
              <w:spacing w:lineRule="auto" w:line="240" w:before="0" w:after="0"/>
              <w:rPr/>
            </w:pPr>
            <w:r>
              <w:rPr>
                <w:rFonts w:cs="Times New Roman;Times New Roman" w:ascii="Times New Roman;Times New Roman" w:hAnsi="Times New Roman;Times New Roman"/>
                <w:sz w:val="28"/>
                <w:szCs w:val="28"/>
              </w:rPr>
              <w:t>Розробка та затвердження плану імплементації положень Угоди СОТ про спрощення процедур торгівлі в частині поліпшення процедур митного оформлення товарів (робіт, послуг)</w:t>
            </w:r>
            <w:r>
              <w:rPr/>
              <w:t xml:space="preserve"> </w:t>
            </w:r>
            <w:r>
              <w:rPr>
                <w:rFonts w:cs="Times New Roman;Times New Roman" w:ascii="Times New Roman;Times New Roman" w:hAnsi="Times New Roman;Times New Roman"/>
                <w:sz w:val="28"/>
                <w:szCs w:val="28"/>
              </w:rPr>
              <w:t>та оприлюднення інформації</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9 р.</w:t>
            </w:r>
          </w:p>
          <w:p>
            <w:pPr>
              <w:pStyle w:val="Normal"/>
              <w:spacing w:lineRule="auto" w:line="240" w:before="0" w:after="0"/>
              <w:rPr/>
            </w:pPr>
            <w:r>
              <w:rPr>
                <w:rFonts w:cs="Times New Roman;Times New Roman" w:ascii="Times New Roman;Times New Roman" w:hAnsi="Times New Roman;Times New Roman"/>
                <w:sz w:val="28"/>
                <w:szCs w:val="28"/>
              </w:rPr>
              <w:t>імплементації положень Угоди СОТ про спрощення процедур торгівлі в частині поліпшення процедур митного оформлення товарів (робіт, послуг)</w:t>
            </w:r>
            <w:r>
              <w:rPr/>
              <w:t xml:space="preserve"> </w:t>
            </w:r>
            <w:r>
              <w:rPr>
                <w:rFonts w:cs="Times New Roman;Times New Roman" w:ascii="Times New Roman;Times New Roman" w:hAnsi="Times New Roman;Times New Roman"/>
                <w:sz w:val="28"/>
                <w:szCs w:val="28"/>
              </w:rPr>
              <w:t>та оприлюднення інформації</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Реалізація  кроку не потребуватиме додаткових видатків з державного бюджету</w:t>
            </w:r>
          </w:p>
        </w:tc>
      </w:tr>
      <w:tr>
        <w:trPr/>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10. Визначення та реалізація пріоритетних проектів розвитку транспортної та логістичної інфраструктури за такими основними напрямкам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ворення «Економічного поясу Великого шовкового шлях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нутрішні водні шляхи (річкові порт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країнські залізниці;</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гіональні аеропорти.</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інфраструктур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фін</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Ф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19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8 р.</w:t>
            </w:r>
          </w:p>
          <w:p>
            <w:pPr>
              <w:pStyle w:val="Normal"/>
              <w:spacing w:lineRule="auto" w:line="240" w:before="0" w:after="0"/>
              <w:rPr/>
            </w:pPr>
            <w:r>
              <w:rPr>
                <w:rFonts w:cs="Times New Roman;Times New Roman" w:ascii="Times New Roman;Times New Roman" w:hAnsi="Times New Roman;Times New Roman"/>
                <w:sz w:val="28"/>
                <w:szCs w:val="28"/>
              </w:rPr>
              <w:t>визначення пріоритетних проектів розвитку транспортної та логістичної інфраструктури</w:t>
            </w:r>
            <w:r>
              <w:rPr/>
              <w:t xml:space="preserve"> </w:t>
            </w:r>
            <w:r>
              <w:rPr>
                <w:rFonts w:cs="Times New Roman;Times New Roman" w:ascii="Times New Roman;Times New Roman" w:hAnsi="Times New Roman;Times New Roman"/>
                <w:sz w:val="28"/>
                <w:szCs w:val="28"/>
              </w:rPr>
              <w:t>за такими основними напрямкам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ворення «Економічного поясу Великого шовкового шлях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нутрішні водні шляхи (річкові порт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країнські залізниці;</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гіональні аеропорт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І кварталу 2019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ка та затвердження нормативно-правових актів з питань реалізації пріоритетних проектів розвитку транспортної та логістичної інфраструктур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9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аток реалізації пріоритетних проектів розвитку транспортної та логістичної інфраструктур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11 Забезпечення поліпшення реалізації державної політики у сфері державної статистики</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Ф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І квартал 2020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8 р.</w:t>
            </w:r>
          </w:p>
          <w:p>
            <w:pPr>
              <w:pStyle w:val="Normal"/>
              <w:spacing w:lineRule="auto" w:line="240" w:before="0" w:after="0"/>
              <w:rPr/>
            </w:pPr>
            <w:r>
              <w:rPr>
                <w:rFonts w:cs="Times New Roman;Times New Roman" w:ascii="Times New Roman;Times New Roman" w:hAnsi="Times New Roman;Times New Roman"/>
                <w:sz w:val="28"/>
                <w:szCs w:val="28"/>
              </w:rPr>
              <w:t>визначення пріоритетних завдань та заходів для поліпшення системи</w:t>
            </w:r>
            <w:r>
              <w:rPr/>
              <w:t xml:space="preserve"> </w:t>
            </w:r>
            <w:r>
              <w:rPr>
                <w:rFonts w:cs="Times New Roman;Times New Roman" w:ascii="Times New Roman;Times New Roman" w:hAnsi="Times New Roman;Times New Roman"/>
                <w:sz w:val="28"/>
                <w:szCs w:val="28"/>
              </w:rPr>
              <w:t xml:space="preserve">збору та аналізу відповідних даних на рівні відповідних підприємств про конкуренто-спроможність підприємств, а також аналізу даних про торгівлю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І кварталу 2019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ка та затвердження нормативно-правових актів, необхідних для поліпшення</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безпечення збору та аналізу відповідних даних на рівні відповідних підприємств про конкуренто-спроможність підприємств, а також аналізу даних про торгівлю</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І кварталу 2020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мплементація нормативно-правових актів, необхідних для поліпшення</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безпечення збору та аналізу відповідних даних на рівні відповідних підприємств про конкуренто-спроможність підприємств, а також аналізу даних про торгівлю</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Реалізація  кроку не потребуватиме додаткових видатків з державного бюджету</w:t>
            </w:r>
          </w:p>
        </w:tc>
      </w:tr>
      <w:tr>
        <w:trPr/>
        <w:tc>
          <w:tcPr>
            <w:tcW w:w="15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ратегічна ціль 2: Розвиток послуг з підтримки бізнесу та торгівлі, здатних підвищити конкурентоспроможність підприємств, зокрема МСП</w:t>
            </w:r>
          </w:p>
        </w:tc>
      </w:tr>
      <w:tr>
        <w:trPr/>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 Поліпшення координації дій в рамках реалізації торговельної політики та розвитку експорту</w:t>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1. Утворення Ради з міжнародної торгівлі при Кабінеті Міністрів України з метою налагодження ефективного діалогу між Урядом України та представниками українських ділових кіл з питань реалізації державної політики у сфері розвитку міжнародної торгівлі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ІІ квартал 2017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йняття розпорядження Кабінету Міністрів України «Про Раду з міжнародної торгівлі</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Кабінеті Міністрів Україн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Реалізація  кроку не потребуватиме додаткових видатків з державного бюджету</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2. Покращення системи взаємодії між заінтересованими центральними органами виконавчої влади та представниками ділових кіл з питань координації діяльності з підтримки міжнародної торгівлі </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фін</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В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З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Ф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П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П</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rPr>
              <w:t xml:space="preserve"> квартал 2018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7 р. прийняття нормативно-правового акту з питань покращення взаємодії між заінтересованими центральними органами виконавчої влади та представниками ділових кіл з питань координації діяльності з підтримки міжнародної торгівлі</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І кварталу 2018 р. розробка та підписання меморандуму про співпрацю між заінтересованими центральними органами виконавчої влади та представниками ділових кіл з питань поліпшення координації діяльності з підтримки міжнародної торгівлі</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Реалізація  кроку не потребуватиме додаткових видатків з державного бюджету</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3. Сприяння підвищенню інституційної спроможності об’єднань суб’єктів господарювання з питань розвитку міжнародної торгівлі шляхом підтримки діяльності з виходу українських підприємств на зовнішні ринки та їх залучення до проведення консультацій з питань розвитку міжнародної торгівлі</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фін</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В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З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Ф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П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П</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19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ивізація участі об’єднань суб’єктів господарювання у формуванні державної політики з питань розвитку міжнародної торгівлі та поліпшення їх взаємодії та координації</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Реалізація  кроку не потребуватиме додаткових видатків з державного бюджету</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 Забезпечення покращення рівня обізнаності підприємств та підприємців про доступні послуги з підтримки торгівлі та експорту, можливості використання послуг електронного урядування та участі в міжнародних електронних закупівлях шляхом проведення інформаційно-освітньої компанії</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5. Створення державної інституції з підтримки та просування експорту</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П</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З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П</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фін</w:t>
            </w:r>
          </w:p>
          <w:p>
            <w:pPr>
              <w:pStyle w:val="Normal"/>
              <w:spacing w:lineRule="auto" w:line="240" w:before="0" w:after="0"/>
              <w:rPr/>
            </w:pPr>
            <w:r>
              <w:rPr>
                <w:rFonts w:cs="Times New Roman;Times New Roman" w:ascii="Times New Roman;Times New Roman" w:hAnsi="Times New Roman;Times New Roman"/>
                <w:sz w:val="28"/>
                <w:szCs w:val="28"/>
              </w:rPr>
              <w:t>Мін</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юст</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З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П</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21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17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ідвищення рівня обізнаності підприємств та підприємців про доступні послуги з підтримки торгівлі та експорту, можливості використання послуг електронного урядування та активізація участі підприємств у міжнародних електронних закупівлях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ка та прийняття нормативно-правового акту про створення державної інституції з підтримки та просування експорт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еалізація  кроку не потребуватиме додаткових видатків з державного бюджету</w:t>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240" w:before="0" w:after="0"/>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Реалізація  кроку не потребуватиме додаткових видатків з державного бюджету</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 Створення єдиного веб-ресурсу для інформаційної підтримки українських експортерів</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фін</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З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П</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18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ІІ кварталу 2018 р. розробка програмного рішення з метою створення єдиного веб-ресурсу для інформаційної підтримки українських експортерів</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8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уск єдиного веб-ресурсу для інформаційної підтримки українських експортерів</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2. Забезпечення поліпшення якості надання послуг з підтримки експорту</w:t>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2.1. Забезпечення участі українських підприємств в міжнародних виставках і ярмарках </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фін</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З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П</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П</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18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7 р. розробка та прийняття нормативно-правового акту з питань визначення переліку пріоритетних щорічних міжнародних виставок та забезпечення фінансування представлення на них національних стендів Україн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І кварталу 2018 р. розробка та прийняття нормативно-правового акту з питань визначення порядку фінансування представлення України на міжнародних виставках за кордоном та створення єдиного дизайнерського рішення для національних стендів України на міжнародних виставках</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8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ня інформаційної компанії серед українських підприємств щодо можливостей участі         в міжнародних виставках і ярмарках</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2. Активізація проведення торгових місій в країнах, які є стратегічними торговельними партнерами для України</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З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П</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21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ІІ кварталу 2017 р.</w:t>
            </w:r>
          </w:p>
          <w:p>
            <w:pPr>
              <w:pStyle w:val="Normal"/>
              <w:spacing w:lineRule="auto" w:line="240" w:before="0" w:after="0"/>
              <w:rPr/>
            </w:pPr>
            <w:r>
              <w:rPr>
                <w:rFonts w:cs="Times New Roman;Times New Roman" w:ascii="Times New Roman;Times New Roman" w:hAnsi="Times New Roman;Times New Roman"/>
                <w:sz w:val="28"/>
                <w:szCs w:val="28"/>
              </w:rPr>
              <w:t>визначення переліку</w:t>
            </w:r>
            <w:r>
              <w:rPr/>
              <w:t xml:space="preserve"> </w:t>
            </w:r>
            <w:r>
              <w:rPr>
                <w:rFonts w:cs="Times New Roman;Times New Roman" w:ascii="Times New Roman;Times New Roman" w:hAnsi="Times New Roman;Times New Roman"/>
                <w:sz w:val="28"/>
                <w:szCs w:val="28"/>
              </w:rPr>
              <w:t>країн, які є стратегічними торговельними партнерами для Україн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21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безпечення ефективного просування українських товарів (робіт, послуг) на зовнішні ринки шляхом проведення на постійній основі торгових місій в країнах, які є стратегічними торговельними партнерами для України</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rPr>
              <w:t>2.2.3. Сприяння</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 xml:space="preserve">встановлення та розвитку прямих ділових контактів між українськими підприємствами та потенційними іноземними партнерами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З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П</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21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8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робка та затвердження програми сприяння встановлення та розвитку прямих ділових контактів між українськими підприємствами та потенційними іноземними партнерами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21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алізація програми сприяння встановлення та розвитку прямих ділових контактів між українськими підприємствами та потенційними іноземними партнерами   </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4. Реалізація єдиної концепції українського бренду для експортних товарів і послуг</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З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П</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21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8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ка та затвердження єдиної концепції українського бренду для експортних товарів і послуг</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21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ізація єдиної концепції українського бренду для експортних товарів і послуг шляхом його просування на зовнішні ринки</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5 забезпечення узагальнення та поширення інформації про закордонні ринки, умови та процедури доступу до них товарів (робіт, послуг), а також результати аналізу цільових ринків</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З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П</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П</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21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вищення обізнаності українських підприємств про закордонні ринки, умови та процедури доступу до них товарів (робіт, послуг), а також результати аналізу цільових ринків</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6. Утворення торговельних представництв за кордоном</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З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21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7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ка та затвердження нормативно-правового акту про реалізацію пілотного проекту утворення торговельних представництв за кордоном при дипломатичних установах Україн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21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ізація пілотного проекту утворення торговельних представництв за кордоном при дипломатичних установах України</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7 Забезпечення розробки інструментів та послуг з надання суб’єктам господарювання інформації про міжнародну договірно-правову базу та технічні вимоги ведення зовнішньоекономічної діяльності, а також аналізу цільових ринків збуту товарів (робіт, послуг) з метою</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ощування потенціалу українських підприємств для виходу на зовнішні ринки</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З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П</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П</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21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підсумками IV кварталу 2018 р. розробка інструментів та послуг з надання суб’єктам господарювання інформації про міжнародну договірно-правову базу та технічні вимоги ведення зовнішньоекономічної діяльності, а також аналізу цільових ринків збуту товарів (робіт, послуг)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ІІ кварталу 2019 р. надання загального доступу до інструментів та послуг з надання суб’єктам господарювання інформації про міжнародну договірно-правову базу та технічні вимоги ведення зовнішньоекономічної діяльності, а також аналізу цільових ринків збуту товарів (робіт, послуг)</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9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ка та затвердження плану проведення інформаційно-просвітницької компанії з питань підтримки експорту та нарощування потенціалу українських підприємств з метою виходу на зовнішні ринк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21 р. проведення інформаційно-просвітницької компанії з питань підтримки експорту та нарощування потенціалу українських підприємств з метою виходу на зовнішні ринки</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8 Розробка та впровадження бази           даних незалежних консультантів/</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приємств, які можуть надавати суб’єктам господарювання інформацію та консультаційну допомогу про окремі сектори економіки і цільові ринки інших країн</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інекономрозвитку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П</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19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8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ка та впровадження бази           даних незалежних консультантів/</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приємств, які можуть надавати суб’єктам господарювання інформацію та консультаційну допомогу про окремі сектори економіки і цільові ринки інших країн</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9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безпечення загального доступу   до бази даних незалежних консультантів/</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приємств, які можуть надавати суб’єктам господарювання інформацію та консультаційну допомогу про окремі сектори економіки і цільові ринки інших країн</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9 Створення програми з підтримки експорту та підвищення інституційної спроможності для проведення тренінгів та консультацій із залученням суб’єктів господарювання та неприбуткових організацій, що надають послуги зі сприяння розвитку торгівлі, з метою заохочення появи приватних постачальників послуг</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інекономрозвитку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П</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21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8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ка програми з підтримки експорту та підвищення інституційної спроможності для проведення тренінгів та консультацій із залученням суб’єктів господарювання та неприбуткових організацій, що надають послуги зі сприяння розвитку торгівлі, з метою заохочення появи приватних постачальників послуг</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21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ня на щорічній основі програми з підтримки експорту та підвищення інституційної спроможності для проведення тренінгів та консультацій із залученням суб’єктів господарювання та неприбуткових організацій, що надають послуги зі сприяння розвитку торгівлі</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8 Забезпечення реалізації Стратегії розвитку системи технічного регулювання на період до 2020 року, схваленої Розпорядженням КМУ № 844-р від 19.08.2015, та Всеохоплюючої стратегії імплементації Глави IV (Санітарні та фітосанітарні заходи) Розділу IV «Торгівля і питання, пов’язані з торгівлею» Угоди про асоціацію між Україною та Європейським Союзом, схваленої Розпорядженням КМУ № 228-р від 24.02.2016</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агрополітик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ржпродспожив-служба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ЗС</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П</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20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rPr>
              <w:t>Забезпеченя розвитку системи технічного регулювання та наближення</w:t>
            </w:r>
            <w:r>
              <w:rPr/>
              <w:t xml:space="preserve">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нітарних і фітосанітарних норм до стандартів Європейського Союз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9 Надання консультаційно-дорадчої допомоги заінтересованим органам державної влади       у веденні переговорів               і укладенні угод про взаємне визнання результатів оцінки відповідності згідно з Угодами СОТ про технічні бар'єри у торгівлі та про застосування санітарних та фітосанітарних заходів</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21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вищення ефективності проведення переговорів і укладенні угод про взаємне визнання результатів оцінки відповідності згідно з Угодами СОТ про технічні бар'єри у торгівлі та про застосування санітарних та фітосанітарних заходів</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Реалізація  кроку не потребуватиме додаткових видатків з державного бюджету</w:t>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2.10 Створення системи фінансової підтримки експортно-орієнтованих підприємств, включаючи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безпечення утворення Експортно-страхового агентства</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фін</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ЗС</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20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І кварталу 2018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орення Експортно-страхового агентства та наповнення його статутного капітал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підсумками IV кварталу 2018 р.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очаткування діяльності Експортно-страхового агентств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 розробка нормативно-правових актів з питань створення системи фінансової підтримки експортно-орієнтованих підприємств</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підсумками IІ кварталу 2019 р.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вердження  нормативно-правових актів з питань створення системи фінансової підтримки експортно-орієнтованих підприємств</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20 р. забезпечення функціонування державної системи фінансової підтримки експортної діяльності суб’єктів господарювання</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322" w:hRule="atLeast"/>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700" w:type="dxa"/>
            <w:gridSpan w:val="6"/>
            <w:tcBorders/>
            <w:tcMar>
              <w:left w:w="0" w:type="dxa"/>
              <w:right w:w="0" w:type="dxa"/>
            </w:tcMar>
          </w:tcPr>
          <w:p>
            <w:pPr>
              <w:pStyle w:val="Normal"/>
              <w:snapToGrid w:val="false"/>
              <w:spacing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12 Забезпечення поліпшення законодавства у сфері залучення інвестицій за допомогою небанківських кредитно-фінансових установ та утворення інституції з питань фінансового стимулювання підприємств, що працюють у сфері інновацій</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фін</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П</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І квартал 2019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ІІ кварталу 2018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сення змін до норм діючого законодавства  у сфері залучення інвестицій за допомогою небанківських кредитно-фінансових установ</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ІV кварталу 2018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ка та затвердження нормативно-правового акту про утворення інституції з питань фінансового стимулювання підприємств, що працюють у сфері інновацій</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ІІ кварталу 2019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орення та початок функціонування інституції з питань фінансового стимулювання підприємств, що працюють у сфері інновацій</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5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ратегічна ціль 3: Підвищення рівня знань та навичок, необхідних підприємствам                                                           для здійснення міжнародної торгівлі</w:t>
            </w:r>
            <w:bookmarkStart w:id="1" w:name="_GoBack"/>
            <w:bookmarkEnd w:id="1"/>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r>
      <w:tr>
        <w:trPr/>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1. Стимулювання підприємницького духу серед підприємств, зокрема малих та середніх підприємств, та молоді</w:t>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1.1. Проведення інформаційно-просвітницьких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мпаній у вищих навчальних закладах з метою підвищення зацікавленості молоді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 започаткування підприємництва та інтересу до міжнародної торгівлі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освіт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П</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21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І кварталу 2018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робка та затвердження плану проведення інформаційно-просвітницьких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мпаній у вищих навчальних закладах з метою підвищення зацікавленості молоді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започаткування підприємництва та інтересу до міжнародної торгівлі за напрямами включення практичних проектів в навчальні програми вищих навчальних закладів та бізнес-шкіл, заснування нагород за підприємництво – разом з представниками приватного бізнесу, приєднання до європейських та міжнародних мереж підприємців та спілкування в них,</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ки програм стажування студентів і молодих підприємців на успішних підприємствах,</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ання найперспективнішим студентам можливості ознайомитись з функціонуванням найуспішніших підприємств світ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pPr>
            <w:r>
              <w:rPr>
                <w:rFonts w:cs="Times New Roman;Times New Roman" w:ascii="Times New Roman;Times New Roman" w:hAnsi="Times New Roman;Times New Roman"/>
                <w:sz w:val="28"/>
                <w:szCs w:val="28"/>
              </w:rPr>
              <w:t>За підсумками I</w:t>
            </w: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rPr>
              <w:t xml:space="preserve"> кварталу 2021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ведення інформаційно-просвітницьких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мпаній у вищих навчальних закладах з метою підвищення зацікавленості молоді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започаткування підприємництва та інтересу до міжнародної торгівлі</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2. Забезпечення умов для стимулювання загальнонаціонального підприємницького менталітету шляхом імплементації навчальних курсів з підприємництва та міжнародної торгівлі в рамках навчальних програми початкових та середніх шкіл, а також  інших навчальних закладів.</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Н</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о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регіон</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21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9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лення навчальних курсів з підприємництва та міжнародної торгівлі та внесення їх до навчальних програми початкових та середніх шкіл, а також  інших навчальних закладів</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21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ня навчальних курсів з підприємництва та міжнародної торгівлі у початкових та середніх школах, а також  інших навчальних закладах</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1.2. Створення бізнес-інкубаторів і бізнес-акселераторів зі сприяння підприємництву та започаткуванню бізнес-проектів </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освіт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ор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П</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21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9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ка та реалізація пілотного проекту зі створення бізнес-інкубаторів і бізнес-акселераторів зі сприяння підприємництву та започаткуванню бізнес-проектів у трьох обласних центрах</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21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очаткування діяльності бізнес-інкубаторів і бізнес-акселераторів зі сприяння підприємництву та започаткуванню бізнес-проектів у всіх обласних центрах</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3. Організація загальнодержавних і регіональних інформаційно-просвітницьких кампаній для демонстрації успішно реалізованих підприємницьких проектів та обміну досвідом про підприємницьку діяльність і розвиток бізнесу</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ор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освіт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П</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П</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21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вищення обізнаності населення про можливості та перспективи реалізованих підприємницьких проектів</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2. Сприяння поліпшенню системи управління на діючих підприємствах</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1. Сприяння формуванню механізмів та засобів заохочення експортно-орієнтованих підприємств до запровадження навчальних програм для своїх співробітників, у тому числі програм дистанційного навчання, реалізації програм з підвищення кваліфікації та управлінських знань у пріоритетних секторах економіки, зокрема іноземними мовами, а також програм професійного розвитку.</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освіт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ор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П</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21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вищення фахового рівня співробітників підприємств, орієнтованих на експорт товарів (робіт, послуг)</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2.2 забезпечення сприяння у запровадженні системи управління ефективністю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іяльності серед експортно-орієнтованих підприємств, яке складається із забезпечення ефективного планування, моніторингу та оцінки корпоративних результатів. </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соцполітик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ор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П</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21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9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ка та імплементація проекту сприяння запровадженню системи управління ефективністю діяльності серед експортно-орієнтованих підприємств</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21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ровадження системи управління ефективністю діяльності серед експортно-орієнтованих підприємств у трьох пріоритетних секторах економіки</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3 Поліпшення доступу жінок до можливостей ведення підприємницької діяльності, орієнтованої на експорт</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соцполітик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ор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П</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21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8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ка програм з підвищення кваліфікації, покращення управлінських знань та заохочення жінок до ведення підприємницької діяльності, орієнтованої на експорт</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8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мплементація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 з підвищення кваліфікації, покращення управлінських знань та заохочення жінок до ведення підприємницької діяльності, орієнтованої на експорт</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10552" w:type="dxa"/>
            <w:gridSpan w:val="5"/>
            <w:tcBorders/>
            <w:tcMar>
              <w:left w:w="0" w:type="dxa"/>
              <w:right w:w="0" w:type="dxa"/>
            </w:tcMar>
          </w:tcPr>
          <w:p>
            <w:pPr>
              <w:pStyle w:val="Normal"/>
              <w:snapToGrid w:val="false"/>
              <w:spacing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3. Забезпечення збалансованості підготовки кадрів з потребами підприємств</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1. Вдосконалення регулювання ринку праці у сфері боротьби з неофіційною зайнятістю та стимулювання мобільності зайнятих працівників</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соцполітик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21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20 р. розробка та внесення змін до Кодексу законів про працю України</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2 створення умов для сприяння ефективній комунікації між суб’єктами господарювання та науковими, вищими та професійно-технічними навчальними закладами з метою поглиблення співпраці у сфері підготовки кваліфікованих кадрів</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освіт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соцполітик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Н Україн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П</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19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 2018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агодження ефективного діалогу на постійній основі між суб’єктами господарювання та науковими, вищими та професійно-технічними навчальними закладами з метою поглиблення співпраці у сфері підготовки кваліфікованих кадрів</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 2019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вищення рівня зайнятості випускників вищих та професійно-</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ічних навчальних</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адів</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2.  забезпечення поліпшення мобільності трудових ресурсів</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соцполітик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А</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21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8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ня аналіз причин низького рівня трудової мобільності</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І кварталу 2019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робка плану заходів з питань стимулювання трудової мобільності</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9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робка загальнонаціональної бази даних про наявність робочих місць в Україні з метою підвищення трудової мобільності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ідсумками IV кварталу 2019 р.</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безпечення загального доступу до загальнонаціональної бази даних про наявність робочих місць в Україні з метою підвищення трудової мобільності</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rPr>
              <w:t>3.3.</w:t>
            </w:r>
            <w:r>
              <w:rPr>
                <w:rFonts w:cs="Times New Roman;Times New Roman" w:ascii="Times New Roman;Times New Roman" w:hAnsi="Times New Roman;Times New Roman"/>
                <w:sz w:val="28"/>
                <w:szCs w:val="28"/>
                <w:lang w:val="ru-RU"/>
              </w:rPr>
              <w:t>3</w:t>
            </w:r>
            <w:r>
              <w:rPr>
                <w:rFonts w:cs="Times New Roman;Times New Roman" w:ascii="Times New Roman;Times New Roman" w:hAnsi="Times New Roman;Times New Roman"/>
                <w:sz w:val="28"/>
                <w:szCs w:val="28"/>
              </w:rPr>
              <w:t xml:space="preserve"> Впровадження загальнонаціональної системи професійної перепідготовки кадрів для їх залучення у пріоритетні сектори економіки </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соцполітики</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іносвіти </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економрозвитку</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П</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V квартал 2021 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вищення рівня зайнятості населення</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orient="landscape" w:w="16838" w:h="11906"/>
      <w:pgMar w:left="850" w:right="850" w:gutter="0" w:header="0" w:top="141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entury Gothic" w:hAnsi="Calibri;Century Gothic" w:eastAsia="Times New Roman;Times New Roman" w:cs="Times New Roman;Times New Roman"/>
      <w:color w:val="auto"/>
      <w:sz w:val="22"/>
      <w:szCs w:val="22"/>
      <w:lang w:val="uk-UA"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BalloonTextChar">
    <w:name w:val="Balloon Text Char"/>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11:00Z</dcterms:created>
  <dc:creator>Романенко Євген Олександрович</dc:creator>
  <dc:description/>
  <cp:keywords/>
  <dc:language>en-US</dc:language>
  <cp:lastModifiedBy>User</cp:lastModifiedBy>
  <dcterms:modified xsi:type="dcterms:W3CDTF">2017-03-28T06:11:00Z</dcterms:modified>
  <cp:revision>2</cp:revision>
  <dc:subject/>
  <dc:title>Додаток</dc:title>
</cp:coreProperties>
</file>