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t>Проект</w:t>
      </w:r>
    </w:p>
    <w:p>
      <w:pPr>
        <w:pStyle w:val="Normal"/>
        <w:spacing w:lineRule="auto" w:line="240" w:before="0" w:after="0"/>
        <w:jc w:val="right"/>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spacing w:lineRule="auto" w:line="240" w:before="0" w:after="0"/>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tbl>
      <w:tblPr>
        <w:tblW w:w="5000" w:type="pct"/>
        <w:jc w:val="left"/>
        <w:tblInd w:w="0" w:type="dxa"/>
        <w:tblLayout w:type="fixed"/>
        <w:tblCellMar>
          <w:top w:w="0" w:type="dxa"/>
          <w:left w:w="0" w:type="dxa"/>
          <w:bottom w:w="0" w:type="dxa"/>
          <w:right w:w="0" w:type="dxa"/>
        </w:tblCellMar>
      </w:tblPr>
      <w:tblGrid>
        <w:gridCol w:w="9637"/>
      </w:tblGrid>
      <w:tr>
        <w:trPr/>
        <w:tc>
          <w:tcPr>
            <w:tcW w:w="9637" w:type="dxa"/>
            <w:tcBorders/>
          </w:tcPr>
          <w:p>
            <w:pPr>
              <w:pStyle w:val="Normal"/>
              <w:spacing w:lineRule="auto" w:line="240" w:before="0" w:after="0"/>
              <w:jc w:val="center"/>
              <w:rPr>
                <w:rFonts w:ascii="Times New Roman;Times New Roman" w:hAnsi="Times New Roman;Times New Roman" w:cs="Times New Roman;Times New Roman"/>
                <w:sz w:val="24"/>
                <w:szCs w:val="24"/>
                <w:lang w:eastAsia="uk-UA"/>
              </w:rPr>
            </w:pPr>
            <w:r>
              <w:rPr>
                <w:rFonts w:cs="Times New Roman;Times New Roman" w:ascii="Times New Roman;Times New Roman" w:hAnsi="Times New Roman;Times New Roman"/>
                <w:sz w:val="24"/>
                <w:szCs w:val="24"/>
                <w:lang w:val="en-US" w:eastAsia="en-US"/>
              </w:rPr>
              <w:drawing>
                <wp:inline distT="0" distB="0" distL="0" distR="0">
                  <wp:extent cx="571500" cy="762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571500" cy="762000"/>
                          </a:xfrm>
                          <a:prstGeom prst="rect">
                            <a:avLst/>
                          </a:prstGeom>
                        </pic:spPr>
                      </pic:pic>
                    </a:graphicData>
                  </a:graphic>
                </wp:inline>
              </w:drawing>
            </w:r>
          </w:p>
        </w:tc>
      </w:tr>
      <w:tr>
        <w:trPr/>
        <w:tc>
          <w:tcPr>
            <w:tcW w:w="9637" w:type="dxa"/>
            <w:tcBorders/>
          </w:tcPr>
          <w:p>
            <w:pPr>
              <w:pStyle w:val="Normal"/>
              <w:snapToGrid w:val="false"/>
              <w:spacing w:lineRule="auto" w:line="240" w:before="0" w:after="0"/>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r>
          </w:p>
          <w:p>
            <w:pPr>
              <w:pStyle w:val="Normal"/>
              <w:spacing w:lineRule="auto" w:line="240" w:before="0" w:after="0"/>
              <w:jc w:val="center"/>
              <w:rPr>
                <w:rFonts w:ascii="Times New Roman;Times New Roman" w:hAnsi="Times New Roman;Times New Roman" w:cs="Times New Roman;Times New Roman"/>
                <w:b/>
                <w:b/>
                <w:sz w:val="28"/>
                <w:szCs w:val="28"/>
                <w:lang w:eastAsia="uk-UA"/>
              </w:rPr>
            </w:pPr>
            <w:r>
              <w:rPr>
                <w:rFonts w:cs="Times New Roman;Times New Roman" w:ascii="Times New Roman;Times New Roman" w:hAnsi="Times New Roman;Times New Roman"/>
                <w:b/>
                <w:sz w:val="28"/>
                <w:szCs w:val="28"/>
                <w:lang w:eastAsia="uk-UA"/>
              </w:rPr>
            </w:r>
          </w:p>
          <w:p>
            <w:pPr>
              <w:pStyle w:val="Normal"/>
              <w:spacing w:lineRule="auto" w:line="240" w:before="0" w:after="0"/>
              <w:jc w:val="center"/>
              <w:rPr>
                <w:rFonts w:ascii="Times New Roman;Times New Roman" w:hAnsi="Times New Roman;Times New Roman" w:cs="Times New Roman;Times New Roman"/>
                <w:b/>
                <w:b/>
                <w:sz w:val="28"/>
                <w:szCs w:val="28"/>
                <w:lang w:eastAsia="uk-UA"/>
              </w:rPr>
            </w:pPr>
            <w:r>
              <w:rPr>
                <w:rFonts w:cs="Times New Roman;Times New Roman" w:ascii="Times New Roman;Times New Roman" w:hAnsi="Times New Roman;Times New Roman"/>
                <w:b/>
                <w:sz w:val="28"/>
                <w:szCs w:val="28"/>
                <w:lang w:eastAsia="uk-UA"/>
              </w:rPr>
              <w:t xml:space="preserve">КАБІНЕТ МІНІСТРІВ УКРАЇНИ </w:t>
              <w:br/>
              <w:t>РОЗПОРЯДЖЕННЯ</w:t>
            </w:r>
          </w:p>
          <w:p>
            <w:pPr>
              <w:pStyle w:val="Normal"/>
              <w:spacing w:lineRule="auto" w:line="240" w:before="0" w:after="0"/>
              <w:jc w:val="center"/>
              <w:rPr>
                <w:rFonts w:ascii="Times New Roman;Times New Roman" w:hAnsi="Times New Roman;Times New Roman" w:cs="Times New Roman;Times New Roman"/>
                <w:b/>
                <w:b/>
                <w:sz w:val="28"/>
                <w:szCs w:val="28"/>
                <w:lang w:eastAsia="uk-UA"/>
              </w:rPr>
            </w:pPr>
            <w:r>
              <w:rPr>
                <w:rFonts w:cs="Times New Roman;Times New Roman" w:ascii="Times New Roman;Times New Roman" w:hAnsi="Times New Roman;Times New Roman"/>
                <w:b/>
                <w:sz w:val="28"/>
                <w:szCs w:val="28"/>
                <w:lang w:eastAsia="uk-UA"/>
              </w:rPr>
            </w:r>
          </w:p>
        </w:tc>
      </w:tr>
      <w:tr>
        <w:trPr>
          <w:trHeight w:val="1331" w:hRule="atLeast"/>
        </w:trPr>
        <w:tc>
          <w:tcPr>
            <w:tcW w:w="9637" w:type="dxa"/>
            <w:tcBorders/>
            <w:tcMar>
              <w:left w:w="108" w:type="dxa"/>
              <w:right w:w="108" w:type="dxa"/>
            </w:tcMar>
          </w:tcPr>
          <w:p>
            <w:pPr>
              <w:pStyle w:val="Normal"/>
              <w:spacing w:lineRule="auto" w:line="240" w:before="0" w:after="0"/>
              <w:jc w:val="center"/>
              <w:rPr>
                <w:rFonts w:ascii="Times New Roman;Times New Roman" w:hAnsi="Times New Roman;Times New Roman" w:cs="Times New Roman;Times New Roman"/>
                <w:b/>
                <w:b/>
                <w:sz w:val="28"/>
                <w:szCs w:val="28"/>
                <w:lang w:eastAsia="uk-UA"/>
              </w:rPr>
            </w:pPr>
            <w:r>
              <w:rPr>
                <w:rFonts w:cs="Times New Roman;Times New Roman" w:ascii="Times New Roman;Times New Roman" w:hAnsi="Times New Roman;Times New Roman"/>
                <w:b/>
                <w:sz w:val="28"/>
                <w:szCs w:val="28"/>
                <w:lang w:eastAsia="uk-UA"/>
              </w:rPr>
              <w:t xml:space="preserve">від ___ ___________ 2017 р. № _____ </w:t>
            </w:r>
          </w:p>
          <w:p>
            <w:pPr>
              <w:pStyle w:val="Normal"/>
              <w:spacing w:lineRule="auto" w:line="240" w:before="0" w:after="0"/>
              <w:jc w:val="center"/>
              <w:rPr>
                <w:rFonts w:ascii="Times New Roman;Times New Roman" w:hAnsi="Times New Roman;Times New Roman" w:cs="Times New Roman;Times New Roman"/>
                <w:b/>
                <w:b/>
                <w:sz w:val="28"/>
                <w:szCs w:val="28"/>
                <w:lang w:eastAsia="uk-UA"/>
              </w:rPr>
            </w:pPr>
            <w:r>
              <w:rPr>
                <w:rFonts w:cs="Times New Roman;Times New Roman" w:ascii="Times New Roman;Times New Roman" w:hAnsi="Times New Roman;Times New Roman"/>
                <w:b/>
                <w:sz w:val="28"/>
                <w:szCs w:val="28"/>
                <w:lang w:eastAsia="uk-UA"/>
              </w:rPr>
              <w:br/>
              <w:t>Київ</w:t>
            </w:r>
          </w:p>
          <w:p>
            <w:pPr>
              <w:pStyle w:val="Normal"/>
              <w:spacing w:lineRule="auto" w:line="240" w:before="0" w:after="0"/>
              <w:jc w:val="center"/>
              <w:rPr>
                <w:rFonts w:ascii="Times New Roman;Times New Roman" w:hAnsi="Times New Roman;Times New Roman" w:cs="Times New Roman;Times New Roman"/>
                <w:b/>
                <w:b/>
                <w:sz w:val="28"/>
                <w:szCs w:val="28"/>
                <w:lang w:eastAsia="uk-UA"/>
              </w:rPr>
            </w:pPr>
            <w:r>
              <w:rPr>
                <w:rFonts w:cs="Times New Roman;Times New Roman" w:ascii="Times New Roman;Times New Roman" w:hAnsi="Times New Roman;Times New Roman"/>
                <w:b/>
                <w:sz w:val="28"/>
                <w:szCs w:val="28"/>
                <w:lang w:eastAsia="uk-UA"/>
              </w:rPr>
            </w:r>
          </w:p>
        </w:tc>
      </w:tr>
    </w:tbl>
    <w:p>
      <w:pPr>
        <w:pStyle w:val="Normal"/>
        <w:spacing w:lineRule="auto" w:line="240" w:before="0" w:after="0"/>
        <w:jc w:val="center"/>
        <w:rPr>
          <w:rFonts w:ascii="Times New Roman;Times New Roman" w:hAnsi="Times New Roman;Times New Roman" w:cs="Times New Roman;Times New Roman"/>
          <w:b/>
          <w:b/>
          <w:sz w:val="28"/>
          <w:szCs w:val="28"/>
          <w:lang w:eastAsia="uk-UA"/>
        </w:rPr>
      </w:pPr>
      <w:bookmarkStart w:id="0" w:name="n3"/>
      <w:bookmarkEnd w:id="0"/>
      <w:r>
        <w:rPr>
          <w:rFonts w:cs="Times New Roman;Times New Roman" w:ascii="Times New Roman;Times New Roman" w:hAnsi="Times New Roman;Times New Roman"/>
          <w:b/>
          <w:sz w:val="28"/>
          <w:szCs w:val="28"/>
          <w:lang w:eastAsia="uk-UA"/>
        </w:rPr>
        <w:t xml:space="preserve">Про схвалення </w:t>
      </w:r>
      <w:r>
        <w:rPr>
          <w:rFonts w:cs="Times New Roman;Times New Roman" w:ascii="Times New Roman;Times New Roman" w:hAnsi="Times New Roman;Times New Roman"/>
          <w:b/>
          <w:bCs/>
          <w:color w:val="000000"/>
          <w:sz w:val="28"/>
          <w:szCs w:val="28"/>
          <w:lang w:eastAsia="uk-UA"/>
        </w:rPr>
        <w:t>Експортної стратегії України: Дорожньої карти стратегічного розвитку торгівлі на період 2017 – 2021 років</w:t>
      </w:r>
    </w:p>
    <w:p>
      <w:pPr>
        <w:pStyle w:val="Normal"/>
        <w:spacing w:lineRule="auto" w:line="240" w:before="0" w:after="0"/>
        <w:rPr>
          <w:rFonts w:ascii="Times New Roman;Times New Roman" w:hAnsi="Times New Roman;Times New Roman" w:cs="Times New Roman;Times New Roman"/>
          <w:b/>
          <w:b/>
          <w:sz w:val="28"/>
          <w:szCs w:val="28"/>
          <w:lang w:eastAsia="uk-UA"/>
        </w:rPr>
      </w:pPr>
      <w:r>
        <w:rPr>
          <w:rFonts w:cs="Times New Roman;Times New Roman" w:ascii="Times New Roman;Times New Roman" w:hAnsi="Times New Roman;Times New Roman"/>
          <w:b/>
          <w:sz w:val="28"/>
          <w:szCs w:val="28"/>
          <w:lang w:eastAsia="uk-UA"/>
        </w:rPr>
      </w:r>
    </w:p>
    <w:p>
      <w:pPr>
        <w:pStyle w:val="Normal"/>
        <w:spacing w:lineRule="auto" w:line="240" w:before="0" w:after="0"/>
        <w:rPr>
          <w:rFonts w:ascii="Times New Roman;Times New Roman" w:hAnsi="Times New Roman;Times New Roman" w:cs="Times New Roman;Times New Roman"/>
          <w:b/>
          <w:b/>
          <w:sz w:val="28"/>
          <w:szCs w:val="28"/>
          <w:lang w:eastAsia="uk-UA"/>
        </w:rPr>
      </w:pPr>
      <w:r>
        <w:rPr>
          <w:rFonts w:cs="Times New Roman;Times New Roman" w:ascii="Times New Roman;Times New Roman" w:hAnsi="Times New Roman;Times New Roman"/>
          <w:b/>
          <w:sz w:val="28"/>
          <w:szCs w:val="28"/>
          <w:lang w:eastAsia="uk-UA"/>
        </w:rPr>
      </w:r>
    </w:p>
    <w:p>
      <w:pPr>
        <w:pStyle w:val="Normal"/>
        <w:spacing w:lineRule="auto" w:line="360" w:before="0" w:after="0"/>
        <w:ind w:firstLine="708"/>
        <w:jc w:val="both"/>
        <w:rPr/>
      </w:pPr>
      <w:r>
        <w:rPr>
          <w:rFonts w:cs="Times New Roman;Times New Roman" w:ascii="Times New Roman;Times New Roman" w:hAnsi="Times New Roman;Times New Roman"/>
          <w:sz w:val="28"/>
          <w:szCs w:val="28"/>
          <w:lang w:eastAsia="uk-UA"/>
        </w:rPr>
        <w:t>1. Схвалити</w:t>
      </w:r>
      <w:r>
        <w:rPr/>
        <w:t xml:space="preserve"> </w:t>
      </w:r>
      <w:r>
        <w:rPr>
          <w:rFonts w:cs="Times New Roman;Times New Roman" w:ascii="Times New Roman;Times New Roman" w:hAnsi="Times New Roman;Times New Roman"/>
          <w:sz w:val="28"/>
          <w:szCs w:val="28"/>
          <w:lang w:eastAsia="uk-UA"/>
        </w:rPr>
        <w:t>Експортну стратегію України: Дорожню карту стратегічного розвитку торгівлі на період 2017 – 2021 років, що додається.</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uk-UA"/>
        </w:rPr>
        <w:t>2. Затвердити План завдань та заходів з реалізації Експортної стратегії України</w:t>
      </w:r>
      <w:r>
        <w:rPr>
          <w:rFonts w:cs="Times New Roman;Times New Roman" w:ascii="Times New Roman;Times New Roman" w:hAnsi="Times New Roman;Times New Roman"/>
          <w:bCs/>
          <w:color w:val="000000"/>
          <w:sz w:val="28"/>
          <w:szCs w:val="28"/>
          <w:lang w:eastAsia="uk-UA"/>
        </w:rPr>
        <w:t>: Дорожньої карти стратегічного розвитку торгівлі</w:t>
      </w:r>
      <w:r>
        <w:rPr>
          <w:rFonts w:cs="Times New Roman;Times New Roman" w:ascii="Times New Roman;Times New Roman" w:hAnsi="Times New Roman;Times New Roman"/>
          <w:b/>
          <w:bCs/>
          <w:color w:val="000000"/>
          <w:sz w:val="28"/>
          <w:szCs w:val="28"/>
          <w:lang w:eastAsia="uk-UA"/>
        </w:rPr>
        <w:t xml:space="preserve">  </w:t>
      </w:r>
      <w:r>
        <w:rPr>
          <w:rFonts w:cs="Times New Roman;Times New Roman" w:ascii="Times New Roman;Times New Roman" w:hAnsi="Times New Roman;Times New Roman"/>
          <w:sz w:val="28"/>
          <w:szCs w:val="28"/>
          <w:lang w:eastAsia="uk-UA"/>
        </w:rPr>
        <w:t xml:space="preserve"> на період 2017 – 2021 років, що додається.</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uk-UA"/>
        </w:rPr>
        <w:t>3. Міністерству економічного розвитку і торгівлі України разом з іншими заінтересованими центральними органами виконавчої влади забезпечити реалізацію схваленої цим розпорядженням Експортної стратегії України</w:t>
      </w:r>
      <w:r>
        <w:rPr>
          <w:rFonts w:cs="Times New Roman;Times New Roman" w:ascii="Times New Roman;Times New Roman" w:hAnsi="Times New Roman;Times New Roman"/>
          <w:bCs/>
          <w:color w:val="000000"/>
          <w:sz w:val="28"/>
          <w:szCs w:val="28"/>
          <w:lang w:eastAsia="uk-UA"/>
        </w:rPr>
        <w:t xml:space="preserve">: Дорожньої карти стратегічного розвитку торгівлі </w:t>
      </w:r>
      <w:r>
        <w:rPr>
          <w:rFonts w:cs="Times New Roman;Times New Roman" w:ascii="Times New Roman;Times New Roman" w:hAnsi="Times New Roman;Times New Roman"/>
          <w:sz w:val="28"/>
          <w:szCs w:val="28"/>
          <w:lang w:eastAsia="uk-UA"/>
        </w:rPr>
        <w:t>на період 2017 – 2021 років та подавати щороку до 10 лютого наступного звітного періоду Кабінетові Міністрів України звіт про хід її виконання.</w:t>
      </w:r>
    </w:p>
    <w:p>
      <w:pPr>
        <w:pStyle w:val="Normal"/>
        <w:spacing w:lineRule="auto" w:line="240" w:before="280" w:after="280"/>
        <w:jc w:val="both"/>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r>
    </w:p>
    <w:p>
      <w:pPr>
        <w:pStyle w:val="Normal"/>
        <w:spacing w:lineRule="auto" w:line="240" w:before="280" w:after="280"/>
        <w:jc w:val="both"/>
        <w:rPr/>
      </w:pPr>
      <w:r>
        <w:rPr>
          <w:rFonts w:cs="Times New Roman;Times New Roman" w:ascii="Times New Roman;Times New Roman" w:hAnsi="Times New Roman;Times New Roman"/>
          <w:b/>
          <w:sz w:val="28"/>
          <w:szCs w:val="28"/>
          <w:lang w:eastAsia="uk-UA"/>
        </w:rPr>
        <w:t xml:space="preserve">Прем'єр-міністр України </w:t>
        <w:tab/>
        <w:tab/>
        <w:tab/>
        <w:tab/>
        <w:tab/>
        <w:tab/>
        <w:t xml:space="preserve">       В. ГРОЙСМАН</w:t>
      </w:r>
    </w:p>
    <w:p>
      <w:pPr>
        <w:pStyle w:val="Normal"/>
        <w:spacing w:lineRule="auto" w:line="240" w:before="0" w:after="0"/>
        <w:jc w:val="both"/>
        <w:rPr>
          <w:rFonts w:ascii="Times New Roman;Times New Roman" w:hAnsi="Times New Roman;Times New Roman" w:cs="Times New Roman;Times New Roman"/>
          <w:b/>
          <w:b/>
          <w:sz w:val="28"/>
          <w:szCs w:val="28"/>
          <w:lang w:eastAsia="uk-UA"/>
        </w:rPr>
      </w:pPr>
      <w:r>
        <w:rPr>
          <w:rFonts w:cs="Times New Roman;Times New Roman" w:ascii="Times New Roman;Times New Roman" w:hAnsi="Times New Roman;Times New Roman"/>
          <w:b/>
          <w:sz w:val="28"/>
          <w:szCs w:val="28"/>
          <w:lang w:eastAsia="uk-UA"/>
        </w:rPr>
      </w:r>
    </w:p>
    <w:p>
      <w:pPr>
        <w:pStyle w:val="Normal"/>
        <w:spacing w:lineRule="auto" w:line="240" w:before="0" w:after="0"/>
        <w:ind w:left="708" w:hanging="0"/>
        <w:jc w:val="both"/>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t>Інд. ___</w:t>
      </w:r>
    </w:p>
    <w:p>
      <w:pPr>
        <w:pStyle w:val="Normal"/>
        <w:spacing w:lineRule="auto" w:line="240" w:before="280" w:after="280"/>
        <w:jc w:val="both"/>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tab/>
      </w:r>
    </w:p>
    <w:p>
      <w:pPr>
        <w:pStyle w:val="Normal"/>
        <w:spacing w:lineRule="auto" w:line="240" w:before="0" w:after="0"/>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r>
    </w:p>
    <w:p>
      <w:pPr>
        <w:pStyle w:val="Normal"/>
        <w:spacing w:lineRule="auto" w:line="240" w:before="0" w:after="0"/>
        <w:rPr>
          <w:rFonts w:ascii="Times New Roman;Times New Roman" w:hAnsi="Times New Roman;Times New Roman" w:cs="Times New Roman;Times New Roman"/>
          <w:sz w:val="28"/>
          <w:szCs w:val="28"/>
          <w:lang w:eastAsia="uk-UA"/>
        </w:rPr>
      </w:pPr>
      <w:r>
        <w:rPr>
          <w:rFonts w:cs="Times New Roman;Times New Roman" w:ascii="Times New Roman;Times New Roman" w:hAnsi="Times New Roman;Times New Roman"/>
          <w:sz w:val="28"/>
          <w:szCs w:val="28"/>
          <w:lang w:eastAsia="uk-UA"/>
        </w:rPr>
      </w:r>
    </w:p>
    <w:tbl>
      <w:tblPr>
        <w:tblW w:w="9629" w:type="dxa"/>
        <w:jc w:val="left"/>
        <w:tblInd w:w="-108" w:type="dxa"/>
        <w:tblLayout w:type="fixed"/>
        <w:tblCellMar>
          <w:top w:w="0" w:type="dxa"/>
          <w:left w:w="108" w:type="dxa"/>
          <w:bottom w:w="0" w:type="dxa"/>
          <w:right w:w="108" w:type="dxa"/>
        </w:tblCellMar>
      </w:tblPr>
      <w:tblGrid>
        <w:gridCol w:w="3964"/>
        <w:gridCol w:w="5665"/>
      </w:tblGrid>
      <w:tr>
        <w:trPr/>
        <w:tc>
          <w:tcPr>
            <w:tcW w:w="3964" w:type="dxa"/>
            <w:tcBorders/>
          </w:tcPr>
          <w:p>
            <w:pPr>
              <w:pStyle w:val="Normal"/>
              <w:snapToGrid w:val="false"/>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665" w:type="dxa"/>
            <w:tcBorders/>
          </w:tcPr>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ХВАЛЕНО</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порядженням Кабінету Міністрів України</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ід ___ ___________ 2017 р. № _____</w:t>
            </w:r>
          </w:p>
        </w:tc>
      </w:tr>
    </w:tbl>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ЕКСПОРТНА СТРАТЕГІЯ УКРАЇНИ:                                                              ДОРОЖНЯ КАРТА СТРАТЕГІЧНОГО РОЗВИТКУ ТОРГІВЛІ  </w:t>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А ПЕРІОД 2017 – 2021 РОКІВ</w:t>
      </w:r>
    </w:p>
    <w:p>
      <w:pPr>
        <w:pStyle w:val="Normal"/>
        <w:spacing w:lineRule="auto" w:line="240" w:before="0" w:after="0"/>
        <w:ind w:firstLine="708"/>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Розвиток міжнародної торгівлі та експорту є одним з нагальних питань для</w:t>
      </w:r>
      <w:r>
        <w:rPr/>
        <w:t> </w:t>
      </w:r>
      <w:r>
        <w:rPr>
          <w:rFonts w:cs="Times New Roman;Times New Roman" w:ascii="Times New Roman;Times New Roman" w:hAnsi="Times New Roman;Times New Roman"/>
          <w:sz w:val="28"/>
          <w:szCs w:val="28"/>
        </w:rPr>
        <w:t>реформування та становлення національної економіки України.</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кспортна стратегія України: Дорожня карта стратегічного розвитку торгівлі на період 2017 – 2021 років (далі – Дорожня карта) була розроблена                     під керівництвом Міністерства економічного розвитку і торгівлі України                     (далі – Мінекономрозвитку) за участі представників наукових та ділових кіл, експертного середовища, а також керівників заінтересованих центральних органів виконавчої влади.</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умовах широкомасштабних економічних реформ перехід країни до</w:t>
      </w:r>
      <w:r>
        <w:rPr/>
        <w:t> </w:t>
      </w:r>
      <w:r>
        <w:rPr>
          <w:rFonts w:cs="Times New Roman;Times New Roman" w:ascii="Times New Roman;Times New Roman" w:hAnsi="Times New Roman;Times New Roman"/>
          <w:sz w:val="28"/>
          <w:szCs w:val="28"/>
        </w:rPr>
        <w:t>процвітаючої ринкової економіки являє собою комплексне завдання для</w:t>
      </w:r>
      <w:r>
        <w:rPr/>
        <w:t> </w:t>
      </w:r>
      <w:r>
        <w:rPr>
          <w:rFonts w:cs="Times New Roman;Times New Roman" w:ascii="Times New Roman;Times New Roman" w:hAnsi="Times New Roman;Times New Roman"/>
          <w:sz w:val="28"/>
          <w:szCs w:val="28"/>
        </w:rPr>
        <w:t xml:space="preserve">системи органів державної влади та громадянського суспільства. </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хнологічний, інноваційний, організаційний та інфраструктурний розвиток сфери міжнародної торгівлі потребує запровадження нових підходів до</w:t>
      </w:r>
      <w:r>
        <w:rPr/>
        <w:t> </w:t>
      </w:r>
      <w:r>
        <w:rPr>
          <w:rFonts w:cs="Times New Roman;Times New Roman" w:ascii="Times New Roman;Times New Roman" w:hAnsi="Times New Roman;Times New Roman"/>
          <w:sz w:val="28"/>
          <w:szCs w:val="28"/>
        </w:rPr>
        <w:t>реалізації зовнішньоекономічної політики, урахування інноваційних ідей, а</w:t>
      </w:r>
      <w:r>
        <w:rPr/>
        <w:t> </w:t>
      </w:r>
      <w:r>
        <w:rPr>
          <w:rFonts w:cs="Times New Roman;Times New Roman" w:ascii="Times New Roman;Times New Roman" w:hAnsi="Times New Roman;Times New Roman"/>
          <w:sz w:val="28"/>
          <w:szCs w:val="28"/>
        </w:rPr>
        <w:t>також широкого впровадження новітніх наукових та інформаційних технологій у виробничі та торговельні процеси.</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рожня карта розроблена з урахуванням основних положень:</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ратифікованої Законом України від 16 вересня 2014 р. № 1678-VII;</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атегії сталого розвитку “Україна – 2020”, схваленої Указом Президента України від 12 січня 2015 р. № 5;</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анспортної стратегії України на період до 2020 року, схваленої розпорядженням Кабінету Міністрів України від 20 жовтня 2010 р. № 2174;</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Стратегії розвитку аграрного сектору економіки на період до 2020 року, схваленої розпорядженням Кабінету Міністрів України від 17 жовтня 2013 р. №</w:t>
      </w:r>
      <w:r>
        <w:rPr/>
        <w:t> </w:t>
      </w:r>
      <w:r>
        <w:rPr>
          <w:rFonts w:cs="Times New Roman;Times New Roman" w:ascii="Times New Roman;Times New Roman" w:hAnsi="Times New Roman;Times New Roman"/>
          <w:sz w:val="28"/>
          <w:szCs w:val="28"/>
        </w:rPr>
        <w:t>806;</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Державної стратегії регіонального розвитку на період до 2020 року, затвердженою постановою Кабінету Міністрів України від 6 серпня 2014 р. №</w:t>
      </w:r>
      <w:r>
        <w:rPr/>
        <w:t> </w:t>
      </w:r>
      <w:r>
        <w:rPr>
          <w:rFonts w:cs="Times New Roman;Times New Roman" w:ascii="Times New Roman;Times New Roman" w:hAnsi="Times New Roman;Times New Roman"/>
          <w:sz w:val="28"/>
          <w:szCs w:val="28"/>
        </w:rPr>
        <w:t>385;</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Стратегії розвитку системи технічного регулювання на період до</w:t>
      </w:r>
      <w:r>
        <w:rPr/>
        <w:t> </w:t>
      </w:r>
      <w:r>
        <w:rPr>
          <w:rFonts w:cs="Times New Roman;Times New Roman" w:ascii="Times New Roman;Times New Roman" w:hAnsi="Times New Roman;Times New Roman"/>
          <w:sz w:val="28"/>
          <w:szCs w:val="28"/>
        </w:rPr>
        <w:t>2020</w:t>
      </w:r>
      <w:r>
        <w:rPr/>
        <w:t> </w:t>
      </w:r>
      <w:r>
        <w:rPr>
          <w:rFonts w:cs="Times New Roman;Times New Roman" w:ascii="Times New Roman;Times New Roman" w:hAnsi="Times New Roman;Times New Roman"/>
          <w:sz w:val="28"/>
          <w:szCs w:val="28"/>
        </w:rPr>
        <w:t>року, схваленої розпорядженням Кабінету Міністрів України від 19</w:t>
      </w:r>
      <w:r>
        <w:rPr/>
        <w:t> </w:t>
      </w:r>
      <w:r>
        <w:rPr>
          <w:rFonts w:cs="Times New Roman;Times New Roman" w:ascii="Times New Roman;Times New Roman" w:hAnsi="Times New Roman;Times New Roman"/>
          <w:sz w:val="28"/>
          <w:szCs w:val="28"/>
        </w:rPr>
        <w:t>серпня</w:t>
      </w:r>
      <w:r>
        <w:rPr/>
        <w:t> </w:t>
      </w:r>
      <w:r>
        <w:rPr>
          <w:rFonts w:cs="Times New Roman;Times New Roman" w:ascii="Times New Roman;Times New Roman" w:hAnsi="Times New Roman;Times New Roman"/>
          <w:sz w:val="28"/>
          <w:szCs w:val="28"/>
        </w:rPr>
        <w:t>2015 р. № 161;</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Плану дій щодо імплементації кращих практик якісного та ефективного регулювання, відображених Групою Світового банку у методології рейтингу “Ведення бізнесу”, затверджених розпорядженням Кабінету Міністрів України від 16 грудня 2015 р. № 1406;</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атегії подолання бідності, схваленої розпорядженням Кабінету Міністрів України від 16 березня 2016 р. № 161;</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Плану заходів щодо дерегуляції господарської діяльності, затверджених розпорядженням Кабінету Міністрів України від 23 серпня 2016 р. № 615;</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атегії розвитку туризму та курортів на період до 2026 року</w:t>
      </w:r>
      <w:r>
        <w:rPr/>
        <w:t xml:space="preserve">, </w:t>
      </w:r>
      <w:r>
        <w:rPr>
          <w:rFonts w:cs="Times New Roman;Times New Roman" w:ascii="Times New Roman;Times New Roman" w:hAnsi="Times New Roman;Times New Roman"/>
          <w:sz w:val="28"/>
          <w:szCs w:val="28"/>
        </w:rPr>
        <w:t>схваленої розпорядженням Кабінету Міністрів України від 16 березня 2017 р. № 168-р.</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З метою вироблення стратегічних цілей, завдань та заходів в рамках розробки Дорожньої карти було проведено аналіз економічної ситуації в</w:t>
      </w:r>
      <w:r>
        <w:rPr/>
        <w:t> </w:t>
      </w:r>
      <w:r>
        <w:rPr>
          <w:rFonts w:cs="Times New Roman;Times New Roman" w:ascii="Times New Roman;Times New Roman" w:hAnsi="Times New Roman;Times New Roman"/>
          <w:sz w:val="28"/>
          <w:szCs w:val="28"/>
        </w:rPr>
        <w:t xml:space="preserve">Україні та основних чинників, що впливають на неї, наведений нижче. </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pPr>
      <w:r>
        <w:rPr>
          <w:rFonts w:cs="Times New Roman;Times New Roman" w:ascii="Times New Roman;Times New Roman" w:hAnsi="Times New Roman;Times New Roman"/>
          <w:b/>
          <w:sz w:val="28"/>
          <w:szCs w:val="28"/>
        </w:rPr>
        <w:t>Визначення стратегічних бачення та цілей Дорожньої карти</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 xml:space="preserve">Створення умов, за яких підприємства, зокрема малі та середніх підприємств (далі – МСП), могли б користуватися перевагами ринкової економіки, потребує цілеспрямованих зусиль на різних рівнях. Уряд України визнає необхідність реалізації подальших ефективних кроків у сферах, що мають особливе значення: освоєння підприємствами нових галузей економіки, підвищення конкурентоспроможності товарів та послуг на міжнародних ринках, та вихід на нові ринки. Дорожня карта узагальнює спільну позицію Уряду та бізнесу щодо визначених орієнтирів для розвитку торговельних відносин України, подолання перешкод та використання всіх наявних можливостей  з метою розвитку експорту. </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ю та основним завданням Дорожньої карти є перехід України до “</w:t>
      </w:r>
      <w:r>
        <w:rPr>
          <w:rFonts w:cs="Times New Roman;Times New Roman" w:ascii="Times New Roman;Times New Roman" w:hAnsi="Times New Roman;Times New Roman"/>
          <w:i/>
          <w:sz w:val="28"/>
          <w:szCs w:val="28"/>
        </w:rPr>
        <w:t>експорту наукомісткої інноваційної продукції для сталого розвитку та успіху на світових ринках</w:t>
      </w:r>
      <w:r>
        <w:rPr>
          <w:rFonts w:cs="Times New Roman;Times New Roman" w:ascii="Times New Roman;Times New Roman" w:hAnsi="Times New Roman;Times New Roman"/>
          <w:sz w:val="28"/>
          <w:szCs w:val="28"/>
        </w:rPr>
        <w:t xml:space="preserve">”. </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У контексті цього завдання, Дорожня карта визначає наступні Стратегічні цілі розвитку торгівлі України на наступні п'ять років:</w:t>
      </w:r>
    </w:p>
    <w:p>
      <w:pPr>
        <w:pStyle w:val="Normal"/>
        <w:spacing w:lineRule="auto" w:line="360" w:before="0" w:after="0"/>
        <w:ind w:firstLine="708"/>
        <w:jc w:val="both"/>
        <w:rPr/>
      </w:pPr>
      <w:r>
        <w:rPr>
          <w:rFonts w:cs="Times New Roman;Times New Roman" w:ascii="Times New Roman;Times New Roman" w:hAnsi="Times New Roman;Times New Roman"/>
          <w:i/>
          <w:sz w:val="28"/>
          <w:szCs w:val="28"/>
        </w:rPr>
        <w:t>Стратегічна ціль № 1: Створення умов для забезпечення стимулювання сфер торгівлі та інновацій з метою диверсифікації експорту українських товарів та послуг</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снуючі наразі умови здійснення підприємництва недостатньо стимулюють українські підприємства до розвитку інноваційної діяльності з метою диверсифікації економіки. Унаслідок цього у виробничих та торговельних процесах українських підприємств не</w:t>
      </w:r>
      <w:r>
        <w:rPr/>
        <w:t> </w:t>
      </w:r>
      <w:r>
        <w:rPr>
          <w:rFonts w:cs="Times New Roman;Times New Roman" w:ascii="Times New Roman;Times New Roman" w:hAnsi="Times New Roman;Times New Roman"/>
          <w:sz w:val="28"/>
          <w:szCs w:val="28"/>
        </w:rPr>
        <w:t>використовується у повній мірі потенціал високо-кваліфікованих кадрів, а</w:t>
      </w:r>
      <w:r>
        <w:rPr/>
        <w:t> </w:t>
      </w:r>
      <w:r>
        <w:rPr>
          <w:rFonts w:cs="Times New Roman;Times New Roman" w:ascii="Times New Roman;Times New Roman" w:hAnsi="Times New Roman;Times New Roman"/>
          <w:sz w:val="28"/>
          <w:szCs w:val="28"/>
        </w:rPr>
        <w:t xml:space="preserve">структура експортного кошику складається з незначної кількості товарів з відносно низькою доданою вартістю. </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Враховуючи викладене, реалізація Стратегічної цілі № 1 Дорожньої карти передбачає реалізацію завдань та кроків зі стимулювання процесів формування інноваційного потенціалу українських підприємств. Сприяння налагодженню співпраці між підприємствами і навчальними закладами у галузі інновацій  є одним з ключових елементів реалізації цієї стратегічної цілі і має супроводжуватися здійсненням заходів, які забезпечують захист прав інтелектуальної власності та залучення інвестицій.</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рівні практичного впровадження передбачено досягнення результатів з</w:t>
      </w:r>
      <w:r>
        <w:rPr/>
        <w:t> </w:t>
      </w:r>
      <w:r>
        <w:rPr>
          <w:rFonts w:cs="Times New Roman;Times New Roman" w:ascii="Times New Roman;Times New Roman" w:hAnsi="Times New Roman;Times New Roman"/>
          <w:sz w:val="28"/>
          <w:szCs w:val="28"/>
        </w:rPr>
        <w:t>реалізації наступних завдань в рамках Стратегічної цілі № 1:</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Поліпшення інституційних умов для розвитку сфери інновацій</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Забезпечення зміцнення інноваційного потенціалу українських підприємств</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Забезпечення поліпшення нормативно-правових та інституційних умов ведення міжнародної торгівлі</w:t>
      </w:r>
    </w:p>
    <w:p>
      <w:pPr>
        <w:pStyle w:val="Normal"/>
        <w:spacing w:lineRule="auto" w:line="360" w:before="0" w:after="0"/>
        <w:ind w:firstLine="708"/>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Стратегічна ціль № 2: Розвиток послуг з підтримки бізнесу та торгівлі, здатних підвищити конкурентоспроможність підприємств, зокрема МСП</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ьогоднішній день українські підприємства стикаються з певними перешкодами у ході своєї діяльності. Деякі з цих проблемних питань пов’язані з якістю доступних для підприємств послуг з підтримки торгівлі. Заінтересовані центральні органи виконавчої влади, установи та організації до</w:t>
      </w:r>
      <w:r>
        <w:rPr/>
        <w:t> </w:t>
      </w:r>
      <w:r>
        <w:rPr>
          <w:rFonts w:cs="Times New Roman;Times New Roman" w:ascii="Times New Roman;Times New Roman" w:hAnsi="Times New Roman;Times New Roman"/>
          <w:sz w:val="28"/>
          <w:szCs w:val="28"/>
        </w:rPr>
        <w:t>компетенції яких віднесені питання розвитку міжнародної торгівлі (далі – Інституції з підтримки торгівлі) повинні мати систему координації своїх дій та спроможність запропонувати підприємствам, зокрема МСП, широкий спектр послуг, здатних принести реальну користь для розвитку міжнародної торгівлі. Такі послуги мають включати в себе поширення інформації про можливості виходу на нові ринки та надання консультацій щодо визначення зовнішнього попиту на товари (роботи, послуги), а також надання практичних рекомендацій стосовно їх удосконалення з метою підвищення конкурентоспроможності на міжнародних ринках.</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 стратегічне завдання стосується безпосередньо Інституцій з підтримки торгівлі та можливості надання ними відповідної інформації про попит на відповідних зовнішніх ринках і послуги, необхідні для адаптації існуючих можливостей та товарів підприємств до існуючого попиту. Ключовим елементом реалізації цього стратегічного завдання є поліпшення наявної інфраструктури і застосовуваних технічних регламентів. Крім того, важливими елементами реалізації цього завдання є розробка дієвих та раціональних фінансових рішень для підприємств і спрощення процедур торгівлі.</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рівні практичного впровадження передбачено досягнення результатів  з</w:t>
      </w:r>
      <w:r>
        <w:rPr/>
        <w:t> </w:t>
      </w:r>
      <w:r>
        <w:rPr>
          <w:rFonts w:cs="Times New Roman;Times New Roman" w:ascii="Times New Roman;Times New Roman" w:hAnsi="Times New Roman;Times New Roman"/>
          <w:sz w:val="28"/>
          <w:szCs w:val="28"/>
        </w:rPr>
        <w:t>реалізації наступних завдань в рамках Стратегічної цілі № 2:</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2.1. Поліпшення координації дій в рамках реалізації торговельної політики та розвитку експорту;</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2.2. Забезпечення покращення якості надання послуг з підтримки експорту.</w:t>
      </w:r>
    </w:p>
    <w:p>
      <w:pPr>
        <w:pStyle w:val="Normal"/>
        <w:spacing w:lineRule="auto" w:line="360" w:before="0" w:after="0"/>
        <w:ind w:firstLine="708"/>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Стратегічна ціль № 3: Підвищення рівня знань та навичок, необхідних підприємствам для здійснення міжнародної торгівлі</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Ця стратегічна ціль стосується безпосередньо керівників підприємств і, зокрема, підвищення їх професійних знань та навичок, необхідних для досягнення успіху на міжнародних ринках. Ключовим елементом виконання цього завдання є забезпечення всім, хто має дух підприємництва, необхідної підтримки для його реалізації шляхом створення умов для розвитку бізнес-ідей і досягнення успіху в рідній країні (засіб вирішення проблеми “відтоку мізків”). Ще одним важливим елементом є синхронізація і досягнення балансу між навичками, затребуваними підприємствами, та навичками, які формує сьогодні система освіти. Виведення бізнесу з тіні та стимулювання мобільності робочої сили також мають ключове значення в цьому контексті.</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рівні практичного впровадження передбачено досягнення результатів  з</w:t>
      </w:r>
      <w:r>
        <w:rPr/>
        <w:t> </w:t>
      </w:r>
      <w:r>
        <w:rPr>
          <w:rFonts w:cs="Times New Roman;Times New Roman" w:ascii="Times New Roman;Times New Roman" w:hAnsi="Times New Roman;Times New Roman"/>
          <w:sz w:val="28"/>
          <w:szCs w:val="28"/>
        </w:rPr>
        <w:t>реалізації наступних завдань в рамках Стратегічної цілі № 3:</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3.1. Стимулювання підприємницького духу серед підприємств, зокрема малих та середніх підприємств, та молоді;</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3.2. Сприяння поліпшенню системи управління на діючих підприємствах;</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3.3. Забезпечення збалансованості підготовки кадрів з потребами підприємств.</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Аналіз макроекономічної ситуації</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Зростання ВВП в Україні характеризується спадами і високою волатильністю. Після кризи 1990-х років, на початку 2000-х років реальний ВВП почав збільшуватися, зростаючи у середньому на 7 % на рік у 2000-2008</w:t>
      </w:r>
      <w:r>
        <w:rPr/>
        <w:t> </w:t>
      </w:r>
      <w:r>
        <w:rPr>
          <w:rFonts w:cs="Times New Roman;Times New Roman" w:ascii="Times New Roman;Times New Roman" w:hAnsi="Times New Roman;Times New Roman"/>
          <w:sz w:val="28"/>
          <w:szCs w:val="28"/>
        </w:rPr>
        <w:t>роки. Потім Україна постраждала внаслідок глобальної фінансової кризи, що розпочалася у 2008 році, оскільки власні фінанси вичерпалися, а зовнішні джерела фінансування стали недоступними для банків країни через глобальний економічний спад. Тому у 2009 році реальний ВВП країни знизився на 15</w:t>
      </w:r>
      <w:r>
        <w:rPr/>
        <w:t> </w:t>
      </w:r>
      <w:r>
        <w:rPr>
          <w:rFonts w:cs="Times New Roman;Times New Roman" w:ascii="Times New Roman;Times New Roman" w:hAnsi="Times New Roman;Times New Roman"/>
          <w:sz w:val="28"/>
          <w:szCs w:val="28"/>
        </w:rPr>
        <w:t>%. У</w:t>
      </w:r>
      <w:r>
        <w:rPr/>
        <w:t> </w:t>
      </w:r>
      <w:r>
        <w:rPr>
          <w:rFonts w:cs="Times New Roman;Times New Roman" w:ascii="Times New Roman;Times New Roman" w:hAnsi="Times New Roman;Times New Roman"/>
          <w:sz w:val="28"/>
          <w:szCs w:val="28"/>
        </w:rPr>
        <w:t>2010-2011 роках спостерігався активний підйом, але політична нестабільність після подій 2014 року негативно вплинула на економіку; ВВП скоротився на</w:t>
      </w:r>
      <w:r>
        <w:rPr/>
        <w:t> </w:t>
      </w:r>
      <w:r>
        <w:rPr>
          <w:rFonts w:cs="Times New Roman;Times New Roman" w:ascii="Times New Roman;Times New Roman" w:hAnsi="Times New Roman;Times New Roman"/>
          <w:sz w:val="28"/>
          <w:szCs w:val="28"/>
        </w:rPr>
        <w:t>6,6</w:t>
      </w:r>
      <w:r>
        <w:rPr/>
        <w:t> </w:t>
      </w:r>
      <w:r>
        <w:rPr>
          <w:rFonts w:cs="Times New Roman;Times New Roman" w:ascii="Times New Roman;Times New Roman" w:hAnsi="Times New Roman;Times New Roman"/>
          <w:sz w:val="28"/>
          <w:szCs w:val="28"/>
        </w:rPr>
        <w:t xml:space="preserve">% у 2014 році та на 10,4 % у 2015 році. Певні ознаки стабілізації економіки з'явилися у 2015 році, коли Україна розпочала впровадження реформ у межах нової програми Міжнародного Валютного Фонду (далі – МВФ). Позитивна динаміка росту ВВП спостерігалась вже в 2016 р. – зростання на 2,6% порівняно з 2015 роком. За прогнозами МВФ, у 2017 році очікується зростання ВВП                         на 2,5 %. </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аслідок рецесії, що спостерігалася останнім часом, відбулося зниження валютного курсу. Вичерпання валютних резервів та постійний тиск на вартість гривні призвели до вжиття низки заходів, спрямованих на стимулювання експорту і скорочення дефіциту бюджету, зокрема у сфері валютного регулювання. Відмова від системи фіксованого валютного курсу і різка девальвація національної валюти, що спостерігається з березня 2014</w:t>
      </w:r>
      <w:r>
        <w:rPr/>
        <w:t> </w:t>
      </w:r>
      <w:r>
        <w:rPr>
          <w:rFonts w:cs="Times New Roman;Times New Roman" w:ascii="Times New Roman;Times New Roman" w:hAnsi="Times New Roman;Times New Roman"/>
          <w:sz w:val="28"/>
          <w:szCs w:val="28"/>
        </w:rPr>
        <w:t>року (гривня девальвувала з рівня близько 8,0 грн. за долар США у березні 2014 року до 27,0 грн. за долар США у січні 2017 року), спровокували інфляцію (у 2015</w:t>
      </w:r>
      <w:r>
        <w:rPr/>
        <w:t> </w:t>
      </w:r>
      <w:r>
        <w:rPr>
          <w:rFonts w:cs="Times New Roman;Times New Roman" w:ascii="Times New Roman;Times New Roman" w:hAnsi="Times New Roman;Times New Roman"/>
          <w:sz w:val="28"/>
          <w:szCs w:val="28"/>
        </w:rPr>
        <w:t>році середні споживчі ціни зросли на 48,7 % порівняно з 2014 роком) та спричинили значне зниження обсягів споживання та інвестицій.</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рядові заходи, вжиті у період 2014 – 2015 років, скоротили дефіцит поточного рахунку до 0,2 % ВВП в 2015 році, в порівнянні з 9,0</w:t>
      </w:r>
      <w:r>
        <w:rPr/>
        <w:t> </w:t>
      </w:r>
      <w:r>
        <w:rPr>
          <w:rFonts w:cs="Times New Roman;Times New Roman" w:ascii="Times New Roman;Times New Roman" w:hAnsi="Times New Roman;Times New Roman"/>
          <w:sz w:val="28"/>
          <w:szCs w:val="28"/>
        </w:rPr>
        <w:t xml:space="preserve">% у 2013 році. </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руктура промислового виробництва та експорту в Україні перебуває у стані стагнації. На сьогоднішній день український експорт в основному складається з проміжних товарів з відносно низькою технологічною складовою. У 2015 році високотехнологічний експорт України становив лише 6,5 % від загального українського експорту. Враховуючи викладене, існує потреба в оновленні технологічних процесів виробництва на українських підприємствах з метою поступового перетворення економіки України в більш інноваційну та наукоємну, і як наслідок більш конкурентоспроможну на світових ринках. </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Незважаючи на фінансово-економічні потрясіння, які відчуває країна з 2008 року, значний прогрес був досягнутий з точки зору розвитку людського потенціалу. Так за даними Програми розвитку ООН в Україні з моменту здобуття незалежності індекс розвитку людського потенціалу (ІРЛП) досягнув значного підвищення, від 0,662 у 1995 році до 0,747 у 2014 році, що дозволило країні посісти 81 місце з 188 у рейтингу країни за рівнем людського розвитку. Незважаючи на скрутні обставини, середньорічне зростання рівня людського розвитку в Україні збільшилось на 0,51% за період 2010-2014 років. Значні поліпшення також спостерігаються в очікуваній тривалості життя при народженні, від 67,9 років в 1995 році до 71,0 року в 2014 році.</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Демографічна ситуація та умови на ринку праці</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Рівень безробіття залишається відносно високим, особливо серед молоді. У 2015 році економічно активне населення віком 15-70 років становило 62,4</w:t>
      </w:r>
      <w:r>
        <w:rPr/>
        <w:t> </w:t>
      </w:r>
      <w:r>
        <w:rPr>
          <w:rFonts w:cs="Times New Roman;Times New Roman" w:ascii="Times New Roman;Times New Roman" w:hAnsi="Times New Roman;Times New Roman"/>
          <w:sz w:val="28"/>
          <w:szCs w:val="28"/>
        </w:rPr>
        <w:t>%                  з усього населення працездатного віку (71,5 %), причому рівень активності серед жінок залишався значно нижчим, сягаючи лише 56,1 % у порівнянні з 69,3</w:t>
      </w:r>
      <w:r>
        <w:rPr/>
        <w:t> </w:t>
      </w:r>
      <w:r>
        <w:rPr>
          <w:rFonts w:cs="Times New Roman;Times New Roman" w:ascii="Times New Roman;Times New Roman" w:hAnsi="Times New Roman;Times New Roman"/>
          <w:sz w:val="28"/>
          <w:szCs w:val="28"/>
        </w:rPr>
        <w:t>% серед чоловіків.</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У 2015 році чисельність безробітного населення становила 1</w:t>
      </w:r>
      <w:r>
        <w:rPr/>
        <w:t> </w:t>
      </w:r>
      <w:r>
        <w:rPr>
          <w:rFonts w:cs="Times New Roman;Times New Roman" w:ascii="Times New Roman;Times New Roman" w:hAnsi="Times New Roman;Times New Roman"/>
          <w:sz w:val="28"/>
          <w:szCs w:val="28"/>
        </w:rPr>
        <w:t>645</w:t>
      </w:r>
      <w:r>
        <w:rPr/>
        <w:t> </w:t>
      </w:r>
      <w:r>
        <w:rPr>
          <w:rFonts w:cs="Times New Roman;Times New Roman" w:ascii="Times New Roman;Times New Roman" w:hAnsi="Times New Roman;Times New Roman"/>
          <w:sz w:val="28"/>
          <w:szCs w:val="28"/>
        </w:rPr>
        <w:t>700 (962</w:t>
      </w:r>
      <w:r>
        <w:rPr/>
        <w:t> </w:t>
      </w:r>
      <w:r>
        <w:rPr>
          <w:rFonts w:cs="Times New Roman;Times New Roman" w:ascii="Times New Roman;Times New Roman" w:hAnsi="Times New Roman;Times New Roman"/>
          <w:sz w:val="28"/>
          <w:szCs w:val="28"/>
        </w:rPr>
        <w:t>500 чоловіків і 692</w:t>
      </w:r>
      <w:r>
        <w:rPr/>
        <w:t> </w:t>
      </w:r>
      <w:r>
        <w:rPr>
          <w:rFonts w:cs="Times New Roman;Times New Roman" w:ascii="Times New Roman;Times New Roman" w:hAnsi="Times New Roman;Times New Roman"/>
          <w:sz w:val="28"/>
          <w:szCs w:val="28"/>
        </w:rPr>
        <w:t>200 жінок) при рівні безробіття 9,1 %, що на 0,2 відсоткові пункти нижче, ніж у 2014 році. Особливо страждає від безробіття молодь віком до 30 років; у 2015 році безробітна молодь становила 39 % загальної кількості безробітного населення України. Відповідно, необхідне проведення заходів, які здатні істотно вплинути на зниження рівня безробіття, зокрема серед молоді.</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а частина населення зайнята у промисловості та сільському господарства, а саме на підприємствах оптової та роздрібної торгівлі. У 2015</w:t>
      </w:r>
      <w:r>
        <w:rPr/>
        <w:t> </w:t>
      </w:r>
      <w:r>
        <w:rPr>
          <w:rFonts w:cs="Times New Roman;Times New Roman" w:ascii="Times New Roman;Times New Roman" w:hAnsi="Times New Roman;Times New Roman"/>
          <w:sz w:val="28"/>
          <w:szCs w:val="28"/>
        </w:rPr>
        <w:t>році кількість працюючих у сільськогосподарському та промисловому секторі становила 54</w:t>
      </w:r>
      <w:r>
        <w:rPr/>
        <w:t> </w:t>
      </w:r>
      <w:r>
        <w:rPr>
          <w:rFonts w:cs="Times New Roman;Times New Roman" w:ascii="Times New Roman;Times New Roman" w:hAnsi="Times New Roman;Times New Roman"/>
          <w:sz w:val="28"/>
          <w:szCs w:val="28"/>
        </w:rPr>
        <w:t>% від загальної кількості працюючих, тобто понад 9</w:t>
      </w:r>
      <w:r>
        <w:rPr/>
        <w:t> </w:t>
      </w:r>
      <w:r>
        <w:rPr>
          <w:rFonts w:cs="Times New Roman;Times New Roman" w:ascii="Times New Roman;Times New Roman" w:hAnsi="Times New Roman;Times New Roman"/>
          <w:sz w:val="28"/>
          <w:szCs w:val="28"/>
        </w:rPr>
        <w:t>млн.</w:t>
      </w:r>
      <w:r>
        <w:rPr/>
        <w:t xml:space="preserve">  </w:t>
      </w:r>
      <w:r>
        <w:rPr>
          <w:rFonts w:cs="Times New Roman;Times New Roman" w:ascii="Times New Roman;Times New Roman" w:hAnsi="Times New Roman;Times New Roman"/>
          <w:sz w:val="28"/>
          <w:szCs w:val="28"/>
        </w:rPr>
        <w:t>осіб. Починаючи з 2001 року, частка працюючих у секторі промисловості залишається стабільною (30 %) і становить близько чверті від загальної кількості працюючих, а частка працюючих у сільськогосподарському секторі знизилася з 20,9</w:t>
      </w:r>
      <w:r>
        <w:rPr/>
        <w:t> </w:t>
      </w:r>
      <w:r>
        <w:rPr>
          <w:rFonts w:cs="Times New Roman;Times New Roman" w:ascii="Times New Roman;Times New Roman" w:hAnsi="Times New Roman;Times New Roman"/>
          <w:sz w:val="28"/>
          <w:szCs w:val="28"/>
        </w:rPr>
        <w:t>% у 2001</w:t>
      </w:r>
      <w:r>
        <w:rPr/>
        <w:t xml:space="preserve">  </w:t>
      </w:r>
      <w:r>
        <w:rPr>
          <w:rFonts w:cs="Times New Roman;Times New Roman" w:ascii="Times New Roman;Times New Roman" w:hAnsi="Times New Roman;Times New Roman"/>
          <w:sz w:val="28"/>
          <w:szCs w:val="28"/>
        </w:rPr>
        <w:t xml:space="preserve">році до 14,8 % у 2014 році. </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зважаючи на сподівання, протягом останнього десятиліття рівень зайнятості у секторі послуг не виріс та не відбулося жодних істотних змін у структурі зайнятості України. Спостерігається лише незначне збільшення кількості зайнятих у секторі послуг з 52,8</w:t>
      </w:r>
      <w:r>
        <w:rPr/>
        <w:t> </w:t>
      </w:r>
      <w:r>
        <w:rPr>
          <w:rFonts w:cs="Times New Roman;Times New Roman" w:ascii="Times New Roman;Times New Roman" w:hAnsi="Times New Roman;Times New Roman"/>
          <w:sz w:val="28"/>
          <w:szCs w:val="28"/>
        </w:rPr>
        <w:t>% від загальної кількості працюючих у 2001</w:t>
      </w:r>
      <w:r>
        <w:rPr/>
        <w:t> </w:t>
      </w:r>
      <w:r>
        <w:rPr>
          <w:rFonts w:cs="Times New Roman;Times New Roman" w:ascii="Times New Roman;Times New Roman" w:hAnsi="Times New Roman;Times New Roman"/>
          <w:sz w:val="28"/>
          <w:szCs w:val="28"/>
        </w:rPr>
        <w:t>році до 59,1</w:t>
      </w:r>
      <w:r>
        <w:rPr/>
        <w:t> </w:t>
      </w:r>
      <w:r>
        <w:rPr>
          <w:rFonts w:cs="Times New Roman;Times New Roman" w:ascii="Times New Roman;Times New Roman" w:hAnsi="Times New Roman;Times New Roman"/>
          <w:sz w:val="28"/>
          <w:szCs w:val="28"/>
        </w:rPr>
        <w:t xml:space="preserve">% у 2014 році. </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Рівень безробіття в Україні залишається відносно високим, особливо серед молоді. У 2015 році загальна чисельність безробітних оцінювалася в 1</w:t>
      </w:r>
      <w:r>
        <w:rPr/>
        <w:t> </w:t>
      </w:r>
      <w:r>
        <w:rPr>
          <w:rFonts w:cs="Times New Roman;Times New Roman" w:ascii="Times New Roman;Times New Roman" w:hAnsi="Times New Roman;Times New Roman"/>
          <w:sz w:val="28"/>
          <w:szCs w:val="28"/>
        </w:rPr>
        <w:t>654,7</w:t>
      </w:r>
      <w:r>
        <w:rPr/>
        <w:t> </w:t>
      </w:r>
      <w:r>
        <w:rPr>
          <w:rFonts w:cs="Times New Roman;Times New Roman" w:ascii="Times New Roman;Times New Roman" w:hAnsi="Times New Roman;Times New Roman"/>
          <w:sz w:val="28"/>
          <w:szCs w:val="28"/>
        </w:rPr>
        <w:t>тис. осіб (962,5 тис. чоловіків та 692,2 тис. жінок), з рівнем безробіття 9,1%.</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бливо страждають від безробіття, молоді люди у віці до 30 років, які складали 39 % від загального обсягу безробітного населення України в 2015</w:t>
      </w:r>
      <w:r>
        <w:rPr/>
        <w:t> </w:t>
      </w:r>
      <w:r>
        <w:rPr>
          <w:rFonts w:cs="Times New Roman;Times New Roman" w:ascii="Times New Roman;Times New Roman" w:hAnsi="Times New Roman;Times New Roman"/>
          <w:sz w:val="28"/>
          <w:szCs w:val="28"/>
        </w:rPr>
        <w:t>році. Існує необхідність зосередитися на ініціативах, які можуть зробити істотний вплив на зниження рівня безробіття, приділяючи особливу увагу молоді.</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формальне працевлаштування серйозно впливає на загальну ефективність ринку праці. За оцінками Державної служби статистики України, у 2015 році частка неформально працюючих становила приблизно 4,3 млн. осіб або 26,2</w:t>
      </w:r>
      <w:r>
        <w:rPr/>
        <w:t> </w:t>
      </w:r>
      <w:r>
        <w:rPr>
          <w:rFonts w:cs="Times New Roman;Times New Roman" w:ascii="Times New Roman;Times New Roman" w:hAnsi="Times New Roman;Times New Roman"/>
          <w:sz w:val="28"/>
          <w:szCs w:val="28"/>
        </w:rPr>
        <w:t>% загальної чисельності зайнятого населення, яке нараховує 16,4 млн. осіб. Неформальна зайнятість зосереджена у сільськогосподарському секторі (38,6</w:t>
      </w:r>
      <w:r>
        <w:rPr/>
        <w:t> </w:t>
      </w:r>
      <w:r>
        <w:rPr>
          <w:rFonts w:cs="Times New Roman;Times New Roman" w:ascii="Times New Roman;Times New Roman" w:hAnsi="Times New Roman;Times New Roman"/>
          <w:sz w:val="28"/>
          <w:szCs w:val="28"/>
        </w:rPr>
        <w:t>%), а також у секторі оптової та роздрібної торгівлі і будівництва (22,1 % і 16,1</w:t>
      </w:r>
      <w:r>
        <w:rPr/>
        <w:t> </w:t>
      </w:r>
      <w:r>
        <w:rPr>
          <w:rFonts w:cs="Times New Roman;Times New Roman" w:ascii="Times New Roman;Times New Roman" w:hAnsi="Times New Roman;Times New Roman"/>
          <w:sz w:val="28"/>
          <w:szCs w:val="28"/>
        </w:rPr>
        <w:t>%, відповідно). Чоловіки, порівняно з жінками, більш схильні працювати неформально (58,8 %). Неформальне працевлаштування, так звана «тіньова економіка», негативно впливає на ефективність ринку праці та значною мірою впливає на продуктивність праці.</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Продуктивність праці в України залишається низькою, головним чином, через застарілу структуру промислового виробництва, переважання виробництва товарів з низькою доданою вартістю та низьку внутрішню мобільність робочої сили. Показник обсягів реалізації продукції на одного працівника великими підприємствами у 2,2 рази перевищує цей показник у малих підприємств і у 2,7</w:t>
      </w:r>
      <w:r>
        <w:rPr/>
        <w:t> </w:t>
      </w:r>
      <w:r>
        <w:rPr>
          <w:rFonts w:cs="Times New Roman;Times New Roman" w:ascii="Times New Roman;Times New Roman" w:hAnsi="Times New Roman;Times New Roman"/>
          <w:sz w:val="28"/>
          <w:szCs w:val="28"/>
        </w:rPr>
        <w:t>рази - у мікропідприємств. Саме тому середня річна заробітна плата у працівника мікропідприємства є значно нижчою, ніж у працівника великого підприємства (згідно з даними досліджень, середня заробітна плата на великих українських підприємствах у 1,5 рази вище, ніж на середніх підприємствах, і у 2,7 рази більше, ніж на мікропідприємствах).</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фективному розподілу ресурсів на ринку праці також перешкоджає низька внутрішня мобільність робочої сили в Україні. У свою чергу, внутрішня мобільність робочої сили в Україні є низькою при розгляді істотних міжрегіональних відмінностей у заробітній платі і рівня зайнятості, які повинні б навпаки заохочувати працівників до переїзду з менш розвинених регіонів до регіонів, де економічні можливості більш розвинуті.</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Основними стримуючими факторами та перешкодами на шляху мобільності працівника в Україні є інституційні, зокрема: адміністративні процедури, високий рівень цін на житло, пільги, які прив'язані до місця проживання, а також слабкі формальні інститути ринку праці, які не забезпечують працівників достатньою та достовірною інформацією про стан ринку праці за межами їх місця проживання. Окрім того, висока вартість житла, у поєднанні з слаборозвиненим ринком іпотечного кредитування, істотно обмежує можливості внутрішньої мобільності робочої сили в регіони з порівняно більшими економічними вигодами, у тому числі Київ, Львів та Одеса.</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унення існуючих бар'єрів для внутрішньої мобільності робочої сили матиме вирішальне значення для досягнення успіху при переході до більш конкурентоздатної та динамічної економіки, оскільки географічна мобільність дозволяє досягти більш ефективного розподілу робочої сили, даючи можливість людям з відповідними навичками отримувати відповідні робочі місця, тим самим підвищуючи продуктивність праці загалом та вирішуючи проблему дефіциту кваліфікованих кадрів. Окрім того, політика, спрямована на сприяння мобільності робочої сили, підвищення кваліфікації та перепідготовку, а також залучення ПІІ та передачу технологій, має привести до підвищення продуктивності праці.</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н розвитку малих та середніх підприємств</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У структурі підприємництва в Україні значною мірою домінують МСП - 99,8 % загальної кількості підприємств) що забезпечують роботою близько двох третин загальної кількості робочої сили у країні. За даними Державної служби статистики України, з 343 440 українських підприємств, зареєстрованих у 2015 році, 82,8 % складають підприємства, на яких працює менше 10 осіб (так звані мікропідприємства), і 12,7 % – підприємства, на яких працює від 11 до 50 працівників (малі підприємства). Середні підприємства (50-250 співробітників) складають 4,4 % загальної кількості підприємств, і лише у 0,1% підприємств працює більше 250 працівників.</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ільшість підприємств задіяні у секторі «оптової та роздрібної торгівлі і ремонту автомобілів та мотоциклів», що складає 27 % вітчизняних підприємств; за ним слідує сільськогосподарський (14 %) і промисловий сектор (12 %). Частка підприємств, задіяних у секторі надання бізнес-послуг, є досить незначною: 4 % МСП здійснюють діяльність у секторі «інформаційних і телекомунікаційних послуг» (послуги ІКТ); 9,5 % – у секторі «операцій з нерухомістю»; і 8,7 % – у секторі «професійної, наукової і технічної діяльності» (професійна діяльність).</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н міжнародної торгівлі</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У товарній структурі зовнішньої торгівлі України переважає експорт проміжних товарів та імпорт споживчих товарів. Український експорт, в якому переважає продукція металургії та сільського господарства, представлений, головним чином, проміжними товарами, які використовуються як вихідний матеріал для виробництва інших кінцевих споживчих товарів.</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У 2016 році, загальний експорт товарів та послуг склав 49,3 % від ВВП (або $ 44,9</w:t>
      </w:r>
      <w:r>
        <w:rPr/>
        <w:t> </w:t>
      </w:r>
      <w:r>
        <w:rPr>
          <w:rFonts w:cs="Times New Roman;Times New Roman" w:ascii="Times New Roman;Times New Roman" w:hAnsi="Times New Roman;Times New Roman"/>
          <w:sz w:val="28"/>
          <w:szCs w:val="28"/>
        </w:rPr>
        <w:t>млрд.). На експорт товарів припадає близько 81% загального експорту, решта експорт послуг (19 %)</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Вартість товарного експорту у 2015 році впала приблизно на 43</w:t>
      </w:r>
      <w:r>
        <w:rPr/>
        <w:t> </w:t>
      </w:r>
      <w:r>
        <w:rPr>
          <w:rFonts w:cs="Times New Roman;Times New Roman" w:ascii="Times New Roman;Times New Roman" w:hAnsi="Times New Roman;Times New Roman"/>
          <w:sz w:val="28"/>
          <w:szCs w:val="28"/>
        </w:rPr>
        <w:t>% порівняно з 2008 роком і знизилася з 67 млрд. доларів США до 38,1 млрд. доларів США станом на 2015 рік, в основному через скорочення експорту продукції металургійної промисловості, продукції машинобудування та транспортних засобів. На український експорт також значною мірою вплинули дестабілізація виробництва і падіння світових цін на сировину. Окрім того, диспропорція у товарній структурі, що зберіглася ще з радянських часів, призводить до нестабільності надходжень від експорту внаслідок періодичних спадів  у торговельній діяльності.</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країнський експорт, значну частину якого традиційно складали мінеральні продукти, а також продукція машинобудування та металургії (залізо та</w:t>
      </w:r>
      <w:r>
        <w:rPr/>
        <w:t> </w:t>
      </w:r>
      <w:r>
        <w:rPr>
          <w:rFonts w:cs="Times New Roman;Times New Roman" w:ascii="Times New Roman;Times New Roman" w:hAnsi="Times New Roman;Times New Roman"/>
          <w:sz w:val="28"/>
          <w:szCs w:val="28"/>
        </w:rPr>
        <w:t>сталь), тепер, завдяки гарним врожаям останніх років і спрощеному доступу до ринку ЄС, переважно представлений продукцією сільського господарства. Зокрема, сільськогосподарські товари, зерно та насіння олійних культур склали близько 35 % загального обсягу українського експорту у 2016 році; це більш ніж вдвічі перевищує частку цієї продукції в експорті 2008 року. З іншого боку, частка продукції металургії в експорті за той самий період зменшилася до 22,9</w:t>
      </w:r>
      <w:r>
        <w:rPr/>
        <w:t> </w:t>
      </w:r>
      <w:r>
        <w:rPr>
          <w:rFonts w:cs="Times New Roman;Times New Roman" w:ascii="Times New Roman;Times New Roman" w:hAnsi="Times New Roman;Times New Roman"/>
          <w:sz w:val="28"/>
          <w:szCs w:val="28"/>
        </w:rPr>
        <w:t>% внаслідок нещодавнього падіння цін на сталь і погіршення економічних  зв'язків з Російською Федерацією, яка була найбільшим імпортером продукції української металургії.</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із присутності українського експорту на зовнішніх ринках підтверджує істотне збільшення кількості цільових ринків у період з 2005 по 2015</w:t>
      </w:r>
      <w:r>
        <w:rPr/>
        <w:t> </w:t>
      </w:r>
      <w:r>
        <w:rPr>
          <w:rFonts w:cs="Times New Roman;Times New Roman" w:ascii="Times New Roman;Times New Roman" w:hAnsi="Times New Roman;Times New Roman"/>
          <w:sz w:val="28"/>
          <w:szCs w:val="28"/>
        </w:rPr>
        <w:t>роки. Узагальнено, український експорт характеризуються зростанням присутності України на нових ринках, а також високим ризиком зменшення обсягів експорту та низькою ймовірністю створення нових товарів для експорту. Це свідчить про несистемний уривчастий характер торговельних відносин, що може бути ознакою низької якості продукції.</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сутність України у глобальній виробничій мережі істотно зросла за останні десять років, але все ще залишається недостатньою. Експорт  та імпорт запасних частин та комплектуючих, як частка загального обсягу експорту, може використовуватися для оцінки ступеня інтегрованості країни у регіональні та глобальні ланцюги доданої вартості. Фактично, рівень торгівлі запасними частинами та комплектуючими можна розглядати в якості показника участі у виробничих мережах.</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активного включення до глобальних ланцюгів доданої вартості необхідно перейти на виробництво середньо- та високотехнологічної продукції. Структура українського експорту практично не змінювалася з початку переходу до ринкової економіки і в значній мірі зберігає залежність від кількох відносно нескладних експортних товарів, виробництво яких зазвичай не потребує високого рівня кваліфікації.</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 xml:space="preserve">Наразі, в Україні стягується експортне мито при експорті живої худоби та шкіряної сировини, деяких видів насіння олійних культур (льону та соняшника), а також металобрухту. З 2008 року експорт видобутого в Україні природного газу у скрапленому або газоподібному стані також обкладається митом. У 2015 році Верховна Рада України встановила 10-річну заборону на вивезення необроблених лісоматеріалів деревних порід з метою вирішення проблеми критичної нестачі цієї продукції на внутрішньому ринку. </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Експорт послуг внаслідок макроекономічної нестабільності значно скоротився в останні роки, продемонструвавши зменшення приблизно на 36 % у 2015 році порівняно з 2008 роком, але при цьому демонструє більшу стійкість, ніж експорт товарів, який зменшився приблизно на 43 % за той самий період. При середній вартості послуг, експортованих у 2014-2015 роках, на рівні 13,6</w:t>
      </w:r>
      <w:r>
        <w:rPr/>
        <w:t> </w:t>
      </w:r>
      <w:r>
        <w:rPr>
          <w:rFonts w:cs="Times New Roman;Times New Roman" w:ascii="Times New Roman;Times New Roman" w:hAnsi="Times New Roman;Times New Roman"/>
          <w:sz w:val="28"/>
          <w:szCs w:val="28"/>
        </w:rPr>
        <w:t>млрд. доларів США Україна залишається нетто-експортером послуг, а її позитивне сальдо торговельного балансу складає близько 2 млрд. доларів США.</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експорт послуг припадає близько 20 % загального обсягу українського експорту, і в останні десять років цей показник істотно не змінювався. Оскільки Україна є країною з великим транзитним потенціалом, значною мірою експорт послуг представлений транспортними послугами (54,7% експорту послуг у 2016р.), з яких близько 40 % припадає на транспортування природного газу та нафти. Туризм в Україну істотно зменшився: з 5,1 млрд. доларів США у 2013 році до трохи більше 1 млрд. доларів США у 2015 році, але спостерігається суттєве зростання обсягів послуг, пов'язаних із інформаційно-комунікаційними технологіями (ІКТ), та бізнес-послуг; що, без сумніву, є ознакою диверсифікації та прогресивної трансформації до сучасних послуг.</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У свою чергу,</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в останні роки різко змінився розподіл часток між ринками, з яких Україна імпортує продукцію. Зокрема, поступово збільшується вплив країн ЄС, обсяг імпорту з яких склав у 2015 році 40,9 % загального обсягу імпорту України, порівняно з 33,8 % у 2008 році. У 2015 році близько 25 % від загального обсягу продукції країн-членів ЄС, що була ввезена в Україну, припадало на Німеччину. Серед товарів, які Україна імпортує з Європи, домінує паливо, продукція машинобудування, обладнання, а також хімічна та фармацевтична продукція.</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зважаючи на погіршення економічних зв'язків між Україною та Російською Федерацією, остання залишається основним постачальником сировинних товарів, що імпортуються Україною, частка яких на ринку становила 20% у 2015 році, але знизилася з 22,7% в порівнянні з 2008 році. І хоча залежність від російських енергетичних товарів істотно зменшилася в останні роки, майже третину мінерального палива та нафти Україна імпортувала у 2015 році з Російської Федерації, порівняно з майже 70 % у 2011-2012 роках. Серед інших важливих товарів, що імпортуються до України – продукція машинобудування та добрива.</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тягом останніх років можна спостерігати тенденцію диверсифікації українського експорту через поступове зменшення орієнтованості України на ринки країн СНД, хоча ці ринки й досі залишаються традиційними для українських експортерів (у 2016 р. частка експорту на ринки СНД становила 16,6%). Частка СНД в українському імпорті також скоротилася вдвічі у період з 2008 по 2015 роки з 16,3 % до 8,0 %, передусім за рахунок падіння імпорту мінеральної продукції. Спостерігається тенденція до виходу на нові ринки, головним серед яких є ринок ЄС. Сукупна частка ринку ЄС в обсязі українського експорту зросла з 27,3% у 2008 р. до  37,1 % у 2016 р., зокрема, у наслідок отриманих Україною торгових преференцій відповідно до Угоди про асоціацію між Україною та країнами ЄС. Популярними напрямком стають ринки Індії та Єгипту. У 2016 р. на них припадало понад 11 % загального обсягу експорту українських товарів.</w:t>
      </w:r>
    </w:p>
    <w:p>
      <w:pPr>
        <w:pStyle w:val="Normal"/>
        <w:spacing w:lineRule="auto" w:line="360" w:before="0" w:after="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 xml:space="preserve">Результати проведеного аналізу свідчать, що Україна недостатньо  використовує потенціал зовнішньої торгівлі з деякими провідними країнами, у тому числі з Канадою, Китаєм, Францією, Німеччиною, Ірландією, Японією, Швецією, Швейцарією, Великою Британією і Сполученими Штатами Америки. </w:t>
      </w:r>
      <w:r>
        <w:rPr>
          <w:rFonts w:cs="Times New Roman;Times New Roman" w:ascii="Times New Roman;Times New Roman" w:hAnsi="Times New Roman;Times New Roman"/>
          <w:color w:val="000000"/>
          <w:sz w:val="28"/>
          <w:szCs w:val="28"/>
        </w:rPr>
        <w:t xml:space="preserve">В результаті здійсненого аналізу станом на 2015 рік, Україна недоотримала близько 6 млрд. доларів. США. </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Україні слід й надалі концентрувати зусилля в напрямку сприяння торгівлі на ринках ЄС. Проте, у свою чергу, у середньостроковій перспективі освоєння великих потенційних ринків з високими показниками зростання (Азія, Африка) або найближчих ринків залишається перспективним.</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більш довгостроковій перспективі можуть бути передбачені нові Угоди про вільну торгівлю з певними торговими партнерами. Оскільки, ведення переговорів щодо підписання угод про вільну торгівлю потребує значних урядових ресурсів, майбутні рішення щодо підписання угод про вільну торгівлю повинні базуватись на об’єктивних критеріях, таких як розмір та динаміка ринку; компліментарність економік країн-потенційних партнерів, відстоювання національних інтересів та реальної спроможність експортерів вийти на даний ринок.</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Аналіз мережі підтримки торгівлі України</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Інтегрована система мережі підтримки торгівлі (далі – МПТ) істотно сприяє підвищенню конкурентоспроможності країни та, що важливіше, є необхідною умовою для реалізації загального порядку денного з розвитку України.</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разі МПТ не забезпечує належний рівень якості та спектр послуг, який зазвичай можна було б очікувати за умов активного розвитку експорту та який є необхідним для ефективної та дієвої підтримки експортерів у забезпеченні ними потреб традиційних ринків та виходу на нові.</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країнська МПТ страждає, головним чином, через відсутність орієнтації на клієнта, значні прогалини і перетинання послуг, регуляторні обмеження (наприклад, у фінансовій сфері), а також через недостатню географічну присутність на місцевому та міжнародному ринках. Крім того, недостатня інституційна присутність на ключових експортних ринках та низький рівень технічних навичок інституцій з підтримки торгівлі ще більше ускладнюють реалізацію орієнтованої на результат державної політики з просування експорту.</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результатами проведеного опитування інституцій з підтримки торгівлі (взяли участь 83 інституції та організації державного та приватного сектору і представники громадянського суспільства), можна підсумувати, що у структурі української мережі підтримки торгівлі чітко домінують інституції з підтримки торговельної політики, які складають найбільшу частку у МПТ – 53%. Частка інституцій, що надають послуги пов`язані з торгівлею становить 25% від загальної кількості українських інституцій з підтримки торгівлі (ІПТ). Категорії «бізнес-послуги» та «громадянське суспільство», частки яких становлять, відповідно, 10% і 12%, представлені найменше. З іншого боку, за всіма видами послуг спостерігається висока концентрація учасників ринку у двох категоріях обслуговування: нарощування виробничого потенціалу експортерів та сприяння виходу на ринок.</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Інституцій з підтримки торговельної політики є найдинамічніші з усіх чотирьох категорій МПТ. Надзвичайно низький показник присутності постачальників бізнес-послуг свідчить про недостатність використання потенціалу цієї категорії в торгівлі та експорті, а також про обмежену кількість представників цієї категорії та відносно високу вартість послуг, які вони пропонують. Для виправлення ситуації необхідно нарощувати чисельність цієї категорії шляхом пропагування культури споживання послуг бізнес-консалтингу та підвищення конкуренції серед постачальників бізнес-послуг. </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крім того. МПТ має обмежене охоплення на місцевому рівні. З огляду на сфери охоплення найбільшу частку складають інституції з підтримки торговельної політики, які діють як на національному, так і на місцевому рівні. З трьох інших категорій про свою активність на місцевому рівні повідомили лише три інституції, які надають торговельні послуги; активність решти інституцій проявляється на загальнодержавному рівні. В цілому ж на підставі одержаних результатів можна припустити, що інституції з підтримки торговельної політики надають на місцевому рівні інші послуги, ніж на національному рівні; це відповідає тенденції до децентралізації державного управління в Україні.</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Іншою перешкодою ефективної діяльності МПТ є обмежений доступ до фінансових ресурсів як наслідок нестабільного державного та/або приватного фінансування. Інституції з підтримки торговельної політики фінансуються, переважно, за рахунок державних коштів. Результати щодо решти категорій виявилися неочікуваними, оскільки джерело фінансування (державні кошти або приватне фінансування) не узгоджується зі статусом ІПТ (державна/приватна). </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ім того, постає питання фактичного використання і розподілу ресурсів. Попередні результати показали, що 60-70 % ресурсів ІПТ використовували для покриття своїх поточних витрат, і лише 30-40 % коштів – безпосередньо для надання послуг; обидва факти дозволяють припустити, що існують істотні можливості для підвищення ефективності та для збільшення обсягу послуг, що надаються, залежно від реального попиту.</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Інвестицій аналіз</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чинаючи з середини 2000-х років, Україна почала набувати інвестиційної привабливості коли розпочала процес приватизації великих державних підприємств (ДП) та залучення інвестиції, зокрема в енергетичний і телекомунікаційний сектори. У період 2000-2008 років, який характеризується потужним економічним зростанням, обсяг прямих іноземних інвестицій (далі – ПІІ) в Україну збільшувався рекордними темпами, в середньому на рівні 43,8 % на рік, і у 2008 році сягнув максимального розміру 10,9 млрд. доларів США.</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те внаслідок світової фінансової кризи у 2009 році надходження ПІІ зменшилися вдвічі, до 5,6 млрд. доларів США. Відновлення активного інвестування у 2010-2012 роках виявилося недовгим. Економічний спад супроводжувався послідовним скороченням припливу прямих іноземних інвестицій в Україну. Так, внаслідок агресії Російської Федерації в 2014 році чистий приплив прямих іноземних інвестицій в Україну впав до 2,5</w:t>
      </w:r>
      <w:r>
        <w:rPr/>
        <w:t> </w:t>
      </w:r>
      <w:r>
        <w:rPr>
          <w:rFonts w:cs="Times New Roman;Times New Roman" w:ascii="Times New Roman;Times New Roman" w:hAnsi="Times New Roman;Times New Roman"/>
          <w:sz w:val="28"/>
          <w:szCs w:val="28"/>
        </w:rPr>
        <w:t>млрд.</w:t>
      </w:r>
      <w:r>
        <w:rPr/>
        <w:t xml:space="preserve">  </w:t>
      </w:r>
      <w:r>
        <w:rPr>
          <w:rFonts w:cs="Times New Roman;Times New Roman" w:ascii="Times New Roman;Times New Roman" w:hAnsi="Times New Roman;Times New Roman"/>
          <w:sz w:val="28"/>
          <w:szCs w:val="28"/>
        </w:rPr>
        <w:t>доларів</w:t>
      </w:r>
      <w:r>
        <w:rPr/>
        <w:t> </w:t>
      </w:r>
      <w:r>
        <w:rPr>
          <w:rFonts w:cs="Times New Roman;Times New Roman" w:ascii="Times New Roman;Times New Roman" w:hAnsi="Times New Roman;Times New Roman"/>
          <w:sz w:val="28"/>
          <w:szCs w:val="28"/>
        </w:rPr>
        <w:t>США.</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2016 році в економіку України іноземними інвесторами вкладено 4,4</w:t>
      </w:r>
      <w:r>
        <w:rPr/>
        <w:t> </w:t>
      </w:r>
      <w:r>
        <w:rPr>
          <w:rFonts w:cs="Times New Roman;Times New Roman" w:ascii="Times New Roman;Times New Roman" w:hAnsi="Times New Roman;Times New Roman"/>
          <w:sz w:val="28"/>
          <w:szCs w:val="28"/>
        </w:rPr>
        <w:t>млрд. доларів США прямих інвестицій (акціонерного капіталу) порівняно з 3,8</w:t>
      </w:r>
      <w:r>
        <w:rPr/>
        <w:t> </w:t>
      </w:r>
      <w:r>
        <w:rPr>
          <w:rFonts w:cs="Times New Roman;Times New Roman" w:ascii="Times New Roman;Times New Roman" w:hAnsi="Times New Roman;Times New Roman"/>
          <w:sz w:val="28"/>
          <w:szCs w:val="28"/>
        </w:rPr>
        <w:t>млрд. доларів США у 2015 році.</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ном на 1 жовтня 2016 року лідерами за обсягами інвестування виявилися три країни, з яких інвестовано майже 50% загального обсягу ПІІ в Україну: Кіпр (11,1 млрд. доларів США),  Нідерланди (5,9 млрд. доларів США) та Німеччина (5,4 млрд. доларів США). Серед інших важливих інвесторів варто зазначити Російську Федерацію, Австрію, Сполучене Королівство, Британські Віргінські Острови, Францію, Швейцарію та Італію. Загалом обсяг ПІІ з Європейського союзу складав 76,3 % або 32,4 млрд. доларів США</w:t>
      </w: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sz w:val="28"/>
          <w:szCs w:val="28"/>
        </w:rPr>
        <w:t>від загального обсягу вкладень в Україну.</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Загалом, обсяги ПІІ в трудомісткі сектори доволі обмежені, оскільки на сферу оптової та роздрібної торгівлі, сектор послуг з розміщення туристів та харчовий сектор припадає лише 14,2 % ПІ, хоча вони забезпечують 38,8 % робочих місць. З іншого боку, кількість працюючих у секторі фінансових послуг у 2015 році становила лише 1,5 % від загальної кількості працюючих, хоча у тому ж році на цей сектор припадало 27,3 % ПІІ.</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Станом на жовтень 2016 року, у галузевій структурі залучених ПІІ переважають інвестиції у фінансовий сектор (фінансова і страхова діяльність), на який припадає найбільша частка іноземних інвестицій в Україну у розмірі 29,7</w:t>
      </w:r>
      <w:r>
        <w:rPr/>
        <w:t> </w:t>
      </w:r>
      <w:r>
        <w:rPr>
          <w:rFonts w:cs="Times New Roman;Times New Roman" w:ascii="Times New Roman;Times New Roman" w:hAnsi="Times New Roman;Times New Roman"/>
          <w:sz w:val="28"/>
          <w:szCs w:val="28"/>
        </w:rPr>
        <w:t>% загального обсягу прямих інвестицій в Україну. На підприємствах промисловості зосереджено 29,4</w:t>
      </w:r>
      <w:r>
        <w:rPr/>
        <w:t> </w:t>
      </w:r>
      <w:r>
        <w:rPr>
          <w:rFonts w:cs="Times New Roman;Times New Roman" w:ascii="Times New Roman;Times New Roman" w:hAnsi="Times New Roman;Times New Roman"/>
          <w:sz w:val="28"/>
          <w:szCs w:val="28"/>
        </w:rPr>
        <w:t>% прямих інвестицій, в переробну промисловість спрямовано 25,3 % загального обсягу ПІІ, зокрема, у металургійне виробництво, виробництво готових металевих виробів, крім виробництва машин і устаткування залучено 11,7 % ПІІ.</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зважаючи на відносну перевагу України у сільськогосподарському секторі, його частка у загальному обсязі залучених ПІІ залишається вкрай обмеженою (1,1 %) і ледве перевищує 500 млн. доларів СШ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рто зауважити, що останні роки надходження ПІІ в Україну були особливо нестабільними. На додаток до несприятливої геополітичної ситуації, серйозними перешкодами для інвестування є корупція, недостатньо розвинена інфраструктура, а також слабка інституційна структура і недостатній захист прав інвесторів, зокрема майнових прав та прав інтелектуальної власності, а також недосконалі правоохоронні інститути та забюрократизованість державних органів та устан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крім того, хоча в Україні передбачені певні інвестиційні стимули, проте вони є недостатньо привабливими як для вітчизняних, так і для зарубіжних інвесторів. Наприклад, відповідно до рейтингу Глобального індексу конкурентоспроможності (підготовлений Світовим економічним форумом) 2016</w:t>
      </w:r>
      <w:r>
        <w:rPr/>
        <w:t> </w:t>
      </w:r>
      <w:r>
        <w:rPr>
          <w:rFonts w:cs="Times New Roman;Times New Roman" w:ascii="Times New Roman;Times New Roman" w:hAnsi="Times New Roman;Times New Roman"/>
          <w:sz w:val="28"/>
          <w:szCs w:val="28"/>
        </w:rPr>
        <w:t>-</w:t>
      </w:r>
      <w:r>
        <w:rPr/>
        <w:t> </w:t>
      </w:r>
      <w:r>
        <w:rPr>
          <w:rFonts w:cs="Times New Roman;Times New Roman" w:ascii="Times New Roman;Times New Roman" w:hAnsi="Times New Roman;Times New Roman"/>
          <w:sz w:val="28"/>
          <w:szCs w:val="28"/>
        </w:rPr>
        <w:t>2017</w:t>
      </w:r>
      <w:r>
        <w:rPr/>
        <w:t> </w:t>
      </w:r>
      <w:r>
        <w:rPr>
          <w:rFonts w:cs="Times New Roman;Times New Roman" w:ascii="Times New Roman;Times New Roman" w:hAnsi="Times New Roman;Times New Roman"/>
          <w:sz w:val="28"/>
          <w:szCs w:val="28"/>
        </w:rPr>
        <w:t>року, у категорії “вплив податкових стимулів на інвестиційну привабливість” Україна залишається на 133-му місці серед 138 країн.</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разі, Україна вже досягла певних успіхів в поліпшенні своєї інвестиційної політики і запровадила реформи, спрямовані на покращення бізнес-клімату та залучення інвестицій, у майбутньому, країні слід переглянути свій підхід до створення інвестиційно привабливого іміджу шляхом визначення перспективних секторів, які мають потенціал для зростання, розвитку інновацій та створення нових робочих місць, а також використання ПІІ на потреби регіонального розвитку. Стабільна і передбачувана регуляторна політика, адекватні стимули для залучення інвестицій, скоординоване управління та відповідні правила конкуренції повинні стати тими елементами, які дозволять створити сприятливі умови для інвестування. Також, вирішальний вплив на поліпшення бізнес-середовища повинна бути реалізація програми реформ відповідно до зобов'язань за Угодою про асоціацію. </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Діяльність міжнародних донорів на території України</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гальний розмір наданої Україні Офіційної допомоги в цілях розвитку становив 1,458 млрд. доларів США у 2015 році та 1,409 млрд. доларів США у</w:t>
      </w:r>
      <w:r>
        <w:rPr/>
        <w:t> </w:t>
      </w:r>
      <w:r>
        <w:rPr>
          <w:rFonts w:cs="Times New Roman;Times New Roman" w:ascii="Times New Roman;Times New Roman" w:hAnsi="Times New Roman;Times New Roman"/>
          <w:sz w:val="28"/>
          <w:szCs w:val="28"/>
        </w:rPr>
        <w:t>2014 році; це істотно більше порівняно з 2013 та 2012 роками (783 млн і 768</w:t>
      </w:r>
      <w:r>
        <w:rPr/>
        <w:t> </w:t>
      </w:r>
      <w:r>
        <w:rPr>
          <w:rFonts w:cs="Times New Roman;Times New Roman" w:ascii="Times New Roman;Times New Roman" w:hAnsi="Times New Roman;Times New Roman"/>
          <w:sz w:val="28"/>
          <w:szCs w:val="28"/>
        </w:rPr>
        <w:t>млн доларів США, відповідно). Упродовж багатьох років основними донорами залишаються країни-члени ЄС та різні інституції ЄС, головним чином, у рамках програм допомоги. Серед інших основних  донорів – Німеччина, США, Канада та Сполучене Королівство Великої Британії та Північної Ірландії.</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озвиток інновацій</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Інноваційний розвиток України є важливою умовою для інтеграції держави у світову економіку. Сучасний економічний розвиток України та її інтеграція в європейський простір залежить не тільки від адаптації економічної, податкової, грошово-кредитної та іншої державної політики, а й від таких важливих факторів як наявність та використання новітніх технологій, наукомістких виробництв, а також розвиток людського капіталу. </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Наразі, високий науково-технічний потенціал України досі не використовується у повній мірі, хоча він може істотно сприяти поліпшенню інноваційної інфраструктури. Однією з основних проблем є те, що велика частина досліджень, проведених українськими вченими не мають практичного застосування, що призводить до виключення наукових установ з процесів розвитку ринкової економіки. Це, в свою чергу, робить розвиток інноваційних процесів під впливом ринкових сил практично неможливим, через те що інновації перебувають в значній мірі поза ринком. Тому, розвиток безперервного виробничого ланцюга від наукових досліджень до виробництва продукту має першорядне значення.</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йнятий у 2002 році закон «Про інноваційну діяльність», хоча і ініціював кілька інноваційних програм і планів, проте фінансування програм є досить обмеженим, і лише кілька ініціатив пройшли попередній етап розробки проекту.</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кільки інновації мають вирішальне значення для підвищення продуктивності, диверсифікації виробництва та збільшення доданої вартості, державі слід сприяти залученню ПІІ, як основної рушійної сили для розвитку інновацій на основі передачі технології та їх імпорту, матиме величезне значення для поступового переходу до більш інноваційної економіки.</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Окрім того, оскільки підприємства, які конкурують з імпортною продукцією, як правило, є більш активними в контексті запровадження інновацій - Україні слід також створити умови для гідної конкуренції та забезпечити захист від монополізму.</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будова інноваційної інфраструктури також має ключове значення для розвитку та залучення інновацій. Зокрема, при формуванні нової моделі національної інноваційної системи, інноваційна інфраструктура грає ключову роль, так як вона забезпечує горизонтальні і вертикальні зв'язки між учасниками інноваційних процесів на всіх рівнях - національному, регіональному та місцевому. Інноваційна інфраструктура має складатися з підприємств, організацій та</w:t>
      </w:r>
      <w:r>
        <w:rPr/>
        <w:t> </w:t>
      </w:r>
      <w:r>
        <w:rPr>
          <w:rFonts w:cs="Times New Roman;Times New Roman" w:ascii="Times New Roman;Times New Roman" w:hAnsi="Times New Roman;Times New Roman"/>
          <w:sz w:val="28"/>
          <w:szCs w:val="28"/>
        </w:rPr>
        <w:t>установ, які здійснюють на постійній основі обмін інформацією, зв'язок, надають консалтингові, маркетингові, фінансові та інші послуги, які сприяють створенню інновацій. Наявність достатньої мережі жорсткої інфраструктури (транспортна, логістична і т. д.) є важливою при розвитку та функціонуванні мережі м'якої інфраструктурні, такої як бездротовий доступ до Інтернету або</w:t>
      </w:r>
      <w:r>
        <w:rPr/>
        <w:t> </w:t>
      </w:r>
      <w:r>
        <w:rPr>
          <w:rFonts w:cs="Times New Roman;Times New Roman" w:ascii="Times New Roman;Times New Roman" w:hAnsi="Times New Roman;Times New Roman"/>
          <w:sz w:val="28"/>
          <w:szCs w:val="28"/>
        </w:rPr>
        <w:t xml:space="preserve">смарт-сітки. У свою чергу, бізнес-центри, інкубатори, технопарки, лізингові центри, фінансові та кредитні установи, фонди підтримки бізнесу, інвестиції, інноваційні фонди і компанії є частиною інфраструктури підтримки бізнесу. </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даними Міністерства освіти та науки України, в даний час в країні налічується 12 технопарків, 17 наукових парків, 28 інноваційних бізнес-інкубаторів, 26 інноваційних центрів, 23 інноваційно-технологічні кластери, 8</w:t>
      </w:r>
      <w:r>
        <w:rPr/>
        <w:t> </w:t>
      </w:r>
      <w:r>
        <w:rPr>
          <w:rFonts w:cs="Times New Roman;Times New Roman" w:ascii="Times New Roman;Times New Roman" w:hAnsi="Times New Roman;Times New Roman"/>
          <w:sz w:val="28"/>
          <w:szCs w:val="28"/>
        </w:rPr>
        <w:t>небанківських фінансових установ, 9 центрів інновацій і передачі технологій, 49 центрів по комерціалізації інтелектуальної власності, 29 контактних пунктів програми “Горизонт 2020”, а також близько 40 інших установ, що працюють в</w:t>
      </w:r>
      <w:r>
        <w:rPr/>
        <w:t> </w:t>
      </w:r>
      <w:r>
        <w:rPr>
          <w:rFonts w:cs="Times New Roman;Times New Roman" w:ascii="Times New Roman;Times New Roman" w:hAnsi="Times New Roman;Times New Roman"/>
          <w:sz w:val="28"/>
          <w:szCs w:val="28"/>
        </w:rPr>
        <w:t xml:space="preserve">області інновацій. </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В Україні мають бути запроваджені заходи щодо виходу на сучасний рівень виробничої і технологічної бази та механізмів для заохочення інноваційної діяльності. Це можна зробити за допомогою зміни законодавства та</w:t>
      </w:r>
      <w:r>
        <w:rPr/>
        <w:t> </w:t>
      </w:r>
      <w:r>
        <w:rPr>
          <w:rFonts w:cs="Times New Roman;Times New Roman" w:ascii="Times New Roman;Times New Roman" w:hAnsi="Times New Roman;Times New Roman"/>
          <w:sz w:val="28"/>
          <w:szCs w:val="28"/>
        </w:rPr>
        <w:t>створення різних типів інноваційних структур.</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снує необхідність вивчення та застосування кращих практик, які спостерігаються в багатьох розвинених країнах з точки зору співпраці між університетами та бізнес-сектора, розробки спільних навчальних програм, програм стажувань для молодих підприємців, а також різних видів державно-приватного партнерства у сфері інновацій.</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pPr>
      <w:r>
        <w:rPr>
          <w:rFonts w:cs="Times New Roman;Times New Roman" w:ascii="Times New Roman;Times New Roman" w:hAnsi="Times New Roman;Times New Roman"/>
          <w:b/>
          <w:sz w:val="28"/>
          <w:szCs w:val="28"/>
        </w:rPr>
        <w:t>Висновки за результатами аналізу економічної ситуації в Україні та</w:t>
      </w:r>
      <w:r>
        <w:rPr/>
        <w:t> </w:t>
      </w:r>
      <w:r>
        <w:rPr>
          <w:rFonts w:cs="Times New Roman;Times New Roman" w:ascii="Times New Roman;Times New Roman" w:hAnsi="Times New Roman;Times New Roman"/>
          <w:b/>
          <w:sz w:val="28"/>
          <w:szCs w:val="28"/>
        </w:rPr>
        <w:t>основних чинників, що впливають на неї</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аховуючи результати проведеного аналізу, можна зробити наступні основні висновки:</w:t>
      </w:r>
    </w:p>
    <w:p>
      <w:pPr>
        <w:pStyle w:val="ListParagraph"/>
        <w:numPr>
          <w:ilvl w:val="0"/>
          <w:numId w:val="2"/>
        </w:numPr>
        <w:tabs>
          <w:tab w:val="clear" w:pos="708"/>
          <w:tab w:val="left" w:pos="851"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країна отримає велику користь від диверсифікації власного експортного кошику. Поступовий перехід до інноваційної і наукомісткої економіки повинен забезпечити підвищення конкурентоспроможності і відновити економічне зростання.</w:t>
      </w:r>
    </w:p>
    <w:p>
      <w:pPr>
        <w:pStyle w:val="ListParagraph"/>
        <w:numPr>
          <w:ilvl w:val="0"/>
          <w:numId w:val="2"/>
        </w:numPr>
        <w:tabs>
          <w:tab w:val="clear" w:pos="708"/>
          <w:tab w:val="left" w:pos="851" w:leader="none"/>
          <w:tab w:val="left" w:pos="993" w:leader="none"/>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ові ринки лише частково компенсували втрату традиційних експортних ринків України. Кілька важливих ринків, які наразі залишаються неосвоєними, можуть забезпечити нові можливості для українського експорту, особливо ринки таких країн як Китай, Японія, США, Канада, а також ринки  ЄС і ЄАВТ. </w:t>
      </w:r>
    </w:p>
    <w:p>
      <w:pPr>
        <w:pStyle w:val="ListParagraph"/>
        <w:numPr>
          <w:ilvl w:val="0"/>
          <w:numId w:val="2"/>
        </w:numPr>
        <w:tabs>
          <w:tab w:val="clear" w:pos="708"/>
          <w:tab w:val="left" w:pos="851" w:leader="none"/>
          <w:tab w:val="left" w:pos="993" w:leader="none"/>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країна залишається нетто-експортером послуг, які складають сьогодні приблизно 20% від загального обсягу експорту і забезпечують важливі можливості для диверсифікації та створення додаткової вартості, водночас розширюючи експорт сучасних послуг. </w:t>
      </w:r>
    </w:p>
    <w:p>
      <w:pPr>
        <w:pStyle w:val="ListParagraph"/>
        <w:numPr>
          <w:ilvl w:val="0"/>
          <w:numId w:val="2"/>
        </w:numPr>
        <w:tabs>
          <w:tab w:val="clear" w:pos="708"/>
          <w:tab w:val="left" w:pos="851" w:leader="none"/>
          <w:tab w:val="left" w:pos="993" w:leader="none"/>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країна виграє від залучення ПІІ в експорт-орієнтований підсектор промислового виробництва і трудомісткий підсектор сільського господарства, які дають широкий простір для диверсифікації, підвищення продуктивності праці, а також створення нових робочих місць в тих секторах, в яких наразі спостерігається обмежене надходження ПІІ.</w:t>
      </w:r>
    </w:p>
    <w:p>
      <w:pPr>
        <w:pStyle w:val="ListParagraph"/>
        <w:numPr>
          <w:ilvl w:val="0"/>
          <w:numId w:val="2"/>
        </w:numPr>
        <w:tabs>
          <w:tab w:val="clear" w:pos="708"/>
          <w:tab w:val="left" w:pos="851" w:leader="none"/>
          <w:tab w:val="left" w:pos="993" w:leader="none"/>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країна потребує мобілізації державних та приватних ресурсів з метою направлення їх у сферу інновацій для підвищення конкурентоспроможності українських товарів (робіт, послуг) на зовнішніх ринках.</w:t>
      </w:r>
    </w:p>
    <w:p>
      <w:pPr>
        <w:pStyle w:val="ListParagraph"/>
        <w:numPr>
          <w:ilvl w:val="0"/>
          <w:numId w:val="2"/>
        </w:numPr>
        <w:tabs>
          <w:tab w:val="clear" w:pos="708"/>
          <w:tab w:val="left" w:pos="851" w:leader="none"/>
          <w:tab w:val="left" w:pos="993" w:leader="none"/>
          <w:tab w:val="left" w:pos="1134" w:leader="none"/>
        </w:tabs>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країні необхідна національна мережа підтримки торгівлі, яка має сформувати торговельну екосистему, яка динамічно реагуватиме на потреби експортерів наданням широкого спектра послуг і засобів підтримки, таких як політика і регулювання, консультаційні послуги, фінансування і страхування торгівлі, тестування і сертифікація продукції, міжнародна логістика та експедирування вантажів.</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 огляду на гостру необхідність розвитку експортного потенціалу держави завданням Дорожньої карти є забезпечення реалізації конкретних і реалістичних заходів для поліпшення показників експорту українських підприємств та визначення конкретних секторів економіки, які представляють потенціал і які були обрані за допомогою набору загальних погоджених критеріїв. Пріоритетні галузі представляють внутрішній потенціал успіху для підприємств, які бажають працювати в них, так як вони дозволяють сформувати унікальну експортну пропозицію України для потенційних іноземних партнерів у</w:t>
      </w:r>
      <w:r>
        <w:rPr/>
        <w:t> </w:t>
      </w:r>
      <w:r>
        <w:rPr>
          <w:rFonts w:cs="Times New Roman;Times New Roman" w:ascii="Times New Roman;Times New Roman" w:hAnsi="Times New Roman;Times New Roman"/>
          <w:sz w:val="28"/>
          <w:szCs w:val="28"/>
        </w:rPr>
        <w:t>поєднанні з розвитком інновацій та висококваліфікованої економіки.</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сновні заходи та кроки передбачені в</w:t>
      </w:r>
      <w:r>
        <w:rPr/>
        <w:t> </w:t>
      </w:r>
      <w:r>
        <w:rPr>
          <w:rFonts w:cs="Times New Roman;Times New Roman" w:ascii="Times New Roman;Times New Roman" w:hAnsi="Times New Roman;Times New Roman"/>
          <w:b/>
          <w:sz w:val="28"/>
          <w:szCs w:val="28"/>
        </w:rPr>
        <w:t>рамках</w:t>
      </w:r>
      <w:r>
        <w:rPr/>
        <w:t> </w:t>
      </w:r>
      <w:r>
        <w:rPr>
          <w:rFonts w:cs="Times New Roman;Times New Roman" w:ascii="Times New Roman;Times New Roman" w:hAnsi="Times New Roman;Times New Roman"/>
          <w:b/>
          <w:sz w:val="28"/>
          <w:szCs w:val="28"/>
        </w:rPr>
        <w:t xml:space="preserve">реалізації </w:t>
      </w:r>
    </w:p>
    <w:p>
      <w:pPr>
        <w:pStyle w:val="Normal"/>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Дорожньої карти</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 xml:space="preserve">Створення умов, за яких підприємства, зокрема МСП, могли б користуватися перевагами ринкової економіки, потребує цілеспрямованих зусиль на різних рівнях. Уряд України визнає необхідність реалізації подальших ефективних кроків у сферах, що мають особливе значення: освоєння підприємствами нових галузей економіки, підвищення конкурентоспроможності товарів та послуг на міжнародних ринках, та вихід на нові ринки. Дорожня карта узагальнює спільну позицію Уряду та бізнесу щодо визначених орієнтирів для розвитку торговельних відносин України, подолання перешкод та використання всіх наявних можливостей  з метою розвитку експорту. </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Орієнтуючись на вказані вище Стратегічні цілі стратегічного розвитку торгівлі України, було визначено основні заходи, що потребують реалізації у коротко-, середньо- і довгострокові строки в рамках реалізації Дорожньої карти. Ці заходи та кроки розроблені та узагальнені для прийняття відповідних рішень та спрямовані на підвищення конкурентоспроможності українського експорту України, які деталізовані</w:t>
      </w:r>
      <w:r>
        <w:rPr/>
        <w:t xml:space="preserve"> </w:t>
      </w:r>
      <w:r>
        <w:rPr>
          <w:rFonts w:cs="Times New Roman;Times New Roman" w:ascii="Times New Roman;Times New Roman" w:hAnsi="Times New Roman;Times New Roman"/>
          <w:sz w:val="28"/>
          <w:szCs w:val="28"/>
        </w:rPr>
        <w:t>у Плані завдань та заходів з реалізації Дорожньої карти, що додаються.</w:t>
      </w:r>
    </w:p>
    <w:p>
      <w:pPr>
        <w:pStyle w:val="Normal"/>
        <w:spacing w:lineRule="auto" w:line="360" w:before="0" w:after="0"/>
        <w:ind w:firstLine="708"/>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Основними завданнями та заходами, що потребують впровадження у</w:t>
      </w:r>
      <w:r>
        <w:rPr>
          <w:i/>
        </w:rPr>
        <w:t> </w:t>
      </w:r>
      <w:r>
        <w:rPr>
          <w:rFonts w:cs="Times New Roman;Times New Roman" w:ascii="Times New Roman;Times New Roman" w:hAnsi="Times New Roman;Times New Roman"/>
          <w:i/>
          <w:sz w:val="28"/>
          <w:szCs w:val="28"/>
        </w:rPr>
        <w:t xml:space="preserve">короткостроковій перспективі (1-2 роки; пріоритет 1-го рівня) </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Основні заходи та кроки, що потребують впровадження у короткостроковій перспективі є такими, що можуть швидко принести очікувані результати для уможливлення здійснення решти пов'язаних заходів. Реалізація вказаних нижче заходів та кроків закладає основу для повномасштабної реалізації Стратегічних цілей Дорожньої карти призначених для розкриття експортного потенціалу українських підприємств, серед них:</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творення Ради з міжнародної торгівлі при Кабінеті Міністрів України в якості платформи для ведення постійного діалогу між асоціаціями приватного сектора і державними установами;</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творення офіційної мережі ключових інституцій з підтримки торгівлі для координації діяльності з підтримки торгівлі;</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творення єдиного інформаційного вікна для експортерів в якості інформаційно-довідкового пункту;</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r>
        <w:rPr/>
        <w:t xml:space="preserve"> </w:t>
      </w:r>
      <w:r>
        <w:rPr>
          <w:rFonts w:cs="Times New Roman;Times New Roman" w:ascii="Times New Roman;Times New Roman" w:hAnsi="Times New Roman;Times New Roman"/>
          <w:sz w:val="28"/>
          <w:szCs w:val="28"/>
        </w:rPr>
        <w:t>Створення єдиного веб-ресурсу для інформаційної підтримки українських експортерів;</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Розробка інструментів та послуг з надання інформації про торгівлю та</w:t>
      </w:r>
      <w:r>
        <w:rPr/>
        <w:t> </w:t>
      </w:r>
      <w:r>
        <w:rPr>
          <w:rFonts w:cs="Times New Roman;Times New Roman" w:ascii="Times New Roman;Times New Roman" w:hAnsi="Times New Roman;Times New Roman"/>
          <w:sz w:val="28"/>
          <w:szCs w:val="28"/>
        </w:rPr>
        <w:t>відомостей про ринки;</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озробка та просування українського бренду для просування товарів (робіт, послуг) на зовнішні ринки;</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Визначення на підставі матриці навичок рівня навичок у кожному з</w:t>
      </w:r>
      <w:r>
        <w:rPr/>
        <w:t> </w:t>
      </w:r>
      <w:r>
        <w:rPr>
          <w:rFonts w:cs="Times New Roman;Times New Roman" w:ascii="Times New Roman;Times New Roman" w:hAnsi="Times New Roman;Times New Roman"/>
          <w:sz w:val="28"/>
          <w:szCs w:val="28"/>
        </w:rPr>
        <w:t>пріоритетних секторів;</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Впровадження механізму електронного «єдиного вікна» для всіх процедур митного оформлення товарів (робіт, послуг).</w:t>
      </w:r>
    </w:p>
    <w:p>
      <w:pPr>
        <w:pStyle w:val="Normal"/>
        <w:spacing w:lineRule="auto" w:line="360" w:before="0" w:after="0"/>
        <w:ind w:firstLine="708"/>
        <w:jc w:val="both"/>
        <w:rPr/>
      </w:pPr>
      <w:r>
        <w:rPr>
          <w:rFonts w:cs="Times New Roman;Times New Roman" w:ascii="Times New Roman;Times New Roman" w:hAnsi="Times New Roman;Times New Roman"/>
          <w:i/>
          <w:sz w:val="28"/>
          <w:szCs w:val="28"/>
        </w:rPr>
        <w:t>Основні завдання та заходи, що потребують впровадження у</w:t>
      </w:r>
      <w:r>
        <w:rPr/>
        <w:t> </w:t>
      </w:r>
      <w:r>
        <w:rPr>
          <w:rFonts w:cs="Times New Roman;Times New Roman" w:ascii="Times New Roman;Times New Roman" w:hAnsi="Times New Roman;Times New Roman"/>
          <w:i/>
          <w:sz w:val="28"/>
          <w:szCs w:val="28"/>
        </w:rPr>
        <w:t>середньостроковій перспективі (1-3 роки; пріоритет 2-го рівня)</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казані нижче заходи та кроки вимагають попереднього здійснення дій                1-го рівня, та передбачають досягнення більшості очікуваних результатів                           в рамках реалізації Дорожньої карти. Такими завданнями та заходами є наступні:</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1. Впровадження пілотного проекту зі створення «єдиного вікна» для</w:t>
      </w:r>
      <w:r>
        <w:rPr/>
        <w:t> </w:t>
      </w:r>
      <w:r>
        <w:rPr>
          <w:rFonts w:cs="Times New Roman;Times New Roman" w:ascii="Times New Roman;Times New Roman" w:hAnsi="Times New Roman;Times New Roman"/>
          <w:sz w:val="28"/>
          <w:szCs w:val="28"/>
        </w:rPr>
        <w:t>оформлення перетину кордону товарів (робіт, послуг);</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оведення інформаційно-просвітницьких кампаній у вищих навчальних закладах з метою підвищення зацікавленості молоді до</w:t>
      </w:r>
      <w:r>
        <w:rPr/>
        <w:t> </w:t>
      </w:r>
      <w:r>
        <w:rPr>
          <w:rFonts w:cs="Times New Roman;Times New Roman" w:ascii="Times New Roman;Times New Roman" w:hAnsi="Times New Roman;Times New Roman"/>
          <w:sz w:val="28"/>
          <w:szCs w:val="28"/>
        </w:rPr>
        <w:t>започаткування підприємництва та інтересу до міжнародної торгівлі;</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забезпечення поліпшення процедур митного оформлення товарів              (робіт, послуг) та оприлюднення інформації відповідно до положень Угоди СОТ про спрощення процедур торгівлі;</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5. Сприяння підвищенню інституційної спроможності об’єднань суб’єктів господарювання з питань розвитку міжнародної торгівлі шляхом підтримки діяльності з виходу українських підприємств на зовнішні ринки та їх залучення до проведення консультацій з питань розвитку міжнародної торгівлі;</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6. Сприяння формуванню механізмів та засобів заохочення експортоорієнтованих підприємств до запровадження навчальних програм для своїх співробітників, у тому числі програм дистанційного навчання, реалізації програм з підвищення кваліфікації та програм професійного розвитку;</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7. Підвищення обізнаності українських підприємств з питань впровадження інноваційних підходів до виробничої та комерційної діяльності,             у тому числі «зелених технологій», шляхом проведення інформаційно-просвітницьких кампаній, у тому числі щодо можливостей для міжнародного співробітництва, зокрема в рамках відповідних проектів ЄС;</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8. Проведення аналізу та оцінка можливостей забезпечення  стимулювання та заохочення підприємств, що працюють в інноваційних секторах економіки                та розробка комплексної програми надання державної підтримки підприємствам, що працюють у сфері інновацій;</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9. Покращення системи взаємодії між заінтересованими центральними органами виконавчої влади та представниками ділових кіл з питань координації діяльності з підтримки міжнародної торгівлі;</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10. Забезпечення поліпшення законодавства у сфері залучення інвестицій за допомогою небанківських кредитно-фінансових установ та утворення інституції з питань фінансового стимулювання підприємств, що працюють у</w:t>
      </w:r>
      <w:r>
        <w:rPr/>
        <w:t> </w:t>
      </w:r>
      <w:r>
        <w:rPr>
          <w:rFonts w:cs="Times New Roman;Times New Roman" w:ascii="Times New Roman;Times New Roman" w:hAnsi="Times New Roman;Times New Roman"/>
          <w:sz w:val="28"/>
          <w:szCs w:val="28"/>
        </w:rPr>
        <w:t>сфері інновацій;</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Забезпечення участі українських підприємств в міжнародних виставках і ярмарках.</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Основні завдання та заходи, що потребують впровадження                                           у довгостроковій перспективі (3-5 років; пріоритет 3-го рівня)</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і завдання та заходи повинні сприяти оновленню структури українського експорту, а також підвищенню конкурентоспроможності вітчизняних товарів (робіт, послуг). Основними завданнями та заходами, у</w:t>
      </w:r>
      <w:r>
        <w:rPr/>
        <w:t> </w:t>
      </w:r>
      <w:r>
        <w:rPr>
          <w:rFonts w:cs="Times New Roman;Times New Roman" w:ascii="Times New Roman;Times New Roman" w:hAnsi="Times New Roman;Times New Roman"/>
          <w:sz w:val="28"/>
          <w:szCs w:val="28"/>
        </w:rPr>
        <w:t>довгостроковій перспективі  є наступні:</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творення бізнес-інкубаторів і бізнес-акселераторів зі сприяння підприємництву та започаткуванню бізнес-проектів на базі вищих навчальних закладів;</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2. Організація загальнодержавних і регіональних інформаційно-просвітницьких кампаній для демонстрації успішно реалізованих підприємницьких проектів та обміну досвідом про підприємницьку діяльність і</w:t>
      </w:r>
      <w:r>
        <w:rPr/>
        <w:t> </w:t>
      </w:r>
      <w:r>
        <w:rPr>
          <w:rFonts w:cs="Times New Roman;Times New Roman" w:ascii="Times New Roman;Times New Roman" w:hAnsi="Times New Roman;Times New Roman"/>
          <w:sz w:val="28"/>
          <w:szCs w:val="28"/>
        </w:rPr>
        <w:t>розвиток бізнесу;</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3. Вдосконалення регулювання ринку праці у сфері боротьби з</w:t>
      </w:r>
      <w:r>
        <w:rPr/>
        <w:t> </w:t>
      </w:r>
      <w:r>
        <w:rPr>
          <w:rFonts w:cs="Times New Roman;Times New Roman" w:ascii="Times New Roman;Times New Roman" w:hAnsi="Times New Roman;Times New Roman"/>
          <w:sz w:val="28"/>
          <w:szCs w:val="28"/>
        </w:rPr>
        <w:t>неофіційною зайнятістю та стимулювання мобільності зайнятих працівників;</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4. Утворення торговельних представництв за кордоном;</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5. Реалізація єдиної концепції українського бренду для експортних товарів і послуг;</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6. Активізація проведення торгових місій в країнах, які є стратегічними торговельними партнерами для України.</w:t>
      </w:r>
    </w:p>
    <w:p>
      <w:pPr>
        <w:pStyle w:val="Normal"/>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pPr>
      <w:r>
        <w:rPr>
          <w:rFonts w:cs="Times New Roman;Times New Roman" w:ascii="Times New Roman;Times New Roman" w:hAnsi="Times New Roman;Times New Roman"/>
          <w:b/>
          <w:sz w:val="28"/>
          <w:szCs w:val="28"/>
        </w:rPr>
        <w:t>Пріоритетні сектори економіки для цілей розвитку</w:t>
      </w:r>
      <w:r>
        <w:rPr/>
        <w:t> </w:t>
      </w:r>
      <w:r>
        <w:rPr>
          <w:rFonts w:cs="Times New Roman;Times New Roman" w:ascii="Times New Roman;Times New Roman" w:hAnsi="Times New Roman;Times New Roman"/>
          <w:b/>
          <w:sz w:val="28"/>
          <w:szCs w:val="28"/>
        </w:rPr>
        <w:t>експорту</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Враховуючи визначені Стратегічні цілі та основні заходи та кроки в рамках реалізації Дорожньої карти, а також обмеженість ресурсів для розвитку експорту, за результатом проведеного аналізу, відповідно до визначених критеріїв відбору, були обрано пріоритетні сектори економіки з метою подальшої концентрації відповідних ресурсів для стимулювання просування українських товарів (робіт, послуг) на зовнішні ринки.</w:t>
      </w:r>
    </w:p>
    <w:p>
      <w:pPr>
        <w:pStyle w:val="Normal"/>
        <w:spacing w:lineRule="auto" w:line="360" w:before="0" w:after="0"/>
        <w:ind w:firstLine="708"/>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Критерії відбору</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Відбір пріоритетних секторів, в рамках досягнення цілей Дорожньої           карти, має здійснюватися шляхом поєднання кількісних і якісних критеріїв. Відповідність секторів встановленим критеріям визначається з огляду на спроможність запропонувати у збалансованому співвідношенні існуючі  та нові товари (роботи, послуги). При остаточному виборі повинні враховуватись їхня відповідність цілям та здатність розвиватися за траєкторію, передбаченою цією Дорожньою картою. Було визначено наступні критерії відбору:</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1. Сектори, здатні сприяти інноваціям, модернізації і створенню високої доданої вартості (переважна більшість учасників проекту з розробки Дорожньої карти погодилася з тим, що найбільш відповідним критерієм відбору пріоритетних секторів має бути потенційна здатність відповідного сектору стати рушійною силою інновацій для економіки в цілому. Сектори, обрані за цим критерієм, повинні забезпечувати «ефект перетікання» для інших секторів, наприклад, сприяти збільшенню пропозиції суміжних секторів. Було відзначено, що перевагу слід надавати секторам, що створюють високу додану вартість);</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2. Сектори з потенціалом для розвитку МСП (одним з важливих критеріїв для визначення пріоритетних секторів – це потенційний вплив обраних секторів на МСП. За наміром учасників проекту з розробки Дорожньої карти обрання секторів за цим критерієм дозволить відійти від існуючої помилкової тенденції щодо концентрації матеріальних благ у сегменті великих підприємств і забезпечити їх рівномірний розподіл серед населення. При аналізі враховується, що великі підприємства вже мають у своєму розпорядженні необхідні інструменти та засоби);</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ектори з високим попитом на світових ринках (враховуючи динаміку розвитку глобальної економіки, важливими для підтримки є ті сектори економіки, що наразі розвиваються в усьому світі та можуть стати рушійною силою для зростання у найближчі роки. Враховуючи викладене, було визначено, що Україна повинна звернути увагу на сектори, що мають найбільший потенціал для збільшення торгівлі у майбутньому);</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4. Інші фактори (можливість створення нових робочих місць, залучення вітчизняних та іноземних інвестицій, існуюча порівняльна перевага та потенціал залучення країни до глобальних ланцюгів доданої вартості).</w:t>
      </w:r>
    </w:p>
    <w:p>
      <w:pPr>
        <w:pStyle w:val="Normal"/>
        <w:spacing w:lineRule="auto" w:line="360" w:before="0" w:after="0"/>
        <w:ind w:firstLine="708"/>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Відповідно до зазначених критеріїв були обрані наступні пріоритетні сектори економіки з метою підтримки розвитку експорту:</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1. Сектор інформаційних та комунікаційних технологій (далі – ІКТ) (Сектор представлений, головним чином, центрами з розробки програмного забезпечення, а також науково-дослідними та дослідно-конструкторськими (НДДКР) центрами. Цей сектор відрізняється значною науково-технічною базою та наявністю висококваліфікованих кадрів);</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 Сектор креативних послуг (Сектор представлений різними під-секторами, такими як послуги з реклами та зв’язків з громадськістю, ремесла, дизайн, кіноіндустрія, індустрія моди, видавничі та інші виконавські і візуальні мистецтва);</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3. Сектор туризму (Особливий потенціал мають такі види туризму як:               еко-туризм, пригодницький, культурний, діловий та освітній);</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4. Сектор технічного обслуговування та ремонту повітряних суден (Сектор представлений кількома підприємствами з технічного обслуговування та ремонту повітряних суден в основних аеропортах країни.);</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Сектор виробництва запасних частин та комплектуючих виробів для аерокосмічної та авіаційної промисловості (Українська аерокосмічна галузь                   є консолідованим сектором, який виробляє авіаційну та космічну техніку,                        а також частини та комплектуючі до них);</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6. Сектор машинобудування (У секторі домінує легке машинобудування: турбогвинтові двигуни, газотурбінні двигуни, насоси та ізольовані проводи                 та кабелі для транспортних засобів. Важке машинобудування включає: транспортні засоби, залізничні і трамвайні локомотиви, частини та комплектуючі до них);</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7. Сектор харчової промисловості та напоїв (Цей сектор включає в себе таку продукцію як, зокрема: продовольча сировина, готові харчові продукти та органічну продукцію. Сектор володіє значною ресурсною базою, людським капіталом, має налагоджене виробництво і досвід роботи у харчовій промисловості).</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Обрані пріоритетні сектори економіки можуть бути класифіковані                       за трьома типами, залежно від рівня розвитку на даний момент та зрілості,                     а також типу підтримки, необхідної сектору:</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1. Сектори, які на сьогоднішній день перебувають у стані занепаду або чиї темпи розвитку уповільнилися. До них належать такі сектори як авіаційна промисловість і важке машинобудування. Ці сектори потребують залучення інвестицій та інновацій;</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2. Сектори, які на сьогоднішній день перебувають на стадії істотного зростання. До них належать такі сектори як ІКТ і харчова промисловість. Такі сектори повинні використовувати існуючі можливості на міжнародних ринках та інтегруватись у вищі ланки глобальних ланцюгів доданої вартості;</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ектори на етапі формування. Ці сектори потребують узгоджених поступових зусиль у формі інституційної підтримки, розвитку сектора                           та ринкової інформації, щоб мати змогу досягти необхідного ступеня зрілості                 і складності, необхідних для конкурентоспроможності. До цієї категорії відносяться креативні послуги і сектор туризму.</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jc w:val="center"/>
        <w:rPr/>
      </w:pPr>
      <w:r>
        <w:rPr>
          <w:rFonts w:cs="Times New Roman;Times New Roman" w:ascii="Times New Roman;Times New Roman" w:hAnsi="Times New Roman;Times New Roman"/>
          <w:b/>
          <w:sz w:val="28"/>
          <w:szCs w:val="28"/>
        </w:rPr>
        <w:t>Траєкторія розвитку обраних секторів економіки в рамках реалізації Дорожньої карти</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З точки зору реалізації Дорожньої карти, при обранні пріоритетних секторів слід також орієнтуватися на потенціал цих секторів для розвитку торгівлі в цілому, здатність опосередковано забезпечити позитивний вплив                   на інші сектори економіки, які можуть представляти інтерес, та можливість диверсифікації ризиків.</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раховуючи викладене, відповідні сектори економіки були згруповані                  у наступні три основних кластери: </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ерший кластер призначений для розвитку провідної групи секторів у</w:t>
      </w:r>
      <w:r>
        <w:rPr/>
        <w:t> </w:t>
      </w:r>
      <w:r>
        <w:rPr>
          <w:rFonts w:cs="Times New Roman;Times New Roman" w:ascii="Times New Roman;Times New Roman" w:hAnsi="Times New Roman;Times New Roman"/>
          <w:sz w:val="28"/>
          <w:szCs w:val="28"/>
        </w:rPr>
        <w:t xml:space="preserve">напрямку створення високої доданої вартості та інновацій. Цей кластер зосереджений у аерокосмічному секторі і включає в себе цілу низку тісно пов'язаних секторів, таких як програмне забезпечення та IКТ, запчастини і комплектуючі для авіаційної промисловості, послуги з технічного обслуговування для авіаційної промисловості, продукція машинобудування. </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Другий кластер призначений сприяти поліпшенню іміджу України                   за кордоном. Цей кластер базується на секторах туризму та креативних послуг. Основною метою є залучення туристів і просування іміджу країни за кордоном шляхом організації заходів в Україні. </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3. Третій кластер призначений сприяти переробці в Україні сировини                  у продукцію з високою доданою вартістю. Цей кластер залежить від розвитку аграрної промисловості. Він включає в себе елементи інновацій першого кластера і доповнює другий кластер, сприяючи поліпшенню сприйняття іміджу країни за кордоном. Товари та послуги, пов'язані з галуззю оброблених продуктів харчування існують в Україні і можуть у короткостроковій перспективі дати позитивні результати від підтримки.</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жен із кластерів характеризується поєднанням більш консолідованих секторів та секторів, які знаходяться у початковому стані розвитку                            або нещодавно зазнали значних структурних змін. </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8"/>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ерспективні ринки</w:t>
      </w:r>
    </w:p>
    <w:p>
      <w:pPr>
        <w:pStyle w:val="Normal"/>
        <w:spacing w:lineRule="auto" w:line="360" w:before="0" w:after="0"/>
        <w:ind w:firstLine="720"/>
        <w:jc w:val="both"/>
        <w:rPr/>
      </w:pPr>
      <w:r>
        <w:rPr>
          <w:rFonts w:cs="Times New Roman;Times New Roman" w:ascii="Times New Roman;Times New Roman" w:hAnsi="Times New Roman;Times New Roman"/>
          <w:sz w:val="28"/>
          <w:szCs w:val="28"/>
        </w:rPr>
        <w:t xml:space="preserve">У зв’язку з ускладненим та непередбачуваним доступом до традиційних експортних ринків, виникла потреба пошук нових перспективних ринків та географічної диверсифікації експорту української продукції, серед іншого для компенсації втрат від втраченого доступу до традиційних ринків.  </w:t>
      </w:r>
    </w:p>
    <w:p>
      <w:pPr>
        <w:pStyle w:val="Normal"/>
        <w:spacing w:lineRule="auto" w:line="360" w:before="0" w:after="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З метою виявлення таких ринків була використана гравітаційна модель</w:t>
      </w:r>
      <w:r>
        <w:rPr>
          <w:rFonts w:cs="Times New Roman;Times New Roman" w:ascii="Times New Roman;Times New Roman" w:hAnsi="Times New Roman;Times New Roman"/>
          <w:color w:val="000000"/>
          <w:sz w:val="28"/>
          <w:szCs w:val="28"/>
        </w:rPr>
        <w:t xml:space="preserve">. Згідно цієї моделі, обсяг торгівлі між країнами прямо пропорційно пов’язаний з економічним потенціалом двох країн і непрямо пропорційно між відстанню між ними. В модель також включають наявність спільного кордону, тривалість економічних відносин, тощо. </w:t>
      </w:r>
    </w:p>
    <w:p>
      <w:pPr>
        <w:pStyle w:val="Normal"/>
        <w:spacing w:lineRule="auto" w:line="360" w:before="0" w:after="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Було проведено додатковий аналіз на підставі гравітаційної моделі та застосував додаткові критерії, а саме, розмір ринку, фактичне і прогнозоване зростання, стабільність зростання обсягів імпорту, умови доступу до ринку (преференційні режими, наявність укладених угод про вільну торгівлю), територіальна близькість, культурна та історична близькість, взаємна відповідність структури експорту-імпорту. </w:t>
      </w:r>
    </w:p>
    <w:p>
      <w:pPr>
        <w:pStyle w:val="Normal"/>
        <w:spacing w:lineRule="auto" w:line="360" w:before="0" w:after="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підставі здійсненого аналізу були визначені ринки, на яких українські підприємства наразі не повністю використовують потенціал зовнішньої торгівлі та на яких Україна присутня, однак, існують зони росту для українського експорту. Вибір країн у фокусі здійснено без прив’язки до конкретних секторів і є потенційно привабливими для більшості галузей української економіки.</w:t>
      </w:r>
    </w:p>
    <w:p>
      <w:pPr>
        <w:pStyle w:val="Normal"/>
        <w:spacing w:lineRule="auto" w:line="360" w:before="0" w:after="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Зокрема, було визначено топ-20 ринків, які, за умови вибору правильних форм і інструментів роботи з ними, здатні показати досить швидкі результати, серед них, крім країн ЄС: Єгипет, Індія, Білорусь, Грузія, Молдова, Іран, Саудівська Аравія, Китай, Японія, США, Канада, Швейцарія та Бангладеш. Для подальшої роботи із зазначеними країнами буде проведений додатковий аналіз та будуть визначені можливості та форми оптимальної присутності України на цих ринках а також розроблені плани заходів щодо виходу на </w:t>
      </w:r>
      <w:r>
        <w:rPr>
          <w:rFonts w:cs="Times New Roman;Times New Roman" w:ascii="Times New Roman;Times New Roman" w:hAnsi="Times New Roman;Times New Roman"/>
          <w:sz w:val="28"/>
          <w:szCs w:val="28"/>
        </w:rPr>
        <w:t xml:space="preserve">ринки в фокусі. </w:t>
      </w:r>
    </w:p>
    <w:p>
      <w:pPr>
        <w:pStyle w:val="Normal"/>
        <w:spacing w:lineRule="auto" w:line="360" w:before="0" w:after="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jc w:val="center"/>
        <w:rPr/>
      </w:pPr>
      <w:r>
        <w:rPr>
          <w:rFonts w:cs="Times New Roman;Times New Roman" w:ascii="Times New Roman;Times New Roman" w:hAnsi="Times New Roman;Times New Roman"/>
          <w:b/>
          <w:sz w:val="28"/>
          <w:szCs w:val="28"/>
        </w:rPr>
        <w:t>Реалізація</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sz w:val="28"/>
          <w:szCs w:val="28"/>
        </w:rPr>
        <w:t xml:space="preserve">Дорожньої карти </w:t>
      </w:r>
    </w:p>
    <w:p>
      <w:pPr>
        <w:pStyle w:val="Normal"/>
        <w:spacing w:lineRule="auto" w:line="360" w:before="0" w:after="0"/>
        <w:ind w:firstLine="708"/>
        <w:jc w:val="both"/>
        <w:rPr/>
      </w:pPr>
      <w:r>
        <w:rPr>
          <w:rFonts w:cs="Times New Roman;Times New Roman" w:ascii="Times New Roman;Times New Roman" w:hAnsi="Times New Roman;Times New Roman"/>
          <w:sz w:val="28"/>
          <w:szCs w:val="28"/>
        </w:rPr>
        <w:t>Дорожня карта має бути реалізована у встановлені терміни шляхом досягненням вказаних Стратегічних цілей через виконання, серед іншого. наступних завдань:</w:t>
      </w:r>
    </w:p>
    <w:p>
      <w:pPr>
        <w:pStyle w:val="ListParagraph"/>
        <w:numPr>
          <w:ilvl w:val="0"/>
          <w:numId w:val="3"/>
        </w:numPr>
        <w:spacing w:lineRule="auto" w:line="360" w:before="0" w:after="0"/>
        <w:ind w:left="0" w:firstLine="426"/>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іпшення інституційних умов для розвитку сфери інновацій;</w:t>
      </w:r>
    </w:p>
    <w:p>
      <w:pPr>
        <w:pStyle w:val="ListParagraph"/>
        <w:numPr>
          <w:ilvl w:val="0"/>
          <w:numId w:val="3"/>
        </w:numPr>
        <w:spacing w:lineRule="auto" w:line="360" w:before="0" w:after="0"/>
        <w:ind w:left="0" w:firstLine="426"/>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безпечення зміцнення інноваційного потенціалу українських підприємств;</w:t>
      </w:r>
    </w:p>
    <w:p>
      <w:pPr>
        <w:pStyle w:val="ListParagraph"/>
        <w:numPr>
          <w:ilvl w:val="0"/>
          <w:numId w:val="3"/>
        </w:numPr>
        <w:spacing w:lineRule="auto" w:line="360" w:before="0" w:after="0"/>
        <w:ind w:left="0" w:firstLine="426"/>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безпечення поліпшення нормативно-правових та інституційних умов ведення міжнародної торгівлі;</w:t>
      </w:r>
    </w:p>
    <w:p>
      <w:pPr>
        <w:pStyle w:val="ListParagraph"/>
        <w:numPr>
          <w:ilvl w:val="0"/>
          <w:numId w:val="3"/>
        </w:numPr>
        <w:spacing w:lineRule="auto" w:line="360" w:before="0" w:after="0"/>
        <w:ind w:left="0" w:firstLine="426"/>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іпшення координації дій в рамках реалізації торговельної політики та розвитку експорту;</w:t>
      </w:r>
    </w:p>
    <w:p>
      <w:pPr>
        <w:pStyle w:val="ListParagraph"/>
        <w:numPr>
          <w:ilvl w:val="0"/>
          <w:numId w:val="3"/>
        </w:numPr>
        <w:spacing w:lineRule="auto" w:line="360" w:before="0" w:after="0"/>
        <w:ind w:left="0" w:firstLine="426"/>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безпечення покращення якості надання послуг з підтримки експорту;</w:t>
      </w:r>
    </w:p>
    <w:p>
      <w:pPr>
        <w:pStyle w:val="ListParagraph"/>
        <w:numPr>
          <w:ilvl w:val="0"/>
          <w:numId w:val="3"/>
        </w:numPr>
        <w:spacing w:lineRule="auto" w:line="360" w:before="0" w:after="0"/>
        <w:ind w:left="0" w:firstLine="426"/>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имулювання підприємницького духу серед підприємств, зокрема малих та середніх підприємств, та молоді;</w:t>
      </w:r>
    </w:p>
    <w:p>
      <w:pPr>
        <w:pStyle w:val="ListParagraph"/>
        <w:numPr>
          <w:ilvl w:val="0"/>
          <w:numId w:val="3"/>
        </w:numPr>
        <w:spacing w:lineRule="auto" w:line="360" w:before="0" w:after="0"/>
        <w:ind w:left="0" w:firstLine="426"/>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ияння поліпшенню системи управління на діючих підприємствах;</w:t>
      </w:r>
    </w:p>
    <w:p>
      <w:pPr>
        <w:pStyle w:val="ListParagraph"/>
        <w:numPr>
          <w:ilvl w:val="0"/>
          <w:numId w:val="3"/>
        </w:numPr>
        <w:spacing w:lineRule="auto" w:line="360" w:before="0" w:after="0"/>
        <w:ind w:left="0" w:firstLine="426"/>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безпечення збалансованості підготовки кадрів з потребами підприємств.</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казані завдання передбачають реалізацію заходів у визначені строки                       із очікуваними результатами, деталізація яких міститься у </w:t>
      </w:r>
      <w:r>
        <w:rPr>
          <w:rFonts w:cs="Times New Roman;Times New Roman" w:ascii="Times New Roman;Times New Roman" w:hAnsi="Times New Roman;Times New Roman"/>
          <w:sz w:val="28"/>
          <w:szCs w:val="28"/>
          <w:lang w:eastAsia="uk-UA"/>
        </w:rPr>
        <w:t>Плані з</w:t>
      </w:r>
      <w:r>
        <w:rPr>
          <w:rFonts w:cs="Times New Roman;Times New Roman" w:ascii="Times New Roman;Times New Roman" w:hAnsi="Times New Roman;Times New Roman"/>
          <w:sz w:val="28"/>
          <w:szCs w:val="28"/>
        </w:rPr>
        <w:t>авдань                          та заходів з реалізації Експортної стратегії України: Дорожньої карти стратегічного розвитку торгівлі   на період 2017 – 2021 років, що додається.</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lineRule="auto" w:line="360" w:before="0" w:after="0"/>
        <w:ind w:hanging="0"/>
        <w:jc w:val="center"/>
        <w:rPr/>
      </w:pPr>
      <w:r>
        <w:rPr>
          <w:rFonts w:cs="Times New Roman;Times New Roman" w:ascii="Times New Roman;Times New Roman" w:hAnsi="Times New Roman;Times New Roman"/>
          <w:b/>
          <w:sz w:val="28"/>
          <w:szCs w:val="28"/>
        </w:rPr>
        <w:t>Фінансове забезпечення реалізації Дорожньої карти</w:t>
      </w:r>
    </w:p>
    <w:p>
      <w:pPr>
        <w:pStyle w:val="Style19"/>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жерелами фінансування заходів з реалізації Дорожньої карти є:</w:t>
      </w:r>
    </w:p>
    <w:p>
      <w:pPr>
        <w:pStyle w:val="Style19"/>
        <w:numPr>
          <w:ilvl w:val="0"/>
          <w:numId w:val="1"/>
        </w:numPr>
        <w:spacing w:lineRule="auto" w:line="360" w:before="0" w:after="0"/>
        <w:ind w:left="0" w:firstLine="28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шти державного бюджету;</w:t>
      </w:r>
    </w:p>
    <w:p>
      <w:pPr>
        <w:pStyle w:val="Style19"/>
        <w:numPr>
          <w:ilvl w:val="0"/>
          <w:numId w:val="1"/>
        </w:numPr>
        <w:spacing w:lineRule="auto" w:line="360" w:before="0" w:after="0"/>
        <w:ind w:left="0" w:firstLine="28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шти, що зараховуються до державного бюджету в рамках міжнародних договорів про фінансування програм секторальної бюджетної підтримки ЄС;</w:t>
      </w:r>
    </w:p>
    <w:p>
      <w:pPr>
        <w:pStyle w:val="Style19"/>
        <w:numPr>
          <w:ilvl w:val="0"/>
          <w:numId w:val="1"/>
        </w:numPr>
        <w:spacing w:lineRule="auto" w:line="360" w:before="0" w:after="0"/>
        <w:ind w:left="0" w:firstLine="284"/>
        <w:jc w:val="both"/>
        <w:rPr/>
      </w:pPr>
      <w:r>
        <w:rPr>
          <w:rFonts w:cs="Times New Roman;Times New Roman" w:ascii="Times New Roman;Times New Roman" w:hAnsi="Times New Roman;Times New Roman"/>
          <w:sz w:val="28"/>
          <w:szCs w:val="28"/>
        </w:rPr>
        <w:t>Кошти з інших джерел, не заборонених законодавством.</w:t>
      </w:r>
    </w:p>
    <w:p>
      <w:pPr>
        <w:pStyle w:val="Style19"/>
        <w:spacing w:lineRule="auto" w:line="360" w:before="0" w:after="0"/>
        <w:ind w:firstLine="709"/>
        <w:jc w:val="both"/>
        <w:rPr>
          <w:rStyle w:val="Hyperlink0"/>
          <w:rFonts w:eastAsia="Times New Roman;Times New Roman"/>
        </w:rPr>
      </w:pPr>
      <w:r>
        <w:rPr>
          <w:rFonts w:cs="Times New Roman;Times New Roman" w:ascii="Times New Roman;Times New Roman" w:hAnsi="Times New Roman;Times New Roman"/>
          <w:sz w:val="28"/>
          <w:szCs w:val="28"/>
        </w:rPr>
        <w:t xml:space="preserve">Фінансове забезпечення реалізації Дорожньої карти здійснюватиметься через </w:t>
      </w:r>
      <w:r>
        <w:rPr>
          <w:rStyle w:val="Hyperlink0"/>
          <w:rFonts w:eastAsia="Times New Roman;Times New Roman"/>
        </w:rPr>
        <w:t xml:space="preserve">широке застосування можливостей фінансової та технічної допомоги,                    </w:t>
      </w:r>
      <w:bookmarkStart w:id="1" w:name="_GoBack"/>
      <w:bookmarkEnd w:id="1"/>
      <w:r>
        <w:rPr>
          <w:rStyle w:val="Hyperlink0"/>
          <w:rFonts w:eastAsia="Times New Roman;Times New Roman"/>
        </w:rPr>
        <w:t>яку надають Україні міжнародні установи та іноземні країни. Технічна допомога може бути залучена у вигляді експертної допомоги, необхідних матеріальних ресурсів або грошових коштів, виділених на цільові потреби.</w:t>
      </w:r>
    </w:p>
    <w:p>
      <w:pPr>
        <w:pStyle w:val="1"/>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32" w:leader="none"/>
        </w:tabs>
        <w:spacing w:lineRule="auto" w:line="360" w:before="0" w:after="0"/>
        <w:ind w:left="0" w:hanging="0"/>
        <w:jc w:val="both"/>
        <w:rPr>
          <w:rStyle w:val="Hyperlink0"/>
          <w:rFonts w:eastAsia="Times New Roman;Times New Roman"/>
          <w:color w:val="000000"/>
          <w:lang w:val="uk-UA" w:eastAsia="ru-RU"/>
        </w:rPr>
      </w:pPr>
      <w:r>
        <w:rPr/>
      </w:r>
    </w:p>
    <w:p>
      <w:pPr>
        <w:pStyle w:val="Normal"/>
        <w:spacing w:lineRule="auto" w:line="360" w:before="0" w:after="0"/>
        <w:jc w:val="center"/>
        <w:rPr/>
      </w:pPr>
      <w:r>
        <w:rPr>
          <w:rFonts w:cs="Times New Roman;Times New Roman" w:ascii="Times New Roman;Times New Roman" w:hAnsi="Times New Roman;Times New Roman"/>
          <w:sz w:val="28"/>
          <w:szCs w:val="28"/>
        </w:rPr>
        <w:t>_________________</w:t>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footerReference w:type="default" r:id="rId3"/>
      <w:footerReference w:type="first" r:id="rId4"/>
      <w:type w:val="nextPage"/>
      <w:pgSz w:w="11906" w:h="16838"/>
      <w:pgMar w:left="851" w:right="1418" w:gutter="0" w:header="0" w:top="851" w:footer="709" w:bottom="851"/>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altName w:val="Courier"/>
    <w:charset w:val="cc"/>
    <w:family w:val="modern"/>
    <w:pitch w:val="default"/>
  </w:font>
  <w:font w:name="Wingdings">
    <w:charset w:val="02"/>
    <w:family w:val="auto"/>
    <w:pitch w:val="variable"/>
  </w:font>
  <w:font w:name="Arial">
    <w:charset w:val="cc"/>
    <w:family w:val="swiss"/>
    <w:pitch w:val="variable"/>
  </w:font>
  <w:font w:name="Tahoma">
    <w:altName w:val="Arial"/>
    <w:charset w:val="cc"/>
    <w:family w:val="swiss"/>
    <w:pitch w:val="variable"/>
  </w:font>
  <w:font w:name="Times New Roman CYR">
    <w:charset w:val="cc"/>
    <w:family w:val="roman"/>
    <w:pitch w:val="variable"/>
  </w:font>
  <w:font w:name="Liberation Sans">
    <w:altName w:val="Arial"/>
    <w:charset w:val="01"/>
    <w:family w:val="swiss"/>
    <w:pitch w:val="variable"/>
  </w:font>
  <w:font w:name="Antiqua">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Times New Roman"/>
      </w:rPr>
    </w:lvl>
  </w:abstractNum>
  <w:abstractNum w:abstractNumId="2">
    <w:lvl w:ilvl="0">
      <w:numFmt w:val="bullet"/>
      <w:lvlText w:val="-"/>
      <w:lvlJc w:val="left"/>
      <w:pPr>
        <w:tabs>
          <w:tab w:val="num" w:pos="0"/>
        </w:tabs>
        <w:ind w:left="1428" w:hanging="360"/>
      </w:pPr>
      <w:rPr>
        <w:rFonts w:ascii="Arial" w:hAnsi="Arial" w:cs="Arial" w:hint="default"/>
      </w:rPr>
    </w:lvl>
  </w:abstractNum>
  <w:abstractNum w:abstractNumId="3">
    <w:lvl w:ilvl="0">
      <w:numFmt w:val="bullet"/>
      <w:lvlText w:val="-"/>
      <w:lvlJc w:val="left"/>
      <w:pPr>
        <w:tabs>
          <w:tab w:val="num" w:pos="0"/>
        </w:tabs>
        <w:ind w:left="1428"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entury Gothic" w:hAnsi="Calibri;Century Gothic" w:eastAsia="Times New Roman;Times New Roman" w:cs="Times New Roman;Times New Roman"/>
      <w:color w:val="auto"/>
      <w:sz w:val="22"/>
      <w:szCs w:val="22"/>
      <w:lang w:val="uk-UA"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Courier" w:hAnsi="Courier New;Courier" w:cs="Courier New;Courier"/>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Arial" w:hAnsi="Arial;Arial" w:eastAsia="Times New Roman;Times New Roman" w:cs="Arial;Arial"/>
    </w:rPr>
  </w:style>
  <w:style w:type="character" w:styleId="WW8Num9z1">
    <w:name w:val="WW8Num9z1"/>
    <w:qFormat/>
    <w:rPr>
      <w:rFonts w:ascii="Courier New;Courier" w:hAnsi="Courier New;Courier" w:cs="Courier New;Courier"/>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Courier" w:hAnsi="Courier New;Courier" w:cs="Courier New;Courier"/>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Courier" w:hAnsi="Courier New;Courier" w:cs="Courier New;Courier"/>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ascii="Arial;Arial" w:hAnsi="Arial;Arial" w:eastAsia="Times New Roman;Times New Roman" w:cs="Arial;Arial"/>
    </w:rPr>
  </w:style>
  <w:style w:type="character" w:styleId="WW8Num17z1">
    <w:name w:val="WW8Num17z1"/>
    <w:qFormat/>
    <w:rPr>
      <w:rFonts w:ascii="Courier New;Courier" w:hAnsi="Courier New;Courier" w:cs="Courier New;Courier"/>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BalloonTextChar">
    <w:name w:val="Balloon Text Char"/>
    <w:basedOn w:val="Style14"/>
    <w:qFormat/>
    <w:rPr>
      <w:rFonts w:ascii="Tahoma;Arial" w:hAnsi="Tahoma;Arial" w:cs="Tahoma;Arial"/>
      <w:sz w:val="16"/>
      <w:szCs w:val="16"/>
    </w:rPr>
  </w:style>
  <w:style w:type="character" w:styleId="HeaderChar">
    <w:name w:val="Header Char"/>
    <w:basedOn w:val="Style14"/>
    <w:qFormat/>
    <w:rPr>
      <w:rFonts w:cs="Times New Roman;Times New Roman"/>
    </w:rPr>
  </w:style>
  <w:style w:type="character" w:styleId="FooterChar">
    <w:name w:val="Footer Char"/>
    <w:basedOn w:val="Style14"/>
    <w:qFormat/>
    <w:rPr>
      <w:rFonts w:cs="Times New Roman;Times New Roman"/>
    </w:rPr>
  </w:style>
  <w:style w:type="character" w:styleId="Style15">
    <w:name w:val="Знак примечания"/>
    <w:basedOn w:val="Style14"/>
    <w:qFormat/>
    <w:rPr>
      <w:rFonts w:cs="Times New Roman;Times New Roman"/>
      <w:sz w:val="18"/>
      <w:szCs w:val="18"/>
    </w:rPr>
  </w:style>
  <w:style w:type="character" w:styleId="CommentTextChar">
    <w:name w:val="Comment Text Char"/>
    <w:basedOn w:val="Style14"/>
    <w:qFormat/>
    <w:rPr>
      <w:rFonts w:cs="Times New Roman;Times New Roman"/>
      <w:sz w:val="24"/>
      <w:szCs w:val="24"/>
    </w:rPr>
  </w:style>
  <w:style w:type="character" w:styleId="CommentSubjectChar">
    <w:name w:val="Comment Subject Char"/>
    <w:basedOn w:val="CommentTextChar"/>
    <w:qFormat/>
    <w:rPr>
      <w:b/>
      <w:bCs/>
      <w:sz w:val="20"/>
      <w:szCs w:val="20"/>
    </w:rPr>
  </w:style>
  <w:style w:type="character" w:styleId="Hyperlink0">
    <w:name w:val="Hyperlink.0"/>
    <w:basedOn w:val="Style14"/>
    <w:qFormat/>
    <w:rPr>
      <w:rFonts w:ascii="Times New Roman;Times New Roman" w:hAnsi="Times New Roman;Times New Roman" w:cs="Times New Roman;Times New Roman"/>
      <w:sz w:val="28"/>
      <w:szCs w:val="28"/>
    </w:rPr>
  </w:style>
  <w:style w:type="character" w:styleId="BodyTextIndentChar">
    <w:name w:val="Body Text Indent Char"/>
    <w:basedOn w:val="Style14"/>
    <w:qFormat/>
    <w:rPr>
      <w:rFonts w:ascii="Times New Roman CYR" w:hAnsi="Times New Roman CYR" w:cs="Times New Roman;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Style16">
    <w:name w:val="Текст выноски"/>
    <w:basedOn w:val="Normal"/>
    <w:qFormat/>
    <w:pPr>
      <w:spacing w:lineRule="auto" w:line="240" w:before="0" w:after="0"/>
    </w:pPr>
    <w:rPr>
      <w:rFonts w:ascii="Tahoma;Arial" w:hAnsi="Tahoma;Arial" w:cs="Tahoma;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7">
    <w:name w:val="Текст примечания"/>
    <w:basedOn w:val="Normal"/>
    <w:qFormat/>
    <w:pPr>
      <w:spacing w:lineRule="auto" w:line="240"/>
    </w:pPr>
    <w:rPr>
      <w:sz w:val="24"/>
      <w:szCs w:val="24"/>
    </w:rPr>
  </w:style>
  <w:style w:type="paragraph" w:styleId="Style18">
    <w:name w:val="Тема примечания"/>
    <w:basedOn w:val="Style17"/>
    <w:next w:val="Style17"/>
    <w:qFormat/>
    <w:pPr/>
    <w:rPr>
      <w:b/>
      <w:bCs/>
      <w:sz w:val="20"/>
      <w:szCs w:val="20"/>
    </w:rPr>
  </w:style>
  <w:style w:type="paragraph" w:styleId="1">
    <w:name w:val="Абзац списка1"/>
    <w:qFormat/>
    <w:pPr>
      <w:widowControl/>
      <w:pBdr/>
      <w:bidi w:val="0"/>
      <w:spacing w:lineRule="auto" w:line="276" w:before="0" w:after="200"/>
      <w:ind w:left="720" w:hanging="0"/>
    </w:pPr>
    <w:rPr>
      <w:rFonts w:ascii="Calibri;Century Gothic" w:hAnsi="Calibri;Century Gothic" w:eastAsia="Times New Roman;Times New Roman" w:cs="Calibri;Century Gothic"/>
      <w:color w:val="000000"/>
      <w:sz w:val="22"/>
      <w:szCs w:val="22"/>
      <w:lang w:val="ru-RU" w:bidi="ar-SA" w:eastAsia="zh-CN"/>
    </w:rPr>
  </w:style>
  <w:style w:type="paragraph" w:styleId="Style19">
    <w:name w:val="Нормальний текст"/>
    <w:basedOn w:val="Normal"/>
    <w:qFormat/>
    <w:pPr>
      <w:spacing w:lineRule="auto" w:line="240" w:before="120" w:after="0"/>
      <w:ind w:firstLine="567"/>
    </w:pPr>
    <w:rPr>
      <w:rFonts w:ascii="Antiqua;Arial Narrow" w:hAnsi="Antiqua;Arial Narrow" w:eastAsia="Calibri;Century Gothic" w:cs="Antiqua;Arial Narrow"/>
      <w:sz w:val="26"/>
      <w:szCs w:val="20"/>
    </w:rPr>
  </w:style>
  <w:style w:type="paragraph" w:styleId="Revision">
    <w:name w:val="Revision"/>
    <w:qFormat/>
    <w:pPr>
      <w:widowControl/>
      <w:bidi w:val="0"/>
    </w:pPr>
    <w:rPr>
      <w:rFonts w:ascii="Calibri;Century Gothic" w:hAnsi="Calibri;Century Gothic" w:eastAsia="Times New Roman;Times New Roman" w:cs="Times New Roman;Times New Roman"/>
      <w:color w:val="auto"/>
      <w:sz w:val="22"/>
      <w:szCs w:val="22"/>
      <w:lang w:val="uk-UA" w:bidi="ar-SA" w:eastAsia="zh-CN"/>
    </w:rPr>
  </w:style>
  <w:style w:type="paragraph" w:styleId="TextBodyIndent">
    <w:name w:val="Body Text Indent"/>
    <w:basedOn w:val="Normal"/>
    <w:pPr>
      <w:spacing w:lineRule="auto" w:line="240" w:before="0" w:after="120"/>
      <w:ind w:left="283" w:hanging="0"/>
    </w:pPr>
    <w:rPr>
      <w:rFonts w:ascii="Times New Roman CYR" w:hAnsi="Times New Roman CYR" w:eastAsia="Calibri;Century Gothic" w:cs="Times New Roman CY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6:11:00Z</dcterms:created>
  <dc:creator>Романенко Євген Олександрович</dc:creator>
  <dc:description/>
  <cp:keywords/>
  <dc:language>en-US</dc:language>
  <cp:lastModifiedBy>User</cp:lastModifiedBy>
  <dcterms:modified xsi:type="dcterms:W3CDTF">2017-03-28T06:13:00Z</dcterms:modified>
  <cp:revision>3</cp:revision>
  <dc:subject/>
  <dc:title>Проект</dc:title>
</cp:coreProperties>
</file>