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04.11.2013   № 3303-05/38400-08</w:t>
      </w:r>
    </w:p>
    <w:tbl>
      <w:tblPr>
        <w:tblW w:w="540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945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іння капітального будівництва Закарпатської обласної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ої адміністрації</w:t>
            </w:r>
          </w:p>
          <w:p>
            <w:pPr>
              <w:pStyle w:val="Normal"/>
              <w:rPr>
                <w:color w:val="121212"/>
                <w:sz w:val="22"/>
                <w:szCs w:val="22"/>
              </w:rPr>
            </w:pPr>
            <w:r>
              <w:rPr>
                <w:color w:val="121212"/>
                <w:sz w:val="22"/>
                <w:szCs w:val="22"/>
              </w:rPr>
              <w:t>пл. Народна, 4, м. Ужгород, Закарпатська обл., 88008</w:t>
            </w:r>
          </w:p>
          <w:p>
            <w:pPr>
              <w:pStyle w:val="Normal"/>
              <w:rPr>
                <w:i/>
                <w:i/>
                <w:color w:val="121212"/>
                <w:sz w:val="22"/>
                <w:szCs w:val="22"/>
              </w:rPr>
            </w:pPr>
            <w:r>
              <w:rPr>
                <w:i/>
                <w:color w:val="121212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а казначей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Украї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Бастіонна, 6, м. Київ, 01601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  <w:lang w:val="ru-RU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             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Обласної філармонії </w:t>
        <w:br/>
        <w:t xml:space="preserve">м. Ужгород (ремонтно-реставраційні роботи) (оголошення № 171532 </w:t>
        <w:br/>
        <w:t xml:space="preserve">в інформаційному бюлетені «Вісник державних закупівель» (далі – ВДЗ) </w:t>
        <w:br/>
        <w:t>від 11.09.2013 № 71/3 (814/3)), проведеної Управлінням капітального будівництва Закарпатської обласної державної адміністрації (далі – Замовник) за процедурою «закупівля в одного учасника» у приватного підприємства «Фірма «ВІТ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3.09.2013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3.09.2013 № 3303-05/33239-08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поточного ремонту покриття та тротуарів оформлено протоколом засідання комітету з конкурсних торгів Замовника від 03.09.2013 № 1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4 частини другої статті 39 Закону, а саме: якщо замовником було двічі відмінено процедуру закупівлі через відсутність достатньої кількості учасни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унктом 7 обґрунтування документами, що підтверджують наявність умови застосування цієї процедури, є рішення сесії Закарпатської обласної ради від 31.05.2013 року № 770 «Про внесення змін до рішення обласної ради від 21.12.2012 № 626 «Про обласний бюджет на 2013 рік» (зі змінами від 25.02.2013, 21.03.2013)», розпорядження голови Закарпатської обласної державної адміністрації від 28.08.2013 № 284 «Про внесення змін до обласного бюджету на 2013 рік», протокол засідання комітету конкурсних торгів Замовника від 03.09.2013 № 11 щодо організації проведення процедури закупівлі робіт по об’єкту «Обласна філармонія, м. Ужгород – ремонтно-реставраційні роботи», річний план закупівель Замовника на 2013 рік </w:t>
        <w:br/>
        <w:t xml:space="preserve">(зі змінами), протокол переговорів комітету з конкурсних торгів Замовника </w:t>
        <w:br/>
        <w:t xml:space="preserve">з учасником ПП «Фірма «ВІТ»  від 10.09.2013 № 12  щодо закупівлі робіт </w:t>
        <w:br/>
        <w:t xml:space="preserve">по об’єкту «Обласна філармонія, м. Ужгород – ремонтно-реставраційні роботи» в одного Учасника, кошторисна документація на об’єкт «Обласна філармонія, м. Ужгород – ремонтно-реставраційні роботи», розроблена інститутом «УкрНДІпроектреставрація», м. Київ у 2010 році, позитивний висновок філії ДП «Укрдержбудекспертиза» у Закарпатській області від 07.11.2011 </w:t>
        <w:br/>
        <w:t xml:space="preserve">№ 07-00118-11 на суму  6183,610 тис. грн., наказ Замовника від 21.11.2011 № 45 «Про затвердження робочого проекту «Обласна філармонія, м. Ужгород – ремонтно-реставраційні роботи», протокол засідання комітету з конкурсних торгів Замовника щодо відміни торгів на закупівлю робіт по об’єкту «Обласна філармонія, м. Ужгород – ремонтно-реставраційні роботи» від 11.07.2013 № 6, звіт про результати проведення процедур відкритих і двоступеневих торгів та попередньої кваліфікації по об’єкту «Обласна філармонія, м. Ужгород – ремонтно-реставраційні роботи» від 11.07.2013 № 2, протокол засідання комітету з конкурсних торгів Замовника щодо відміни торгів (повторно) на закупівлю робіт по об’єкту «Обласна філармонія, м. Ужгород – ремонтно-реставраційні роботи» від 12.08.2013 № 10, звіт про результати проведення процедур відкритих і двоступеневих торгів та попередньої кваліфікації </w:t>
        <w:br/>
        <w:t xml:space="preserve">по об’єкту «Обласна філармонія, м. Ужгород – ремонтно-реставраційні </w:t>
        <w:br/>
        <w:t>роботи» від 20.08.2013 № 4, проект договору підряду по об’єкту «Обласна філармонія, м. Ужгород – ремонтно-реставраційні роботи», договірна ціна на суму 5 928 860,40 грн. з ПД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віті про результати проведення процедур відкритих і двоступеневих торгів та попередньої кваліфікації від 11.07.2013 № 2 зазначено, що відкриті торги на закупівлю Обласної філармонії, м. Ужгород – ремонтно-реставраційні роботи (оголошення № 139721 у ВДЗ № 45/3 (788/3) від 11.06.2013) відмінено, оскільки на участь у торгах було подано менше двох пропозицій конкурсних торг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віту про результати проведення процедур відкритих і двоступеневих торгів та попередньої кваліфікації від 20.08.2013 № 4 відкриті торги на закупівлю Обласної філармонії, м. Ужгород – ремонтно-реставраційні роботи (оголошення № 150812 у ВДЗ № 54/1 (797/1) від 11.07.2013) відмінено, оскільки на участь у торгах було подано менше двох пропозицій конкурсних торг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азані обставини підтверджуються відповідними повідомленнями про відміну торгів (оголошення № 150757 у ВДЗ № 54/1 (797/1) від 11.07.2013 та </w:t>
        <w:br/>
        <w:t>№ 161573 у ВДЗ № 64 (807) від 15.08.2013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4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Ціон  В. В.</w:t>
    </w:r>
  </w:p>
  <w:p>
    <w:pPr>
      <w:pStyle w:val="Normal"/>
      <w:rPr/>
    </w:pPr>
    <w:r>
      <w:rPr>
        <w:sz w:val="16"/>
        <w:szCs w:val="16"/>
      </w:rPr>
      <w:t>т. 286-03-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55:00Z</dcterms:created>
  <dc:creator>User</dc:creator>
  <dc:description/>
  <cp:keywords/>
  <dc:language>en-US</dc:language>
  <cp:lastModifiedBy>ЛЕУН Катерина Юріївна</cp:lastModifiedBy>
  <cp:lastPrinted>2012-11-01T18:26:00Z</cp:lastPrinted>
  <dcterms:modified xsi:type="dcterms:W3CDTF">2014-07-08T07:55:00Z</dcterms:modified>
  <cp:revision>2</cp:revision>
  <dc:subject/>
  <dc:title>З Р А З О К</dc:title>
</cp:coreProperties>
</file>