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1454-12 від 05.11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м. Київ, Солом’янський район, вул. Народна, буд. 54-а, к. 204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31.10.2012 № 64/1388 (зареєстровано в Мінекономрозвитку за № 12/119865-12 від 31.10.2012), керуючись пунктами 3, 4, 7, 16, 20, 22, 23, 24, 25, 26 частини першої та                        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   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апаратури радіо- і телевізійної передавальної (спеціальна комплексна інформаційно-телекомунікаційна апаратна СКІТА-05/ПУ-ТС, розгортання на базі наявного вантажного автомобіля підвищеної прохідності, мобільний варіант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розвитку і торгівлі України                                                  </w:t>
      </w:r>
      <w:r>
        <w:rPr>
          <w:b/>
          <w:sz w:val="26"/>
          <w:szCs w:val="26"/>
          <w:lang w:val="ru-RU"/>
        </w:rPr>
        <w:t xml:space="preserve">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6-67-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38:00Z</dcterms:created>
  <dc:creator>User</dc:creator>
  <dc:description/>
  <cp:keywords/>
  <dc:language>en-US</dc:language>
  <cp:lastModifiedBy>User</cp:lastModifiedBy>
  <cp:lastPrinted>2012-11-02T13:46:00Z</cp:lastPrinted>
  <dcterms:modified xsi:type="dcterms:W3CDTF">2012-11-05T09:47:00Z</dcterms:modified>
  <cp:revision>61</cp:revision>
  <dc:subject/>
  <dc:title>З Р А З О К</dc:title>
</cp:coreProperties>
</file>