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>3303-06/33637-12 від 26.09.201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7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Style w:val="Applestylesp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е публічне акціонерне товариство «Національна акціонерна компанія «Украгролізинг»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Applestylespan"/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</w:rPr>
              <w:t>вул. Мечникова, 16-А, м. Київ, 0160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i/>
                <w:i/>
                <w:color w:val="121212"/>
                <w:sz w:val="26"/>
                <w:szCs w:val="26"/>
                <w:shd w:fill="FAFAFA" w:val="clear"/>
                <w:lang w:val="ru-RU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ru-RU"/>
              </w:rPr>
              <w:t>Державна казначейська служба України</w:t>
            </w:r>
          </w:p>
        </w:tc>
      </w:tr>
      <w:tr>
        <w:trPr>
          <w:trHeight w:val="150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en-US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ул. Бастіонна, 6, м. Київ, 01601 </w:t>
            </w:r>
          </w:p>
        </w:tc>
      </w:tr>
      <w:tr>
        <w:trPr>
          <w:trHeight w:val="150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i/>
                <w:i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8"/>
                <w:szCs w:val="28"/>
              </w:rPr>
              <w:t>Антимонопольний комітет України</w:t>
            </w:r>
          </w:p>
        </w:tc>
      </w:tr>
      <w:tr>
        <w:trPr>
          <w:trHeight w:val="150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i/>
                <w:sz w:val="18"/>
                <w:szCs w:val="18"/>
              </w:rPr>
              <w:t>вул. Урицького, 45, м. Київ, 0368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тракторів сільськогосподарських інших</w:t>
      </w:r>
      <w:r>
        <w:rPr>
          <w:i/>
          <w:sz w:val="26"/>
          <w:szCs w:val="26"/>
        </w:rPr>
        <w:t xml:space="preserve"> (оголошення № 164724 в</w:t>
      </w:r>
      <w:r>
        <w:rPr>
          <w:i/>
          <w:color w:val="121212"/>
          <w:sz w:val="26"/>
          <w:szCs w:val="26"/>
        </w:rPr>
        <w:t xml:space="preserve"> інформаційному бюлетені «Вісник державних закупівель» від 22.08.2013 № 66/1  (809/1</w:t>
      </w:r>
      <w:r>
        <w:rPr>
          <w:i/>
          <w:sz w:val="26"/>
          <w:szCs w:val="26"/>
        </w:rPr>
        <w:t>)),</w:t>
      </w:r>
      <w:r>
        <w:rPr>
          <w:sz w:val="26"/>
          <w:szCs w:val="26"/>
        </w:rPr>
        <w:t xml:space="preserve"> проведеної державним публічним акціонерним товариством «Національна акціонерна компанія «Украгролізинг» (далі – Замовник) за процедурою закупівлі в одного учасника у публічного акціонерного товариства «Харківський тракторний завод ім. С. Орджонікідзе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29.0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.2013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 (лист-повідомлення Мінекономрозвитку від 29.08.2013 № 3303-06/30231-12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ІІ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ішення про застосування процедури закупівлі в одного учасника </w:t>
        <w:br/>
        <w:t xml:space="preserve">за державні кошти тракторів сільськогосподарських інших оформлено протоколом засідання комітету з конкурсних торгів Замовника від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>.0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>.2013 № 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2 частини другої статті 39 Закону, а саме: </w:t>
      </w:r>
      <w:r>
        <w:rPr>
          <w:color w:val="000000"/>
          <w:sz w:val="26"/>
          <w:szCs w:val="26"/>
        </w:rPr>
        <w:t>відсутність конкуренції (у тому числі з технічних причин) на товари, які можуть бути поставлені тільки певним постачальником, за відсутності при цьому альтернативи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6"/>
          <w:szCs w:val="26"/>
        </w:rPr>
        <w:t xml:space="preserve">Згідно з пунктом 7 обґрунтування документами, що підтверджують наявність умови застосування цієї процедури, є річний план закупівлі, протоколи засідання комітету з конкурсних торгів, довідки заводів виробників про наявність обладнання та матеріально-технічної бази у тому числі власних виробничих потужностей та /або центрів обслуговування на території України, а також про наявність працівників відповідної кваліфікації, Закон України «Про захист прав споживачів» (зі змінами) від 12.05.1991 № 1023-XII, Закон України «Про фінансовий лізинг» (зі змінами) від 16.12.1997 № 723/97-ВР, Закон України «Про захист прав покупців сільськогосподарських машин», ст..4,5,6 від 05.06.2003 № 900-IV, постанова Кабінету Міністрів України від 10.12.2003 № 1904 «Про порядок використання коштів державного бюджету, що спрямовуються на придбання вітчизняної техніки і обладнання </w:t>
      </w:r>
      <w:r>
        <w:rPr>
          <w:rStyle w:val="Style14"/>
          <w:b w:val="false"/>
          <w:bCs w:val="false"/>
          <w:sz w:val="26"/>
          <w:szCs w:val="26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агропромислового комплексу на умовах фінансового лізингу та заходи за операціями фінансового лізингу», наказ Міністерства аграрної політики та продовольства України від 23.07.2013 № 464 «Про внесення змін до переліку  і граничних цін на техніку і обладнання вітчизняного виробництва для агропромислового комплексу, закупівля якої в 2013 році фінансується за рахунок коштів державного бюджету»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наказу Міністерства аграрної політики та продовольства України від 23.07.2013 № 464 «Про внесення змін до переліку  і граничних цін на техніку і обладнання вітчизняного виробництва для агропромислового комплексу, закупівля якої в 2013 році фінансується за рахунок коштів державного бюджету», трактори сільськогосподарські інші, виробництва публічного акціонерного товариства «Харківський тракторний завод ім. С. Орджонікідзе», включені </w:t>
      </w:r>
      <w:r>
        <w:rPr>
          <w:color w:val="000000"/>
          <w:sz w:val="26"/>
          <w:szCs w:val="26"/>
        </w:rPr>
        <w:t>до переліку вітчизняної сільськогосподарської техніки та обладнання, закупівля якої фінансується за рахунок коштів державного бюджету у 2013 році на умовах фінансового лізингу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одночас зазначений наказ не обумовлює відсутності конкуренції на ринку </w:t>
      </w:r>
      <w:r>
        <w:rPr>
          <w:sz w:val="26"/>
          <w:szCs w:val="26"/>
        </w:rPr>
        <w:t>тракторів сільськогосподарських інших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и цьому Закон України «Про захист прав споживачів» (зі змінами)                 від 12.05.1991 № 1023-XII, Закон України «Про фінансовий лізинг» (зі змінами)                  від 16.12.1997 № 723/97-ВР, Закон України «Про захист прав покупців сільськогосподарських машин», ст..4,5,6 від 05.06.2003 № 900-IV не були надані для здійснення моніторингу. </w:t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  <w:lang w:val="en-US" w:eastAsia="ru-RU"/>
        </w:rPr>
        <w:t>C</w:t>
      </w:r>
      <w:r>
        <w:rPr>
          <w:rFonts w:cs="Times New Roman" w:ascii="Times New Roman" w:hAnsi="Times New Roman"/>
          <w:b w:val="false"/>
          <w:i w:val="false"/>
          <w:sz w:val="26"/>
          <w:szCs w:val="26"/>
          <w:lang w:eastAsia="ru-RU"/>
        </w:rPr>
        <w:t xml:space="preserve">лід зазначити, що закон - це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6"/>
            <w:szCs w:val="26"/>
            <w:u w:val="none"/>
          </w:rPr>
          <w:t>нормативно-правовий акт</w:t>
        </w:r>
      </w:hyperlink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вищої юридичної сили, що регулює найважливіші суспільні відносини шляхом встановлення загальнообов'язкових правил (норм) прийнятий в особливому порядку </w:t>
      </w:r>
      <w:hyperlink r:id="rId3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6"/>
            <w:szCs w:val="26"/>
            <w:u w:val="none"/>
          </w:rPr>
          <w:t>законодавчим органом</w:t>
        </w:r>
      </w:hyperlink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6"/>
            <w:szCs w:val="26"/>
            <w:u w:val="none"/>
          </w:rPr>
          <w:t>парламентом</w:t>
        </w:r>
      </w:hyperlink>
      <w:r>
        <w:rPr>
          <w:rFonts w:cs="Times New Roman" w:ascii="Times New Roman" w:hAnsi="Times New Roman"/>
          <w:b w:val="false"/>
          <w:i w:val="false"/>
          <w:sz w:val="26"/>
          <w:szCs w:val="26"/>
        </w:rPr>
        <w:t>). Закони обов'язкові до виконання протягом визначеного часу, на визначеній території та у відношенні до конкретного кола осіб, організацій та інших суб'єктів пра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Так, Закон України «Про захист прав споживачів» від 12.05.1991                          № 1023-XII, Закон України «Про фінансовий лізинг» від 16.12.1997                              № 723/97-ВР, Закон України «Про захист прав покупців сільськогосподарських машин» встановлюють правові та економічні засади функціонування ринку послуг фінансового лізингу  та захисту прав споживачів, та не є документами які можуть підтверджувати наявність умов застосування процедури закупівлі в одного учасника, передбачених частиною другою статті 39 Закону. 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color w:val="121212"/>
          <w:sz w:val="26"/>
          <w:szCs w:val="26"/>
        </w:rPr>
        <w:t>Відповідно до вимог абзацу дванадцятого частини першої статті 39 Закону, о</w:t>
      </w:r>
      <w:r>
        <w:rPr>
          <w:rFonts w:cs="Times New Roman" w:ascii="Times New Roman" w:hAnsi="Times New Roman"/>
          <w:sz w:val="26"/>
          <w:szCs w:val="26"/>
        </w:rPr>
        <w:t>бґрунтування повинно містити зокрема посилання на   експертні,   нормативні,   технічні та інші документи, що підтверджують наявність умов застосування процедури закупівлі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м чином, Замовником не надано вищевказаних документів, на підставі яких ним прийнято рішення та застосовано дану процедуру закупівлі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тже, при застосуванні процедури закупівлі в одного учасника Замовником не дотримано вимог абзацу четвертого частини четвертої статті 11, частини першої, пункту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частини другої та третьої статті 39 Зако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6"/>
          <w:szCs w:val="26"/>
        </w:rPr>
        <w:t xml:space="preserve">, що процедура закупівлі в одного учасника застосована Замовником без наявності умови застосування цієї процедури закупівлі, передбаченої пунктом </w:t>
      </w:r>
      <w:r>
        <w:rPr>
          <w:color w:val="000000"/>
          <w:sz w:val="26"/>
          <w:szCs w:val="26"/>
          <w:lang w:val="ru-RU"/>
        </w:rPr>
        <w:t>2</w:t>
      </w:r>
      <w:r>
        <w:rPr>
          <w:color w:val="000000"/>
          <w:sz w:val="26"/>
          <w:szCs w:val="26"/>
        </w:rPr>
        <w:t xml:space="preserve"> частини другої статті 39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Ураховуючи зазначене, виконання зобов’язань за договором закупівлі </w:t>
      </w:r>
      <w:r>
        <w:rPr>
          <w:sz w:val="26"/>
          <w:szCs w:val="26"/>
        </w:rPr>
        <w:t>тракторів сільськогосподарських інших</w:t>
      </w:r>
      <w:r>
        <w:rPr>
          <w:color w:val="000000"/>
          <w:sz w:val="26"/>
          <w:szCs w:val="26"/>
        </w:rPr>
        <w:t>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ом з цим слід звернути увагу на оформлення документів у сфері державних закупівель відповідно до вимог наказу Мінекономрозвитку від 26.07.2010 № 922 «Про затвердження форм документів у сфері державних закупівель»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Додаткова інформація: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.14 Порядку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єць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529-23-02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Style15">
    <w:name w:val="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53;&#1086;&#1088;&#1084;&#1072;&#1090;&#1080;&#1074;&#1085;&#1086;-&#1087;&#1088;&#1072;&#1074;&#1086;&#1074;&#1080;&#1081;_&#1072;&#1082;&#1090;" TargetMode="External"/><Relationship Id="rId3" Type="http://schemas.openxmlformats.org/officeDocument/2006/relationships/hyperlink" Target="http://uk.wikipedia.org/w/index.php?title=&#1047;&#1072;&#1082;&#1086;&#1085;&#1086;&#1076;&#1072;&#1074;&#1095;&#1080;&#1081;_&#1086;&#1088;&#1075;&#1072;&#1085;&amp;action=edit&amp;redlink=1" TargetMode="External"/><Relationship Id="rId4" Type="http://schemas.openxmlformats.org/officeDocument/2006/relationships/hyperlink" Target="http://uk.wikipedia.org/wiki/&#1055;&#1072;&#1088;&#1083;&#1072;&#1084;&#1077;&#1085;&#1090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27:00Z</dcterms:created>
  <dc:creator>User</dc:creator>
  <dc:description/>
  <cp:keywords/>
  <dc:language>en-US</dc:language>
  <cp:lastModifiedBy>ЛЕУН Катерина Юріївна</cp:lastModifiedBy>
  <cp:lastPrinted>2013-09-24T15:34:00Z</cp:lastPrinted>
  <dcterms:modified xsi:type="dcterms:W3CDTF">2014-03-17T15:27:00Z</dcterms:modified>
  <cp:revision>2</cp:revision>
  <dc:subject/>
  <dc:title>З Р А З О К</dc:title>
</cp:coreProperties>
</file>