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14060-07 від 05.05.2014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760" w:leader="none"/>
        </w:tabs>
        <w:rPr/>
      </w:pPr>
      <w:r>
        <w:rPr>
          <w:b/>
          <w:color w:val="121212"/>
          <w:sz w:val="28"/>
          <w:szCs w:val="28"/>
        </w:rPr>
        <w:t xml:space="preserve">                                                                  </w:t>
      </w:r>
      <w:r>
        <w:rPr>
          <w:b/>
          <w:color w:val="121212"/>
          <w:sz w:val="26"/>
          <w:szCs w:val="18"/>
        </w:rPr>
        <w:t xml:space="preserve">ДП </w:t>
      </w:r>
      <w:r>
        <w:rPr>
          <w:b/>
          <w:color w:val="121212"/>
          <w:sz w:val="26"/>
          <w:szCs w:val="18"/>
          <w:lang w:val="ru-RU"/>
        </w:rPr>
        <w:t>“</w:t>
      </w:r>
      <w:r>
        <w:rPr>
          <w:b/>
          <w:color w:val="121212"/>
          <w:sz w:val="26"/>
          <w:szCs w:val="18"/>
        </w:rPr>
        <w:t>Шахта імені Максима Горького</w:t>
      </w:r>
      <w:r>
        <w:rPr>
          <w:b/>
          <w:color w:val="121212"/>
          <w:sz w:val="26"/>
          <w:szCs w:val="18"/>
          <w:lang w:val="ru-RU"/>
        </w:rPr>
        <w:t>”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rPr/>
      </w:pPr>
      <w:r>
        <w:rPr>
          <w:color w:val="121212"/>
          <w:sz w:val="28"/>
          <w:szCs w:val="28"/>
        </w:rPr>
        <w:t xml:space="preserve">                                                                  </w:t>
      </w:r>
      <w:r>
        <w:rPr>
          <w:color w:val="121212"/>
          <w:sz w:val="20"/>
          <w:szCs w:val="20"/>
        </w:rPr>
        <w:t>вул. Стадіонна, 1, м. Донецьк, 83102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color w:val="121212"/>
          <w:sz w:val="20"/>
          <w:szCs w:val="20"/>
        </w:rPr>
      </w:pPr>
      <w:r>
        <w:rPr>
          <w:b/>
          <w:color w:val="121212"/>
          <w:sz w:val="20"/>
          <w:szCs w:val="20"/>
        </w:rPr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b/>
          <w:b/>
          <w:color w:val="121212"/>
          <w:sz w:val="26"/>
          <w:szCs w:val="22"/>
          <w:shd w:fill="FAFAFA" w:val="clear"/>
        </w:rPr>
      </w:pPr>
      <w:r>
        <w:rPr>
          <w:rStyle w:val="Applestylespan"/>
          <w:b/>
          <w:color w:val="121212"/>
          <w:sz w:val="26"/>
          <w:szCs w:val="22"/>
          <w:shd w:fill="FAFAFA" w:val="clear"/>
        </w:rPr>
        <w:t xml:space="preserve">Державна фінансова інспекція України 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Сагайдачного, 4, м. Київ, 04070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7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інекономрозвитку України, керуючись частиною другою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 xml:space="preserve">вугілля кам’яного марки АМ (13-25 мм) згідно з оголошенням про відкриті торги № </w:t>
      </w:r>
      <w:r>
        <w:rPr>
          <w:color w:val="121212"/>
          <w:sz w:val="26"/>
          <w:szCs w:val="28"/>
        </w:rPr>
        <w:t xml:space="preserve">136962 </w:t>
      </w:r>
      <w:r>
        <w:rPr>
          <w:sz w:val="26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6"/>
          <w:szCs w:val="28"/>
        </w:rPr>
        <w:t>від 17.06.2013 № 47 (790),</w:t>
      </w:r>
      <w:r>
        <w:rPr>
          <w:sz w:val="26"/>
          <w:szCs w:val="26"/>
        </w:rPr>
        <w:t xml:space="preserve"> проведеної                                </w:t>
      </w:r>
      <w:r>
        <w:rPr>
          <w:color w:val="121212"/>
          <w:sz w:val="26"/>
          <w:szCs w:val="18"/>
        </w:rPr>
        <w:t xml:space="preserve">ДП “Шахта імені Максима Горького”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tabs>
          <w:tab w:val="clear" w:pos="708"/>
          <w:tab w:val="left" w:pos="4320" w:leader="none"/>
          <w:tab w:val="left" w:pos="5760" w:leader="none"/>
        </w:tabs>
        <w:spacing w:lineRule="auto" w:line="360"/>
        <w:jc w:val="both"/>
        <w:rPr>
          <w:b/>
          <w:b/>
          <w:color w:val="121212"/>
          <w:sz w:val="28"/>
          <w:szCs w:val="1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28.03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color w:val="121212"/>
          <w:sz w:val="26"/>
          <w:szCs w:val="18"/>
        </w:rPr>
        <w:t>від 28.03.2014№ 3304-05/9261-12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ом п’ятим пункту 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в копіях матеріалів не нада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sz w:val="26"/>
          <w:szCs w:val="28"/>
        </w:rPr>
        <w:t xml:space="preserve">вугілля кам’яного марки АМ (13-25 мм) </w:t>
      </w:r>
      <w:r>
        <w:rPr>
          <w:sz w:val="26"/>
          <w:szCs w:val="26"/>
        </w:rPr>
        <w:t>оформлено протоколом засідання комітету з конкурсних торгів Замовника від 05.06.2013 № 3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7.07.2013 до участі у процедурі закупівлі запропоновано пропозиції конкурсних торгів наступних учасникі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Ціна пропозиції з ПДВ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Донецьке Дочірне підприємство “Градо-сервіс” ВАТ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Облпаливо</w:t>
            </w:r>
            <w:r>
              <w:rPr>
                <w:sz w:val="26"/>
                <w:szCs w:val="26"/>
                <w:lang w:val="ru-RU"/>
              </w:rPr>
              <w:t>”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ind w:left="612" w:hanging="0"/>
              <w:jc w:val="center"/>
              <w:outlineLvl w:val="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135 419, 60 гр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онсалтинг Кепіта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545 033, 00 гр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вартал-Модуль-Донецьк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377 355, 00 гр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Шахта 1-6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199700,00 гр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Apec LTD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053 976,00 гр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Донстилинвес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305 493,00 грн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ротокол розкриття пропозицій конкурсних торгів Замовника                                від 17.07.2013 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засідання комітету з конкурсних торгів Замовника                     від 07.08.2013 № 41 пропозиції конкурсних торгів ТОВ “Шахта 1-6”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                                ТОВ “Донстилинвест”, ТОВ “Квартал-Модуль-Донецьк” і Донецьке Дочірне підприємство “Градо-сервіс” ВАТ “Облпаливо” відхилено на підставі пункту 3 частини першої статті 29 Закону, оскільки пропозиції конкурсних торгів не відповідають умовам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Додатком 3 “Інформація про необхідні технічні, якісні та кількісні характеристики предмета закупівлі” (далі – додаток 3) до документації конкурсних торгів Замовником передбачено закупівлю вугілля кам’яного марки </w:t>
      </w:r>
      <w:r>
        <w:rPr>
          <w:sz w:val="26"/>
          <w:szCs w:val="28"/>
        </w:rPr>
        <w:t>(13-25 мм)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унктом 2 додатка 3 до документації конкурсних торгів Замовником установлено, що учасники процедури закупівлі  у складі пропозиції конкурсних торгів повинні надати копію договору на постачання вищезазначеного вугілля від виробника (повинна містити відбиток печатки, посаду, прізвище, ініціали та підпис уповноваженої особи виробника)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складі </w:t>
      </w:r>
      <w:r>
        <w:rPr>
          <w:color w:val="000000"/>
          <w:sz w:val="26"/>
          <w:szCs w:val="26"/>
        </w:rPr>
        <w:t xml:space="preserve">пропозицій конкурсних торгів  </w:t>
      </w:r>
      <w:r>
        <w:rPr>
          <w:sz w:val="26"/>
          <w:szCs w:val="26"/>
        </w:rPr>
        <w:t xml:space="preserve">ТОВ “Консалтинг Кепітал” </w:t>
      </w:r>
      <w:r>
        <w:rPr>
          <w:sz w:val="26"/>
        </w:rPr>
        <w:t xml:space="preserve">та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en-US"/>
        </w:rPr>
        <w:t>Ap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>” надано копію договору поставки від 21.06.2012 № 06-2, укладеного між ПАТ “Групова збагачувальна фабрика “Червона зірка” і                         ТОВ “Консалтинг Кепітал” на постачання вугілля кам’яного в асортименті згідно із специфікаціями, (специфікації до договору відсутні),  а також договір постачання        від 01.02.2012 № 01/02, укладений між ТОВ “Комплекс” та ТОВ “</w:t>
      </w:r>
      <w:r>
        <w:rPr>
          <w:sz w:val="26"/>
          <w:szCs w:val="26"/>
          <w:lang w:val="en-US"/>
        </w:rPr>
        <w:t>Ap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 xml:space="preserve">” на постачання вугільної продукції, що не відповідає вимозі, встановленій пунктом 2 додатка 3 до документації конкурсних торгів, оскільки не підтверджує  постачання вищезазначеного вугілля, а саме: вугілля </w:t>
      </w:r>
      <w:r>
        <w:rPr>
          <w:sz w:val="26"/>
          <w:szCs w:val="28"/>
        </w:rPr>
        <w:t>кам’яного марки АМ (13-25 мм)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9638" w:leader="none"/>
        </w:tabs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Згідно з пунктом  3  частини  першої  статті 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, є обов’язком замов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</w:rPr>
        <w:t xml:space="preserve">Проте відповідно до протоколу оцінки пропозицій конкурсних торгів Замовника </w:t>
      </w:r>
      <w:r>
        <w:rPr>
          <w:sz w:val="26"/>
          <w:szCs w:val="26"/>
        </w:rPr>
        <w:t xml:space="preserve">від 07.08.2013 № 4 </w:t>
      </w:r>
      <w:r>
        <w:rPr>
          <w:color w:val="000000"/>
          <w:sz w:val="26"/>
        </w:rPr>
        <w:t xml:space="preserve">до </w:t>
      </w:r>
      <w:r>
        <w:rPr>
          <w:color w:val="000000"/>
          <w:sz w:val="26"/>
          <w:szCs w:val="26"/>
        </w:rPr>
        <w:t xml:space="preserve">оцінки допущено пропозиції конкурсних торгів   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онсалтинг Кепітал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en-US"/>
        </w:rPr>
        <w:t>Ape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ю “Ціна” (100 балів) і методики оцінки, зазначених у пункті 1 “Перелік критеріїв та методика оцінки пропозицій конкурсних торгів із зазначенням питомої ваги критерію” розділу 5 “Оцінка пропозицій конкурсних торгів та визначення переможця”, визначено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en-US"/>
        </w:rPr>
        <w:t>Ap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</w:rPr>
        <w:t xml:space="preserve"> пропозицію конкурсних торгів якого визнано найбільш економічно вигідною та акцептовано. </w:t>
      </w:r>
    </w:p>
    <w:p>
      <w:pPr>
        <w:pStyle w:val="Normal"/>
        <w:spacing w:lineRule="auto" w:line="360"/>
        <w:ind w:right="-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8"/>
        </w:rPr>
        <w:t>вугілля кам’яного марки АМ (13-25 мм)</w:t>
      </w:r>
      <w:r>
        <w:rPr>
          <w:color w:val="121212"/>
          <w:sz w:val="26"/>
          <w:szCs w:val="28"/>
        </w:rPr>
        <w:t xml:space="preserve">,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- пропозиції конкурсних торгів ТОВ “Консалтинг Кепітал” </w:t>
      </w:r>
      <w:r>
        <w:rPr>
          <w:sz w:val="26"/>
        </w:rPr>
        <w:t xml:space="preserve">та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en-US"/>
        </w:rPr>
        <w:t>Ap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TD</w:t>
      </w:r>
      <w:r>
        <w:rPr>
          <w:sz w:val="26"/>
          <w:szCs w:val="26"/>
        </w:rPr>
        <w:t>” не відповідають вимозі, передбаченій</w:t>
      </w:r>
      <w:r>
        <w:rPr>
          <w:sz w:val="26"/>
          <w:szCs w:val="28"/>
        </w:rPr>
        <w:t xml:space="preserve"> </w:t>
      </w:r>
      <w:r>
        <w:rPr>
          <w:bCs/>
          <w:sz w:val="26"/>
        </w:rPr>
        <w:t xml:space="preserve">пунктом </w:t>
      </w:r>
      <w:r>
        <w:rPr>
          <w:sz w:val="26"/>
          <w:szCs w:val="26"/>
        </w:rPr>
        <w:t>пунктом 2 додатка 3 до документації конкурсних торгів</w:t>
      </w:r>
      <w:r>
        <w:rPr>
          <w:bCs/>
          <w:sz w:val="26"/>
        </w:rPr>
        <w:t xml:space="preserve"> </w:t>
      </w:r>
      <w:r>
        <w:rPr>
          <w:sz w:val="26"/>
          <w:szCs w:val="26"/>
        </w:rPr>
        <w:t>Замовник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</w:t>
      </w:r>
      <w:r>
        <w:rPr>
          <w:sz w:val="26"/>
        </w:rPr>
        <w:t xml:space="preserve">закупівлі </w:t>
      </w:r>
      <w:r>
        <w:rPr>
          <w:sz w:val="26"/>
          <w:szCs w:val="28"/>
        </w:rPr>
        <w:t>вугілля кам’яного марки АМ (13-25 мм)</w:t>
      </w:r>
      <w:r>
        <w:rPr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 xml:space="preserve">процедура закупівлі яких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            статті 3 Закону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У разі неможливості усунути порушення провести нову процедуру закупівлі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ind w:hanging="0"/>
        <w:rPr/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нна ТОВКАЙ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20:00Z</dcterms:created>
  <dc:creator>User</dc:creator>
  <dc:description/>
  <cp:keywords/>
  <dc:language>en-US</dc:language>
  <cp:lastModifiedBy>User</cp:lastModifiedBy>
  <cp:lastPrinted>2014-04-28T15:01:00Z</cp:lastPrinted>
  <dcterms:modified xsi:type="dcterms:W3CDTF">2014-05-06T09:20:00Z</dcterms:modified>
  <cp:revision>2</cp:revision>
  <dc:subject/>
  <dc:title>                                                                                  СКП “Харківзеленбуд”</dc:title>
</cp:coreProperties>
</file>