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15.11.2013 № 3303-05/40226-08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8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Чернігівська обласна державна телерадіокомпанія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сп. Перемоги, 62, м. Чернігів, Чернігівська область, 14000</w:t>
            </w:r>
          </w:p>
          <w:p>
            <w:pPr>
              <w:pStyle w:val="Style18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Міністерством       економічного        розвитку        і      торгівлі      України 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розповсюджування програм у домівки безпроводовими мережами (лот №1 - телекомунікаційні послуги з трансляції телепрограм з логотипом "Чернігівська ОДТРК - Сівер-Центр" в багатоканальній телемережі MX-5 у стандарті DVD-T2 (MPEG-4), вироблених для державних потреб; лот №2 - телекомунікаційні послуги з трансляції теле-(радіо-) програм в аналоговому форматі, вироблених для державних потреб),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яку проводить Чернігівська обласна державна телерадіокомпанія (далі – Замовник) </w:t>
      </w:r>
      <w:r>
        <w:rPr>
          <w:i/>
          <w:sz w:val="26"/>
          <w:szCs w:val="26"/>
        </w:rPr>
        <w:t>(оголошення № 171118 в інформаційному бюлетені “Вісник державних закупівель” № 75 (818) від 23.09.2013)</w:t>
      </w:r>
      <w:r>
        <w:rPr>
          <w:sz w:val="26"/>
          <w:szCs w:val="26"/>
        </w:rPr>
        <w:t xml:space="preserve"> за процедурою “закупівлі в одного учасника” у товариства з обмеженою відповідальністю «Зеонбуд» (лот № 1) та у Концерну радіомовлення, радіозв’язку та телебачення (Чернігівська філія) (лот № 2).</w:t>
      </w:r>
    </w:p>
    <w:p>
      <w:pPr>
        <w:pStyle w:val="Normal"/>
        <w:ind w:firstLine="72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5.09.2013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5.09.2013 № 3303-05/33475-1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послуг щодо розповсюджування програм у домівки безпроводовими мережами (лот №1 - телекомунікаційні послуги з трансляції телепрограм з логотипом "Чернігівська ОДТРК - Сівер-Центр" в багатоканальній телемережі MX-5 у стандарті DVD-T2 (MPEG-4), вироблених для державних потреб; лот №2 - телекомунікаційні послуги з трансляції теле-(радіо-) програм в аналоговому форматі, вироблених для державних потреб) оформлене протоколом засідання комітету з конкурсних торгів Замовника від 09.09.2013 </w:t>
      </w:r>
      <w:r>
        <w:rPr>
          <w:sz w:val="26"/>
          <w:szCs w:val="26"/>
          <w:lang w:val="ru-RU"/>
        </w:rPr>
        <w:t>№ 7-т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є пункт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6"/>
          <w:szCs w:val="26"/>
          <w:lang w:eastAsia="ru-RU"/>
        </w:rPr>
        <w:t>.</w:t>
      </w:r>
    </w:p>
    <w:p>
      <w:pPr>
        <w:pStyle w:val="HTML1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6 обґрунтування вказано, що причинами та обставинами, якими керувався замовник під час обрання процедури закупівлі в одного учасника стало те, що у зв’язку з переходом країни на цифровий стандарт мовлення Чернігівська обласна державна телерадіокомпанія здійснює закупівлю послуг з трансляції телепрограм у цифровому стандарті. Єдиним провайдером програмної послуги багатоканальної телемережі </w:t>
      </w:r>
      <w:r>
        <w:rPr>
          <w:rFonts w:cs="Times New Roman" w:ascii="Times New Roman" w:hAnsi="Times New Roman"/>
          <w:sz w:val="26"/>
          <w:szCs w:val="26"/>
          <w:lang w:val="en-US"/>
        </w:rPr>
        <w:t>MX</w:t>
      </w:r>
      <w:r>
        <w:rPr>
          <w:rFonts w:cs="Times New Roman" w:ascii="Times New Roman" w:hAnsi="Times New Roman"/>
          <w:sz w:val="26"/>
          <w:szCs w:val="26"/>
        </w:rPr>
        <w:t>-5 на території Чернігівської області Національною радою України з питань телебачення і радіомовлення визначено ТОВ «ЗЕОНБУД».</w:t>
      </w:r>
    </w:p>
    <w:p>
      <w:pPr>
        <w:pStyle w:val="HTML1"/>
        <w:spacing w:lineRule="exact" w:line="28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церн радіомовлення, радіозв’язку та телебачення в особі Чернігівської філії займає монопольне становище на ринку послуг з трансляції та розповсюдження теле-(радіо-) програм в аналоговому форматі  в територіальних межах Чернігівської області з часткою 100%.</w:t>
      </w:r>
    </w:p>
    <w:p>
      <w:pPr>
        <w:pStyle w:val="Style17"/>
        <w:spacing w:lineRule="exact" w:line="280" w:before="0" w:after="0"/>
        <w:ind w:firstLine="709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підтверджуються змістом додатково наданих Замовником листів Національної ради України з питань телебачення і радіомовлення від 01.11.2013 № 16/2035 та  Чернігівського</w:t>
      </w:r>
      <w:r>
        <w:rPr>
          <w:bCs/>
          <w:sz w:val="26"/>
          <w:szCs w:val="26"/>
        </w:rPr>
        <w:t xml:space="preserve"> обласного територіального відділення Антимонопольного комітету України від 21.10.2013 № </w:t>
      </w:r>
      <w:r>
        <w:rPr>
          <w:sz w:val="26"/>
          <w:szCs w:val="26"/>
        </w:rPr>
        <w:t>02-2/3728.</w:t>
      </w:r>
    </w:p>
    <w:p>
      <w:pPr>
        <w:pStyle w:val="HTML1"/>
        <w:spacing w:lineRule="exact" w:line="28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им чином, </w:t>
      </w:r>
      <w:r>
        <w:rPr>
          <w:rFonts w:cs="Times New Roman" w:ascii="Times New Roman" w:hAnsi="Times New Roman"/>
          <w:sz w:val="26"/>
          <w:szCs w:val="26"/>
          <w:lang w:val="ru-RU"/>
        </w:rPr>
        <w:t>надані Замовником</w:t>
      </w:r>
      <w:r>
        <w:rPr>
          <w:rFonts w:cs="Times New Roman" w:ascii="Times New Roman" w:hAnsi="Times New Roman"/>
          <w:sz w:val="26"/>
          <w:szCs w:val="26"/>
        </w:rPr>
        <w:t xml:space="preserve"> документи підтверджують наявність умови застосування процедури закупівлі в одного учасника послуг щодо розповсюджування програм у домівки безпроводовими мережами (лот №1 - телекомунікаційні послуги з трансляції телепрограм з логотипом "Чернігівська ОДТРК - Сівер-Центр" в багатоканальній телемережі MX-5 у стандарті DVD-T2 (MPEG-4), вироблених для державних потреб; лот №2 - телекомунікаційні послуги з трансляції теле-(радіо-) програм в аналоговому форматі, вироблених для державних потреб).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lineRule="exact" w:line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07:00Z</dcterms:created>
  <dc:creator>User</dc:creator>
  <dc:description/>
  <cp:keywords/>
  <dc:language>en-US</dc:language>
  <cp:lastModifiedBy>ЛЕУН Катерина Юріївна</cp:lastModifiedBy>
  <cp:lastPrinted>2013-11-15T16:19:00Z</cp:lastPrinted>
  <dcterms:modified xsi:type="dcterms:W3CDTF">2014-07-01T09:07:00Z</dcterms:modified>
  <cp:revision>2</cp:revision>
  <dc:subject/>
  <dc:title>З Р А З О К</dc:title>
</cp:coreProperties>
</file>