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304-05/23425-08 від 08.07.2013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П’ятий воєнізований гірничорятувальний загін Державної воєнізованої гірничорятувальної служби у вугільній промисловості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</w:rPr>
      </w:pPr>
      <w:r>
        <w:rPr>
          <w:color w:val="121212"/>
        </w:rPr>
        <w:t xml:space="preserve">вул. Орджонікідзе, 20, м. Красний Луч,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</w:rPr>
      </w:pPr>
      <w:r>
        <w:rPr>
          <w:color w:val="121212"/>
        </w:rPr>
        <w:t>Луганська обл., 94500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паратури для записування та відтворення звуку й зображення (мікровідеозаписуючий пристрій) (оголошення № 098741 в інформаційному бюлетені “Вісник державних закупівель” від 01.04.2013 № 26 (769)), проведеної П’ятим </w:t>
      </w:r>
      <w:r>
        <w:rPr>
          <w:spacing w:val="-4"/>
          <w:sz w:val="26"/>
          <w:szCs w:val="26"/>
        </w:rPr>
        <w:t>воєнізованим гірничорятувальним загоном Державної воєнізованої гірничорятувальної</w:t>
      </w:r>
      <w:r>
        <w:rPr>
          <w:sz w:val="26"/>
          <w:szCs w:val="26"/>
        </w:rPr>
        <w:t xml:space="preserve"> служби у вугільній промисловості України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 (</w:t>
      </w:r>
      <w:r>
        <w:rPr>
          <w:sz w:val="26"/>
          <w:szCs w:val="28"/>
        </w:rPr>
        <w:t xml:space="preserve">далі – Замовник) </w:t>
      </w:r>
      <w:r>
        <w:rPr>
          <w:sz w:val="26"/>
          <w:szCs w:val="26"/>
        </w:rPr>
        <w:t>за процедурою “запит цінових пропозицій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3.05.2013 (лист-повідомлення щодо здійснення Уповноваженим органом моніторингу державних закупівель за власною ініціативою від 13.05.2013 № 3304-05/16479-12</w:t>
      </w:r>
      <w:r>
        <w:rPr>
          <w:sz w:val="26"/>
          <w:szCs w:val="28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п’ятим        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запит цінових пропозицій” на закупівлю апаратури для записування та відтворення звуку й зображення (мікровідеозаписуючий пристрій) оформлено протоколом засідання комітету з конкурсних торгів Замовника від 20.03.2013 № 1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ит цінових пропозицій опубліковано в інформаційному бюлетені “Вісник державних закупівель” від </w:t>
      </w:r>
      <w:r>
        <w:rPr>
          <w:sz w:val="26"/>
          <w:szCs w:val="26"/>
          <w:lang w:val="ru-RU"/>
        </w:rPr>
        <w:t>01</w:t>
      </w:r>
      <w:r>
        <w:rPr>
          <w:color w:val="121212"/>
          <w:sz w:val="26"/>
          <w:szCs w:val="26"/>
        </w:rPr>
        <w:t>.0</w:t>
      </w:r>
      <w:r>
        <w:rPr>
          <w:color w:val="121212"/>
          <w:sz w:val="26"/>
          <w:szCs w:val="26"/>
          <w:lang w:val="ru-RU"/>
        </w:rPr>
        <w:t>4</w:t>
      </w:r>
      <w:r>
        <w:rPr>
          <w:color w:val="121212"/>
          <w:sz w:val="26"/>
          <w:szCs w:val="26"/>
        </w:rPr>
        <w:t>.201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 xml:space="preserve">26 </w:t>
      </w:r>
      <w:r>
        <w:rPr>
          <w:color w:val="121212"/>
          <w:sz w:val="26"/>
          <w:szCs w:val="26"/>
        </w:rPr>
        <w:t>(76</w:t>
      </w:r>
      <w:r>
        <w:rPr>
          <w:color w:val="121212"/>
          <w:sz w:val="26"/>
          <w:szCs w:val="26"/>
          <w:lang w:val="ru-RU"/>
        </w:rPr>
        <w:t>9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за № 098741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та оприлюднено на    веб-порталі Уповноваженого органу.</w:t>
      </w:r>
      <w:r>
        <w:rPr>
          <w:color w:val="12121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та протоколу розкриття цінових пропозицій Замовника від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.04.2013 до участі у процедурі закупівлі запропоновано цінові пропозиції наступних учасникі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32"/>
        <w:gridCol w:w="3060"/>
      </w:tblGrid>
      <w:tr>
        <w:trPr>
          <w:trHeight w:val="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ПК “Дейта Експрес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 600,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ТОВ “АСТ-Технології”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99 992,00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гідно з протоколом оцінки цінових пропозицій Замовника від 18.04.2013 до оцінки допущено цінові пропозиції ПК “Дейта Експрес” та ТОВ “АСТ-Технології”, а  переможцем процедури запиту цінових пропозицій визначено ПК “Дейта Експрес”, цінова пропозиція якого акцептована 18.04.201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цінової пропозиції ПК “Дейта Експрес” опубліковано в інформаційному бюлетені “Вісник державних закупівель”  від 22.04.2013 № 32 (775) за № 116464 та оприлюднено на веб-порталі Уповноваженого орг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четвертим частини п’ятої статті 36 Закону визначено, що замовник укладає з переможцем договір про закупівлю відповідно до основних умов договору, зазначених у запиті, у строк не раніше ніж через п’ят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робочих днів з дня публікації в державному офіційному друкованому виданні з питань державних закупівель повідомлення про акцепт цінової пропозиції, але не пізніше ніж через 14 днів з дня визначення переможця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оговір про закупівлю товарів за державні кошти від 30.04.2013 № 400 за результатами запиту цінових пропозицій укладений між Замовником і ПК “Дейта Експрес” з дотриманням строків, передбачених абзацом четвертим частини п’ятої статті 36 Зако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Інформація про результати процедури запиту цінових пропозицій  опублікована в інформаційному бюлетені “Вісник державних закупівель”                    від 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>.05.2013 № 3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78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) за № </w:t>
      </w:r>
      <w:r>
        <w:rPr>
          <w:sz w:val="26"/>
          <w:szCs w:val="26"/>
          <w:lang w:val="ru-RU"/>
        </w:rPr>
        <w:t>123052</w:t>
      </w:r>
      <w:r>
        <w:rPr>
          <w:sz w:val="26"/>
          <w:szCs w:val="26"/>
        </w:rPr>
        <w:t xml:space="preserve"> та оприлюднена на веб-порталі Уповноваженого орга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іт про результати проведення запиту цінових пропозицій Замовника                        від 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.05.2013  №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оприлюднений у відповідності до частини першої статті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закупівлі для записування та відтворення звуку й зображення (мікровідеозаписуючий пристрій), Мінекономрозвитку виявлено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іністерства економічного розвитку і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оргівлі України   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тел. 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ostbody1">
    <w:name w:val="postbody1"/>
    <w:basedOn w:val="Style14"/>
    <w:qFormat/>
    <w:rPr>
      <w:sz w:val="15"/>
      <w:szCs w:val="15"/>
    </w:rPr>
  </w:style>
  <w:style w:type="character" w:styleId="Style16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25:00Z</dcterms:created>
  <dc:creator>User</dc:creator>
  <dc:description/>
  <cp:keywords/>
  <dc:language>en-US</dc:language>
  <cp:lastModifiedBy>User</cp:lastModifiedBy>
  <cp:lastPrinted>2013-07-01T17:10:00Z</cp:lastPrinted>
  <dcterms:modified xsi:type="dcterms:W3CDTF">2013-07-08T09:05:00Z</dcterms:modified>
  <cp:revision>4</cp:revision>
  <dc:subject/>
  <dc:title>                                                                                  СКП “Харківзеленбуд”</dc:title>
</cp:coreProperties>
</file>