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11590-12 від 15.04.2014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а частина 2428 Державної прикордонної служби України</w:t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i/>
          <w:sz w:val="18"/>
          <w:szCs w:val="18"/>
        </w:rPr>
        <w:t>м. Київ</w:t>
      </w:r>
      <w:r>
        <w:rPr>
          <w:i/>
          <w:sz w:val="18"/>
          <w:szCs w:val="18"/>
          <w:lang w:val="ru-RU"/>
        </w:rPr>
        <w:t>-110</w:t>
      </w:r>
      <w:r>
        <w:rPr>
          <w:i/>
          <w:sz w:val="18"/>
          <w:szCs w:val="18"/>
        </w:rPr>
        <w:t>, вул. Народна, 54-а, 031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ом здійснення моніторингу державних закупівель, затвердженого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апаратури радіо- та телепередавальної; камер телевізійних (закупівля спеціальних засобів УКХ радіозв’язку “Кордон”), передбаченої річним планом на 2014 рік </w:t>
      </w:r>
      <w:r>
        <w:rPr>
          <w:rStyle w:val="Applestylespan"/>
          <w:color w:val="121212"/>
          <w:sz w:val="28"/>
          <w:szCs w:val="28"/>
          <w:shd w:fill="FAFAFA" w:val="clear"/>
        </w:rPr>
        <w:t>військовою частиною 2428 Державної прикордонної служби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публічного акціонерного товариства “Тернопільський завод Оріон” (далі – ПАТ “Тернопільський завод “Оріон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(лист-повідомлення Мінекономрозвитку від 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014 № 3303-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11099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бґрунтуванням застосування процедури закупівлі в одного учасника Замовник планує здійснити закупівлю апаратури радіо- та телепередавальної; камер телевізійних (закупівля спеціальних засобів УКХ радіозв’язку “Кордон”) за кошти державного бюджету у ПАТ “Тернопільський завод “Оріон” на підставі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є експертний висновок факультету кібернетики Київського національного університету імені Тараса Шевченка від 28.03.2014 № 13/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акультет кібернетики Київського національного університету імені Тараса Шевченка у своєму експертному висновку від 28.03.2014 № 13/27           (далі – експертний висновок факультету кібернетики) зазначив, що протягом минулих років Замовником з ПАТ “Тернопільський завод “Оріон” укладались договори за процедурами закупівлі в одного учасника спеціальних засобів УКХ радіозв’язку “Кордон” (договір від 21.10.2011 № 119-11, договір від 08.11.2013 № 181-13), за якими в органи та підрозділи прикордонного відомства було поставлено близько 13 100 спеціальних засобів УКХ радіозв’язку “Кордон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 “Тернопільський завод “Оріон” є розробником та виробником комплексних спеціальних засобів УКХ радіозв’язку “Кордон” різних модифікацій, які експлуатуються в органах та підрозділах охорони кордону.                                     За весь час поставок ПАТ “Тернопільський завод “Оріон” забезпечується надійна технічна підтримка та реагування у разі виникнення нештатних ситуацій з технічних питан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часні комплекси УКХ радіозв’язку “Кордон” – це єдиний комплекс радіозв’язку, оснащений системою визначення gps-координат, засобами захисту мови, функцією екстреного виклику та, який забезпечує суцільне радіопокриття прикордонних районів. Комплекси інтегровано до глобальної автоматизованої інформаційно-телекомунікаційної системи Держприкордонслужби України “Гарт”, за допомогою якої особовий склад прикордонних нарядів та оперативно-дізнавальних груп отримує віддалений доступ до баз даних центрального сховища даних, а також забезпечує можливість передачі географічних координат місця їх знаходження на автоматизовані робочі місця посадових осіб підрозділів охорони корд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ожна дати гарантію відповідності та еквівалентної взаємозаміни обладнання іншого виробника, оскільки йдеться про товар спеціального призначення та його застосування. Закупівля засобів УКХ радіозв’язку інших виробників унеможливлюють їх сумісну роботу з радіозасобами “Кордон”, потребуватиме технічного та програмного доопрацювання згідно вимог глобальної автоматизованої інформаційно-телекомунікаційної системи “Гарт” Держприкордонслужби України, що у свою чергу призведе до значного збільшення витрат бюджетних коштів та зниження ефективності і якості охорони державного кордону, оперативності управління кордоном та знизить особисту безпеку персоналу Держприкордонслужби України при виконання завдань держа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</w:t>
      </w:r>
      <w:r>
        <w:rPr>
          <w:sz w:val="28"/>
          <w:szCs w:val="28"/>
        </w:rPr>
        <w:t>експертний висновок факультету кібернетики</w:t>
      </w:r>
      <w:r>
        <w:rPr>
          <w:color w:val="000000"/>
          <w:sz w:val="28"/>
          <w:szCs w:val="28"/>
        </w:rPr>
        <w:t xml:space="preserve"> підтверджує існування </w:t>
      </w:r>
      <w:r>
        <w:rPr>
          <w:sz w:val="28"/>
          <w:szCs w:val="28"/>
        </w:rPr>
        <w:t>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наявні підстави, передбачені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Андрій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Хвостяк В. В., 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4:00Z</dcterms:created>
  <dc:creator>User</dc:creator>
  <dc:description/>
  <cp:keywords/>
  <dc:language>en-US</dc:language>
  <cp:lastModifiedBy>User</cp:lastModifiedBy>
  <cp:lastPrinted>2012-02-20T16:04:00Z</cp:lastPrinted>
  <dcterms:modified xsi:type="dcterms:W3CDTF">2014-04-16T15:30:00Z</dcterms:modified>
  <cp:revision>493</cp:revision>
  <dc:subject/>
  <dc:title>Державне агентство екологічних інвестицій України</dc:title>
</cp:coreProperties>
</file>