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16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24204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07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управління матеріально-технічного забезпечення НАН Україн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/>
        <w:t>бульв. акад. Вернадського, 34-Б, м. Київ, 0368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дісланий Державній казначейській службі України) проведеної Державним управлінням матеріально-технічного забезпечення НАН України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>інструментів та приладів вимірювальних, контрольних та випробовувальних, інших ((настільний скануючий електронний мікроскоп JCM-6000 Neoscope              (або еквівалент))</w:t>
      </w:r>
      <w:r>
        <w:rPr>
          <w:rFonts w:cs="Verdana" w:ascii="Verdana" w:hAnsi="Verdana"/>
          <w:color w:val="121212"/>
          <w:sz w:val="18"/>
          <w:szCs w:val="18"/>
          <w:shd w:fill="FAFAFA" w:val="clear"/>
        </w:rPr>
        <w:t xml:space="preserve">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24097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від 23.05.2014 № 7 (23.05.201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 питань, визначених   пунктом 1.5 Порядк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7-02T09:48:00Z</cp:lastPrinted>
  <dcterms:modified xsi:type="dcterms:W3CDTF">2014-07-17T13:48:00Z</dcterms:modified>
  <cp:revision>40</cp:revision>
  <dc:subject/>
  <dc:title> </dc:title>
</cp:coreProperties>
</file>