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41278-12 від 02.11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Військова частина 2428 Державної прикордонної служби України   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  <w:lang w:val="ru-RU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м. Київ, Солом’янський район, вул. Народна, буд. 54-а, к. 204, 03110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військової частини 2428 Державної прикордонної служби України</w:t>
      </w:r>
      <w:r>
        <w:rPr>
          <w:sz w:val="26"/>
          <w:szCs w:val="26"/>
        </w:rPr>
        <w:t xml:space="preserve"> (далі – Замовник) від 29.10.2012 № 64/1382 (зареєстровано в Мінекономрозвитку за № 12/119555-12 від 30.10.2012), керуючись пунктами 3, 4, 7, 16, 20, 22, 23, 24, 25, 26 частини першої та                        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устаткування для автоматичного оброблення інформації (модернізація програмно-технічних комплексів автоматизації прикордонного контролю «Гарт-1/РУ» та централізованої підсистеми «Гарт-1/УП» для обробки даних з пунктів пропуску та надводної обстановки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розвитку і торгівлі України                                                  </w:t>
      </w:r>
      <w:r>
        <w:rPr>
          <w:b/>
          <w:sz w:val="26"/>
          <w:szCs w:val="26"/>
          <w:lang w:val="ru-RU"/>
        </w:rPr>
        <w:t xml:space="preserve">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 xml:space="preserve">    Б. М. Горбанський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96-67-85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38:00Z</dcterms:created>
  <dc:creator>User</dc:creator>
  <dc:description/>
  <cp:keywords/>
  <dc:language>en-US</dc:language>
  <cp:lastModifiedBy>User</cp:lastModifiedBy>
  <cp:lastPrinted>2012-11-01T16:56:00Z</cp:lastPrinted>
  <dcterms:modified xsi:type="dcterms:W3CDTF">2012-11-02T10:03:00Z</dcterms:modified>
  <cp:revision>47</cp:revision>
  <dc:subject/>
  <dc:title>З Р А З О К</dc:title>
</cp:coreProperties>
</file>