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3440-08 від 28.04.2014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800" w:hanging="0"/>
        <w:rPr>
          <w:b/>
          <w:b/>
          <w:sz w:val="26"/>
          <w:szCs w:val="26"/>
        </w:rPr>
      </w:pPr>
      <w:r>
        <w:rPr>
          <w:b/>
          <w:color w:val="121212"/>
          <w:sz w:val="28"/>
          <w:szCs w:val="28"/>
          <w:shd w:fill="FAFAFA" w:val="clear"/>
        </w:rPr>
        <w:t>Головне управління ветеринарної медицини в Дніпропетровській області</w:t>
      </w:r>
    </w:p>
    <w:p>
      <w:pPr>
        <w:pStyle w:val="Normal"/>
        <w:tabs>
          <w:tab w:val="clear" w:pos="708"/>
          <w:tab w:val="left" w:pos="360" w:leader="none"/>
        </w:tabs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просп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ірова, 48, Кіровський р-н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Дніпропетровськ, 49054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 xml:space="preserve">препаратів фармацевтичних, інших (вакцина антирабічна для пероральної імунізації м’ясоїдних тварин - Броварабіс V-RG, BrovaRabies V-RG), </w:t>
      </w:r>
      <w:r>
        <w:rPr>
          <w:sz w:val="28"/>
          <w:szCs w:val="28"/>
        </w:rPr>
        <w:t xml:space="preserve">(оголошення № </w:t>
      </w:r>
      <w:r>
        <w:rPr>
          <w:color w:val="121212"/>
          <w:sz w:val="28"/>
          <w:szCs w:val="28"/>
        </w:rPr>
        <w:t>086853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4.03.2014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21/2 (867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Головного управління ветеринарної медицини в Дніпропетровській області</w:t>
      </w:r>
      <w:r>
        <w:rPr>
          <w:sz w:val="28"/>
          <w:szCs w:val="28"/>
        </w:rPr>
        <w:t xml:space="preserve">           (далі – Замовник) за процедурою закупівлі в одного учасника у                    </w:t>
      </w:r>
      <w:r>
        <w:rPr>
          <w:color w:val="121212"/>
          <w:sz w:val="28"/>
          <w:szCs w:val="28"/>
        </w:rPr>
        <w:t>товариства з обмеженою відповідальністю “Укрветпромпостач”                              (далі – ТОВ “Укрветпромпостач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31.03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31.03.2014 № 3303-05/9454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 xml:space="preserve">препаратів фармацевтичних, інших (вакцина антирабічна для пероральної імунізації м’ясоїдних тварин - Броварабіс V-RG, BrovaRabies V-RG),                    </w:t>
      </w:r>
      <w:r>
        <w:rPr>
          <w:sz w:val="28"/>
          <w:szCs w:val="28"/>
        </w:rPr>
        <w:t>оформлене протоколом засідання комітету з конкурсних торгів Замовника        від 14.03.2014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зокрема є наказ Головного державного інспектора ветеринарної медицини України від 30.03.2009 № 42; спільний наказ Державного комітету ветеринарної медицини України та Українською академією аграрних наук УААН від 21.08.2008 №169/82 (затверджена програма оздоровлення території України від сказу на 2008-2015 роки); інформаційно-аналітичною довідкою Торгово-Промислової Палати              від 03.03.2014 № 428/08.3-8 підтверджено, що ТОВ “Укрветпромпостач” - єдиний виробник вакцини на основі штаму - V-RG; експертний висновок              № Ц-257 щодо середньоринкової ціни від Торгової-Промислової Палати                від 07.03.2014; довідка щодо виробників та виробництва вакцини на основі штаму - V-RG від Державного науково-контрольного інституту біотехнології і штамів мікроорганізмів від 03.03.2014 № 545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ункті 6 обґрунтування зазначено, що з метою підтримання епізоотичного благополуччя не тільки в області, а цілком в Україні відповідно до річного плану закупівель на 2014 р. заплановано провести закупівлю вакцини проти ска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аз – особливо небезпечне вірусне захворювання всіх теплокровних тварин і людини. За даними Всесвітньої організації охорони здоров’я (ВООЗ), ця хвороба входить у першу п'ятірку хвороб, спільних для людини і тварин, що наносять найбільший соціально-економічний зби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шній день сказ реєструється у 113 країнах світу, ця хвороба характеризується гострим перебігом, ознаками поліенцефаломієліту, за відсутності вчасного лікування абсолютною смертністю, через це щорічно гине понад 55 тисяч людей і більше 1 млн. тварин. Прямі збитки від сказу складають біля 4 млрд. євро в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Щорічно в світі 15 мільйонів людей одержують направлення на лікування за підозрою в інфікуванні сказ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підемічна ситуація зі сказу в Україні залишається нестійкою. Впродовж останніх 16 років, реєструються поодинокі випадки захворювання людей на сказ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ий науково-контрольний інститут біотехнології і штамів мікроорганізмів у своєму листі від 03.03.2014 № 545 повідомив, що в Україні на сьогоднішній день зареєстровано дві вакцини на основі рекомбінованого штаму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 для пероральної імунізації диких м’ясоїдних тварин, а саме: вакцина антирабічна для пероральної імунізації м’ясоїдних тварин “Броварабіс V-RG”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П № ВВ-00256-02-10 до 19.10.2015), виробництва                 </w:t>
      </w:r>
      <w:r>
        <w:rPr>
          <w:rFonts w:cs="Times New Roman" w:ascii="Times New Roman" w:hAnsi="Times New Roman"/>
          <w:color w:val="121212"/>
          <w:sz w:val="28"/>
          <w:szCs w:val="28"/>
        </w:rPr>
        <w:t xml:space="preserve">ТОВ “Укрветпромпостач”, Україна; 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а антирабічна для пероральної імунізації диких м’ясоїдних тварин “Оралвак”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lVak</w:t>
      </w:r>
      <w:r>
        <w:rPr>
          <w:rFonts w:cs="Times New Roman" w:ascii="Times New Roman" w:hAnsi="Times New Roman"/>
          <w:color w:val="000000"/>
          <w:sz w:val="28"/>
          <w:szCs w:val="28"/>
        </w:rPr>
        <w:t>) (РП № ВВ-00030-02-09 до 26.03.2014), виробництва ПрАТ “Запоріжзооветпромпостач”, Україн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1212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ий час в Україні здійснюється виробництво лише препарату “Вакцина антирабічна для пероральної імунізації м’ясоїдних тварин “Броварабіс V-RG”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21212"/>
          <w:sz w:val="28"/>
          <w:szCs w:val="28"/>
        </w:rPr>
        <w:t>ТОВ “Укрветпромпостач”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ПрАТ “Запоріжзооветпромпостач” на 2014 рік виробництво “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и антирабічної для пероральної імунізації диких м’ясоїдних тварин “Оралвак”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lVak</w:t>
      </w:r>
      <w:r>
        <w:rPr>
          <w:rFonts w:cs="Times New Roman" w:ascii="Times New Roman" w:hAnsi="Times New Roman"/>
          <w:color w:val="000000"/>
          <w:sz w:val="28"/>
          <w:szCs w:val="28"/>
        </w:rPr>
        <w:t>) не планує (лист-повідомлення від 28.02.2014 № 33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ів, що були б взаємозамінними (з точки зору подібності призначення, споживчих властивостей, умов використання, подібності фізичних, технічних експлуатаційних властивостей і характеристик, якісних показників) з іншими ветеринарними препаратами в Україні не зареєстровано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довідкою про єдиного вітчизняного виробника рекомбінантної вакцини антирабічної для пероральної імунізації м’ясоїдних тварин Торгово-промислової палати України від 03.03.2014 № 428/08.3-8 на даний час тільки підприємство </w:t>
      </w:r>
      <w:r>
        <w:rPr>
          <w:rFonts w:cs="Times New Roman" w:ascii="Times New Roman" w:hAnsi="Times New Roman"/>
          <w:color w:val="121212"/>
          <w:sz w:val="28"/>
          <w:szCs w:val="28"/>
        </w:rPr>
        <w:t xml:space="preserve">ТОВ “Укрветпромпостач” здійснює виробниц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и антирабічної для пероральної імунізації м’ясоїдних тварин “Броварабіс V-RG”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>), згідно діючих: посвідчення та ліценз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аховуючи вищевикладене, у Замовника мають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репаратів фармацевтичних, інших (вакцина антирабічна для пероральної імунізації м’ясоїдних тварин - Броварабіс V-RG, BrovaRabies V-RG)</w:t>
      </w:r>
      <w:r>
        <w:rPr>
          <w:sz w:val="28"/>
          <w:szCs w:val="28"/>
        </w:rPr>
        <w:t>,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Xfm1952870479">
    <w:name w:val="xfm_195287047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4-04-28T10:32:00Z</cp:lastPrinted>
  <dcterms:modified xsi:type="dcterms:W3CDTF">2014-04-30T11:38:00Z</dcterms:modified>
  <cp:revision>1800</cp:revision>
  <dc:subject/>
  <dc:title>З Р А З О К</dc:title>
</cp:coreProperties>
</file>