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303-05/22205-08 від 25.06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Департамент економіки та розвитку Черкаської міської ради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Б. Вишневецького, 36, каб.214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 xml:space="preserve"> </w:t>
      </w:r>
      <w:r>
        <w:rPr>
          <w:i/>
          <w:color w:val="121212"/>
          <w:sz w:val="22"/>
          <w:szCs w:val="22"/>
        </w:rPr>
        <w:t>м. Черкаси, 18000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здійснено моніторинг закупівлі за державні кошти препаратів фармацевтичних інших (вакцини – 29822 амп.) (оголошення № 119760 в інформаційному бюлетені “Вісник державних закупівель” (далі – ВДЗ) від 06.05.2013 </w:t>
        <w:br/>
        <w:t>№ 36 (779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проведеної </w:t>
      </w:r>
      <w:r>
        <w:rPr>
          <w:color w:val="121212"/>
          <w:sz w:val="28"/>
          <w:szCs w:val="28"/>
        </w:rPr>
        <w:t xml:space="preserve">Департаментом економіки та розвитку Черкаської міської ради </w:t>
      </w:r>
      <w:r>
        <w:rPr>
          <w:sz w:val="28"/>
          <w:szCs w:val="28"/>
        </w:rPr>
        <w:t xml:space="preserve">(далі – Замовник) за процедурою закупівлі в одного учасника у приватного акціонерного товариства </w:t>
      </w:r>
      <w:r>
        <w:rPr>
          <w:color w:val="121212"/>
          <w:sz w:val="28"/>
          <w:szCs w:val="28"/>
        </w:rPr>
        <w:t>“Альба Україна”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7.05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7.05.2013 № 3303-05/17054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згідно з абзацом треті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препаратів фармацевтичних інших (вакцини) оформлене протоколом засідання комітету з конкурсних торгів Замовника від 22.04.2013 № 5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закупівлі в одного учасника (далі – обґрунтування) вказано, що умовою застосування процедури </w:t>
        <w:br/>
        <w:t xml:space="preserve">є пункт 4 частини другої статті 39 Закону, а саме: замовником було двічі відмінено процедуру закупівлі через відсутність достатньої кількості учасни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наявність умов застосування процедури закупівлі в одного учасника є протоколи оцінки пропозицій конкурсних торгів (цінових пропозицій) </w:t>
        <w:br/>
        <w:t>від 06.02.2013 № 09 та від 05.03.2013 № 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протоколом оцінки пропозицій конкурсних торгів (цінових пропозицій) від 06.02.2013 № 09 відкриті торги на закупівлю препаратів фармацевтичних – 856 найменувань (оголошення № 343195 у ВДЗ № 139 (741) від 24.12.2012) за лотом № 2 відмінено, оскільки на участь у торгах було подано менше двох пропозицій конкурсних торг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з тим відповідно до протоколу оцінки пропозицій конкурсних торгів (цінових пропозицій) від 05.03.2013 № 22 відкриті торги на закупівлю препаратів фармацевтичних – 82541,56 од. (оголошення № 022040 у ВДЗ </w:t>
        <w:br/>
        <w:t>№ 8 (751) від 28.01.2013) відмінено: за лотами №№ 13-16 – оскільки на участь у торгах було подано менше двох пропозицій конкурсних торгів; за лотами №№ 4 та 12 – оскільки відхилено всі пропозиції конкурсних торгів згідно з Законом; за лотами №№ 1, 2, 6-11 – оскільки до оцінки допущено пропозиції менше ніж двох учасників; за лотом № 18 – оскільки відсутня подальша потреба у закупівлі товарів, робіт та по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ходячи зі змісту пункту 4 частини другої статті 39 Закону, процедура закупівлі в одного учасника застосовується замовником у разі якщо замовником було двічі відмінено процедуру закупівлі через відсутність достатньої кількості учасників, а не відмінено торги частково (за лот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же, документи, посилання на які вказані Замовником у </w:t>
        <w:br/>
        <w:t xml:space="preserve">пункті 7 обґрунтування, де мають зазначатися експертні, нормативні, </w:t>
        <w:br/>
        <w:t xml:space="preserve">технічні та інші документи, що підтверджують наявність умови застосування процедури закупівлі в одного учасника не містять підтвердження наявності умови застосування процедури закупівлі в одного учасника відповідно до </w:t>
        <w:br/>
        <w:t>пункту 4 частини другої статті 39 Зак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частиною другою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4 частини другої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 xml:space="preserve">, що процедура закупівлі в одного </w:t>
        <w:br/>
        <w:t xml:space="preserve">учасника застосована Замовником без наявності умови застосування </w:t>
        <w:br/>
        <w:t xml:space="preserve">цієї процедури закупівлі, передбаченої пунктом 4 частини другої </w:t>
        <w:br/>
        <w:t>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раховуючи зазначене, укладення договору про закупівлю препаратів фармацевтичних інших (вакцини – 29822 амп.) за результатами застосування процедури закупівлі в одного учасни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08:00Z</dcterms:created>
  <dc:creator>User</dc:creator>
  <dc:description/>
  <cp:keywords/>
  <dc:language>en-US</dc:language>
  <cp:lastModifiedBy>User</cp:lastModifiedBy>
  <cp:lastPrinted>2013-06-18T15:42:00Z</cp:lastPrinted>
  <dcterms:modified xsi:type="dcterms:W3CDTF">2013-06-25T14:44:00Z</dcterms:modified>
  <cp:revision>5</cp:revision>
  <dc:subject/>
  <dc:title>З Р А З О К</dc:title>
</cp:coreProperties>
</file>