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564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360"/>
        <w:ind w:left="564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36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36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ід 26.09.2013 № 3303-06/33594-12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67"/>
      </w:tblGrid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Style w:val="Applestylespan"/>
                <w:b/>
                <w:b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b/>
                <w:sz w:val="26"/>
                <w:szCs w:val="26"/>
              </w:rPr>
              <w:t>Державне публічне акціонерне товариство «Національна акціонерна компанія «Украгролізинг»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ул. Мечникова, 16-а, м. Київ, 01601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Style w:val="Applestylespan"/>
                <w:b/>
                <w:b/>
                <w:sz w:val="16"/>
                <w:szCs w:val="16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Style w:val="Applestylespan"/>
                <w:b/>
                <w:b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ru-RU"/>
              </w:rPr>
              <w:t>Державна казначейська служба України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ул. Бастіонна, 6, м. Київ, 01601</w:t>
            </w:r>
          </w:p>
          <w:p>
            <w:pPr>
              <w:pStyle w:val="Normal"/>
              <w:rPr>
                <w:rStyle w:val="Applestylespan"/>
                <w:b/>
                <w:b/>
                <w:sz w:val="16"/>
                <w:szCs w:val="16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Style w:val="Applestylespan"/>
                <w:b/>
                <w:b/>
                <w:sz w:val="26"/>
                <w:szCs w:val="26"/>
                <w:shd w:fill="FAFAFA" w:val="clear"/>
                <w:lang w:val="en-US"/>
              </w:rPr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Антимонопольний комітет України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ул. Урицького, 45, м. Київ, 03680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СНОВОК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ніторингу державних закупівель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3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, 4, 5 частини другої статті 8 Закону України «Про здійснення державних закупівель» (далі – Закон) та Порядку здійснення моніторингу державних закупівель, затвердженого наказом Мінекономрозвитку від 19.10.2011 № 155, зареєстрованого в Міністерстві юстиції України 01.12.2011 за № 1377/20115 (далі – Порядок), проведено моніторинг закупівлі за державні кошти машин для підготовляння чи обробляння ґрунту (сівалки "АГРО-СОЮЗ" Turbosem II 19-60, "HORSСH АГРО-СОЮЗ" ATD 9.35)</w:t>
      </w:r>
      <w:r>
        <w:rPr>
          <w:i/>
          <w:sz w:val="26"/>
          <w:szCs w:val="26"/>
        </w:rPr>
        <w:t xml:space="preserve"> (оголошення № 164790 в інформаційному бюлетені “Вісник державних закупівель” від 22.08.2013 № 66/1 (809/1))</w:t>
      </w:r>
      <w:r>
        <w:rPr>
          <w:sz w:val="26"/>
          <w:szCs w:val="26"/>
        </w:rPr>
        <w:t>, проведеної державним публічним акціонерним товариством «Національна акціонерна компанія «Украгролізинг» (далі – Замовник) за процедурою закупівлі в одного учасника у товариства з обмеженою</w:t>
      </w:r>
      <w:r>
        <w:rPr>
          <w:sz w:val="28"/>
          <w:szCs w:val="28"/>
        </w:rPr>
        <w:t xml:space="preserve"> відповідальністю «Виробниче підприємство «Агро-Союз»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І. Дата початку здійснення моніторингу:</w:t>
      </w:r>
      <w:r>
        <w:rPr>
          <w:sz w:val="26"/>
          <w:szCs w:val="26"/>
        </w:rPr>
        <w:t xml:space="preserve"> 29.08.2013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20"/>
        <w:jc w:val="both"/>
        <w:rPr/>
      </w:pPr>
      <w:r>
        <w:rPr>
          <w:b/>
          <w:sz w:val="26"/>
          <w:szCs w:val="26"/>
        </w:rPr>
        <w:t>ІІ. Вид моніторингу:</w:t>
      </w:r>
      <w:r>
        <w:rPr>
          <w:sz w:val="26"/>
          <w:szCs w:val="26"/>
        </w:rPr>
        <w:t xml:space="preserve"> за ініціативою Мінекономрозвитку (лист-повідомлення Мінекономрозвитку від 29.08.2013 № 3303-06/30209-12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20"/>
        <w:jc w:val="both"/>
        <w:rPr/>
      </w:pPr>
      <w:r>
        <w:rPr>
          <w:b/>
          <w:sz w:val="26"/>
          <w:szCs w:val="26"/>
        </w:rPr>
        <w:t>ІІІ. Питання, за якими здійснювався моніторинг:</w:t>
      </w:r>
      <w:r>
        <w:rPr>
          <w:sz w:val="26"/>
          <w:szCs w:val="26"/>
        </w:rPr>
        <w:t xml:space="preserve"> наявність підстав для застосування визначеної Замовником процедури закупівлі відповідно до абзацу третього пункту 1.5 Порядку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exact" w:line="3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:</w:t>
      </w:r>
    </w:p>
    <w:p>
      <w:pPr>
        <w:pStyle w:val="Normal"/>
        <w:spacing w:lineRule="exact" w:line="3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spacing w:lineRule="exact" w:line="320"/>
        <w:ind w:firstLine="720"/>
        <w:jc w:val="both"/>
        <w:rPr/>
      </w:pPr>
      <w:r>
        <w:rPr>
          <w:sz w:val="26"/>
          <w:szCs w:val="26"/>
        </w:rPr>
        <w:t>Рішення про застосування процедури закупівлі в одного учасника за державні кошти машин для підготовляння чи обробляння ґрунту (сівалки "АГРО-СОЮЗ" Turbosem II 19-60, "HORSСH АГРО-СОЮЗ" ATD 9.35)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оформлено протоколом засідання комітету з конкурсних торгів Замовника від 20.08.2013 № 21.</w:t>
      </w:r>
    </w:p>
    <w:p>
      <w:pPr>
        <w:pStyle w:val="Normal"/>
        <w:spacing w:lineRule="exact" w:line="320"/>
        <w:ind w:firstLine="720"/>
        <w:jc w:val="both"/>
        <w:rPr/>
      </w:pPr>
      <w:r>
        <w:rPr>
          <w:sz w:val="26"/>
          <w:szCs w:val="26"/>
        </w:rPr>
        <w:t>Відповідно до пункту 5 обґрунтування застосування процедури закупівлі в одного учасника (далі – обґрунтування) умовою застосування процедури є пункт 2 частини другої статті 39 Закону, а саме: відсутність конкуренції (у тому числі з технічних причин) на товари, які можуть бути поставлені тільки певним постачальником, за відсутності при цьому альтернативи.</w:t>
      </w:r>
    </w:p>
    <w:p>
      <w:pPr>
        <w:pStyle w:val="Normal"/>
        <w:tabs>
          <w:tab w:val="clear" w:pos="708"/>
          <w:tab w:val="left" w:pos="0" w:leader="none"/>
        </w:tabs>
        <w:spacing w:lineRule="exact" w:line="320"/>
        <w:ind w:firstLine="900"/>
        <w:jc w:val="both"/>
        <w:rPr/>
      </w:pPr>
      <w:r>
        <w:rPr>
          <w:sz w:val="26"/>
          <w:szCs w:val="26"/>
        </w:rPr>
        <w:t xml:space="preserve">Згідно з пунктом 7 обґрунтування документами, що підтверджують наявність умови застосування цієї процедури, є річний план закупівель, протоколи засідання комітету з конкурсних торгів, довідки заводів виробників про наявність обладнання та матеріально - технічної бази, а також про наявність працівників відповідної кваліфікації, Закон України «Про захист прав споживачів» (зі змінами) від 12.05.1991 № 1023-XII, Закон України «Про фінансовий лізинг» (зі змінами) від 16.12.1997               № 723/97-ВР, Закон України «Про захист прав покупців сільськогосподарських машин», ст. 4, 5, 6  від 05.06.2003 № 900-IV, постанова Кабінету Міністрів України від 10.12.2003 № 1904 «Про порядок використання коштів державного бюджету, що спрямовуються на придбання вітчизняної техніки і обладнання </w:t>
      </w:r>
      <w:r>
        <w:rPr>
          <w:rStyle w:val="Style14"/>
          <w:b w:val="false"/>
          <w:bCs w:val="false"/>
          <w:sz w:val="26"/>
          <w:szCs w:val="26"/>
        </w:rPr>
        <w:t>д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агропромислового комплексу на умовах фінансового лізингу та заходи за операціями фінансового лізингу», наказ Міністерства аграрної політики та продовольства України від 23.07.2013 № 464 «Про внесення змін до переліку і граничних цін на техніку і обладнання вітчизняного виробництва для агропромислового комплексу, закупівля якої в 2013 році фінансується за рахунок коштів державного бюджету».</w:t>
      </w:r>
    </w:p>
    <w:p>
      <w:pPr>
        <w:pStyle w:val="Normal"/>
        <w:spacing w:lineRule="exact" w:line="320"/>
        <w:ind w:firstLine="720"/>
        <w:jc w:val="both"/>
        <w:rPr/>
      </w:pPr>
      <w:r>
        <w:rPr>
          <w:sz w:val="26"/>
          <w:szCs w:val="26"/>
        </w:rPr>
        <w:t>Відповідно до наказу Міністерства аграрної політики та продовольства України від 23.07.2013 № 464 «Про внесення змін до переліку і граничних цін на техніку і обладнання вітчизняного виробництва для агропромислового комплексу, закупівля якої в 2013 році фінансується за рахунок коштів державного бюджету», машини   для   підготовляння   чи обробляння ґрунту (сівалки "АГРО-СОЮЗ" Turbosem II 19-60, "HORSСH АГРО-СОЮЗ" ATD 9.35)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виробництва товариства з обмеженою</w:t>
      </w:r>
      <w:r>
        <w:rPr>
          <w:sz w:val="28"/>
          <w:szCs w:val="28"/>
        </w:rPr>
        <w:t xml:space="preserve"> відповідальністю «Виробниче підприємство «Агро-Союз» </w:t>
      </w:r>
      <w:r>
        <w:rPr>
          <w:sz w:val="26"/>
          <w:szCs w:val="26"/>
        </w:rPr>
        <w:t xml:space="preserve"> включені до переліку вітчизняної сільськогосподарської техніки та обладнання, закупівля якої фінансується за рахунок коштів державного бюджету у 2013 році на умовах фінансового лізингу.</w:t>
      </w:r>
    </w:p>
    <w:p>
      <w:pPr>
        <w:pStyle w:val="Normal"/>
        <w:spacing w:lineRule="exact" w:line="3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одночас зазначений наказ не обумовлює відсутності конкуренції на ринку машин   для   підготовляння   чи обробляння ґрунту.</w:t>
      </w:r>
    </w:p>
    <w:p>
      <w:pPr>
        <w:pStyle w:val="Normal"/>
        <w:spacing w:lineRule="exact" w:line="320"/>
        <w:ind w:firstLine="720"/>
        <w:jc w:val="both"/>
        <w:rPr/>
      </w:pPr>
      <w:r>
        <w:rPr>
          <w:sz w:val="26"/>
          <w:szCs w:val="26"/>
        </w:rPr>
        <w:t xml:space="preserve">При цьому Закон України «Про захист прав споживачів» (зі змінами)                 від 12.05.1991 № 1023-XII, Закон України «Про фінансовий лізинг» (зі змінами)                  від 16.12.1997 № 723/97-ВР, Закон України «Про захист прав покупців сільськогосподарських машин», ст. 4,5,6 від 05.06.2003 № 900-IV, постанова Кабінету Міністрів України від 10.12.2003 № 1904 «Про порядок використання коштів державного бюджету, що спрямовуються на придбання вітчизняної техніки і обладнання </w:t>
      </w:r>
      <w:r>
        <w:rPr>
          <w:rStyle w:val="Style14"/>
          <w:b w:val="false"/>
          <w:bCs w:val="false"/>
          <w:sz w:val="26"/>
          <w:szCs w:val="26"/>
        </w:rPr>
        <w:t>д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агропромислового комплексу на умовах фінансового лізингу та заходи за операціями фінансового лізингу» не були надані для здійснення моніторингу. </w:t>
      </w:r>
    </w:p>
    <w:p>
      <w:pPr>
        <w:pStyle w:val="Heading2"/>
        <w:spacing w:lineRule="exact" w:line="32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  <w:lang w:val="en-US" w:eastAsia="ru-RU"/>
        </w:rPr>
        <w:t>C</w:t>
      </w:r>
      <w:r>
        <w:rPr>
          <w:rFonts w:cs="Times New Roman" w:ascii="Times New Roman" w:hAnsi="Times New Roman"/>
          <w:b w:val="false"/>
          <w:i w:val="false"/>
          <w:sz w:val="26"/>
          <w:szCs w:val="26"/>
          <w:lang w:eastAsia="ru-RU"/>
        </w:rPr>
        <w:t xml:space="preserve">лід зазначити, що закон - це </w:t>
      </w:r>
      <w:hyperlink r:id="rId2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6"/>
            <w:szCs w:val="26"/>
            <w:u w:val="none"/>
          </w:rPr>
          <w:t>нормативно-правовий акт</w:t>
        </w:r>
      </w:hyperlink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 вищої юридичної сили, що регулює найважливіші суспільні відносини шляхом встановлення загальнообов'язкових правил (норм) прийнятий в особливому порядку </w:t>
      </w:r>
      <w:hyperlink r:id="rId3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6"/>
            <w:szCs w:val="26"/>
            <w:u w:val="none"/>
          </w:rPr>
          <w:t>законодавчим органом</w:t>
        </w:r>
      </w:hyperlink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 (</w:t>
      </w:r>
      <w:hyperlink r:id="rId4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6"/>
            <w:szCs w:val="26"/>
            <w:u w:val="none"/>
          </w:rPr>
          <w:t>парламентом</w:t>
        </w:r>
      </w:hyperlink>
      <w:r>
        <w:rPr>
          <w:rFonts w:cs="Times New Roman" w:ascii="Times New Roman" w:hAnsi="Times New Roman"/>
          <w:b w:val="false"/>
          <w:i w:val="false"/>
          <w:sz w:val="26"/>
          <w:szCs w:val="26"/>
        </w:rPr>
        <w:t>). Закони обов'язкові до виконання протягом визначеного часу, на визначеній території та у відношенні до конкретного кола осіб, організацій та інших суб'єктів права.</w:t>
      </w:r>
    </w:p>
    <w:p>
      <w:pPr>
        <w:pStyle w:val="Normal"/>
        <w:spacing w:lineRule="exact" w:line="320"/>
        <w:ind w:firstLine="720"/>
        <w:jc w:val="both"/>
        <w:rPr/>
      </w:pPr>
      <w:r>
        <w:rPr>
          <w:sz w:val="26"/>
          <w:szCs w:val="26"/>
        </w:rPr>
        <w:t xml:space="preserve">Так, Закон України «Про захист прав споживачів» від 12.05.1991                          № 1023-XII, Закон України «Про фінансовий лізинг» від 16.12.1997                              № 723/97-ВР та Закон України «Про захист прав покупців сільськогосподарських машин» встановлюють правові та економічні засади функціонування ринку послуг фінансового лізингу  та захисту прав споживачів, та не є документами які можуть підтверджувати наявність умов застосування процедури закупівлі в одного учасника, передбачених частиною другою статті 39 Закону. </w:t>
      </w:r>
    </w:p>
    <w:p>
      <w:pPr>
        <w:pStyle w:val="HTML"/>
        <w:spacing w:lineRule="exact" w:line="32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ідповідно до вимог абзацу дванадцятого частини першої статті 39 Закону, обґрунтування повинно містити зокрема посилання на експертні, нормативні, технічні та інші документи, що підтверджують наявність умов застосування процедури закупівлі.</w:t>
      </w:r>
    </w:p>
    <w:p>
      <w:pPr>
        <w:pStyle w:val="HTML"/>
        <w:spacing w:lineRule="exact" w:line="32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аким чином, Замовником не надано вищевказаних документів, на підставі яких ним застосовано дану процедуру закупівлі.</w:t>
      </w:r>
    </w:p>
    <w:p>
      <w:pPr>
        <w:pStyle w:val="Normal"/>
        <w:spacing w:lineRule="exact" w:line="320"/>
        <w:ind w:firstLine="720"/>
        <w:jc w:val="both"/>
        <w:rPr/>
      </w:pPr>
      <w:r>
        <w:rPr>
          <w:sz w:val="26"/>
          <w:szCs w:val="26"/>
        </w:rPr>
        <w:t xml:space="preserve">Крім того, частиною другою статті 39 Закону передбачено, що процедура закупівлі в одного учасника застосовується замовником саме як виняток. </w:t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цьому зауважуємо, що винятковість процедури закупівлі в одного учасника на відміну від інших процедур закупівлі потребує максимального обґрунтування та об’єктивного документального підтвердження необхідності застосування цієї процедури як єдино можливої в конкретному випадку за умов, визначених частиною другою статті 39 Закону.</w:t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дночас слід зазначити, що відповідно до частини першої статті 20 Закону основною процедурою закупівлі є відкриті торги, проведення  яких має на меті раціональне та ефективне використання державних коштів, що забезпечується створенням конкурентного середовища серед учасників і 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, і сприяє максимальній економії та ефективності при здійсненні державних закупівель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 xml:space="preserve">Отже, при застосуванні процедури закупівлі в одного учасника Замовником не дотримано вимог абзацу четвертого частини четвертої статті 11, частини першої, пункту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частини другої та третьої статті 39 Закон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: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 xml:space="preserve">За результатами опрацювання матеріалів, наданих Замовником, Мінекономрозвитку виявлено, що процедура закупівлі в одного учасника застосована Замовником без наявності умови застосування цієї процедури закупівлі, передбаченої пунктом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частини другої статті 39 Закону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>Ураховуючи зазначене, виконання зобов’язань за договором закупівлі машин для підготовляння чи обробляння ґрунту (сівалки "АГРО-СОЮЗ" Turbosem II 19-60, "HORSСH АГРО-СОЮЗ" ATD 9.35)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може призвести до нераціонального та неефективного використання державних коштів, що не відповідатиме меті Закону та принципам здійснення державних закупівель, закріпленими в статті 3 Закон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3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Рекомендації за результатам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результатами проведеного моніторингу Мінекономрозвитку рекомендує усунути вказані порушення та не допускати їх у майбутньому. </w:t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разі неможливості їх усунення Міністерство пропонує провести процедуру закупівлі з дотриманням законодавства у сфері державних закупівель.</w:t>
      </w:r>
    </w:p>
    <w:p>
      <w:pPr>
        <w:pStyle w:val="Normal"/>
        <w:spacing w:lineRule="exact" w:line="3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зом з цим слід звернути увагу на оформлення документів у сфері державних закупівель відповідно до вимог наказу Мінекономрозвитку від 26.07.2010 № 922 «Про затвердження форм документів у сфері державних закупівель»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exact" w:line="3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I. Додаткова інформація:</w:t>
      </w:r>
    </w:p>
    <w:p>
      <w:pPr>
        <w:pStyle w:val="Normal"/>
        <w:spacing w:lineRule="exact" w:line="320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астиною третьою статті 12 та статтею 43 Закону встановлено, що відповідальність  за  вибір   та   застосування   процедур закупівлі  несуть  виключно  службові (посадові) особи замовника - члени комітету з конкурсних торгів персонально та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spacing w:lineRule="exact" w:line="320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>Пунктом 3.14 Порядку визначено, що 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spacing w:lineRule="exact" w:line="320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>У зв’язку з чим, Мінекономрозвитку інформує Замовника про подання даних матеріалів до правоохоронних та контролюючих органів у відповідності до пункту 22 статті 8 Закону та пункту 3.14 Порядку.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ректор департаменту державних закупівель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а державного замовлення Міністерств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кономічного розвитку і торгівлі України                                                   А. Є. Руба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Бикоріз 596-67-31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+ Полужирный"/>
    <w:basedOn w:val="Style13"/>
    <w:qFormat/>
    <w:rPr>
      <w:rFonts w:ascii="Times New Roman" w:hAnsi="Times New Roman" w:cs="Times New Roman"/>
      <w:b/>
      <w:bCs/>
      <w:spacing w:val="20"/>
      <w:sz w:val="25"/>
      <w:szCs w:val="25"/>
    </w:rPr>
  </w:style>
  <w:style w:type="character" w:styleId="Style15">
    <w:name w:val=" Знак Знак"/>
    <w:qFormat/>
    <w:rPr>
      <w:rFonts w:ascii="Courier New" w:hAnsi="Courier New" w:cs="Courier New"/>
      <w:lang w:val="uk-UA" w:bidi="ar-SA"/>
    </w:rPr>
  </w:style>
  <w:style w:type="character" w:styleId="Style16">
    <w:name w:val="Знак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k.wikipedia.org/wiki/&#1053;&#1086;&#1088;&#1084;&#1072;&#1090;&#1080;&#1074;&#1085;&#1086;-&#1087;&#1088;&#1072;&#1074;&#1086;&#1074;&#1080;&#1081;_&#1072;&#1082;&#1090;" TargetMode="External"/><Relationship Id="rId3" Type="http://schemas.openxmlformats.org/officeDocument/2006/relationships/hyperlink" Target="http://uk.wikipedia.org/w/index.php?title=&#1047;&#1072;&#1082;&#1086;&#1085;&#1086;&#1076;&#1072;&#1074;&#1095;&#1080;&#1081;_&#1086;&#1088;&#1075;&#1072;&#1085;&amp;action=edit&amp;redlink=1" TargetMode="External"/><Relationship Id="rId4" Type="http://schemas.openxmlformats.org/officeDocument/2006/relationships/hyperlink" Target="http://uk.wikipedia.org/wiki/&#1055;&#1072;&#1088;&#1083;&#1072;&#1084;&#1077;&#1085;&#1090;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0:36:00Z</dcterms:created>
  <dc:creator>User</dc:creator>
  <dc:description/>
  <cp:keywords/>
  <dc:language>en-US</dc:language>
  <cp:lastModifiedBy>User</cp:lastModifiedBy>
  <cp:lastPrinted>2013-09-25T10:51:00Z</cp:lastPrinted>
  <dcterms:modified xsi:type="dcterms:W3CDTF">2013-09-26T08:32:00Z</dcterms:modified>
  <cp:revision>15</cp:revision>
  <dc:subject/>
  <dc:title>З Р А З О К</dc:title>
</cp:coreProperties>
</file>