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6.05.2014 № 3303-06/15544-07</w:t>
      </w:r>
    </w:p>
    <w:p>
      <w:pPr>
        <w:pStyle w:val="Normal"/>
        <w:spacing w:lineRule="auto" w:line="360" w:before="60" w:after="60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ТГО “Південно-Західна залізниця”</w:t>
      </w:r>
    </w:p>
    <w:p>
      <w:pPr>
        <w:pStyle w:val="Normal"/>
        <w:ind w:left="468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Лисенка, 6, м. Київ, 01601</w:t>
      </w:r>
    </w:p>
    <w:p>
      <w:pPr>
        <w:pStyle w:val="Normal"/>
        <w:ind w:left="4680" w:hanging="0"/>
        <w:rPr>
          <w:color w:val="121212"/>
          <w:sz w:val="12"/>
          <w:szCs w:val="12"/>
        </w:rPr>
      </w:pPr>
      <w:r>
        <w:rPr>
          <w:color w:val="121212"/>
          <w:sz w:val="12"/>
          <w:szCs w:val="12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послуг, суміжних із залізничним перевезенням (послуги </w:t>
        <w:br/>
        <w:t xml:space="preserve">по підготовці вагонів в рейс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94996 </w:t>
      </w:r>
      <w:r>
        <w:rPr>
          <w:sz w:val="26"/>
          <w:szCs w:val="26"/>
        </w:rPr>
        <w:t>в інформаційному бюлетені “Вісник державних закупівель” №</w:t>
      </w:r>
      <w:r>
        <w:rPr/>
        <w:t xml:space="preserve"> </w:t>
      </w:r>
      <w:r>
        <w:rPr>
          <w:sz w:val="26"/>
          <w:szCs w:val="26"/>
        </w:rPr>
        <w:t>87/5 (830/5) від 06.11.2013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, проведеної </w:t>
        <w:br/>
        <w:t xml:space="preserve">державним територіально-галузевим об’єднанням “Південно-Західна залізниця” </w:t>
        <w:br/>
        <w:t>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8.02.2014 (лист-повідомлення щодо здійснення Уповноваженим органом моніторингу державних закупівель за власною ініціативою від 28.02.2014 № 3303-06/6577-12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послуг, суміжних із залізничним перевезенням (послуги по підготовці вагонів в рейс) (далі – документація конкурсних </w:t>
        <w:br/>
        <w:t xml:space="preserve">торгів) оформлено протоколами засідання комітету з конкурсних торгів Замовника </w:t>
        <w:br/>
        <w:t>від 01.11.2013 № 09-В та від 05.11.2013 № 09-З відповід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Замовника </w:t>
        <w:br/>
        <w:t>від 06.12.2013 № 74 до документації конкурсних торгів внесено зміни та продовжено строк подання та розкриття пропозицій конкурсних торгів до 17.12.2013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17.12.2013 № 09 до участі </w:t>
        <w:br/>
        <w:t>у процедурі закупівлі були подані наступні пропозиції конкурсних торгів: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121"/>
        <w:gridCol w:w="28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 w:val="26"/>
                <w:szCs w:val="26"/>
              </w:rPr>
              <w:t xml:space="preserve">Ціна пропозиції, грн. </w:t>
              <w:br/>
              <w:t>з ПДВ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Текс-Стиль</w:t>
            </w:r>
            <w:r>
              <w:rPr>
                <w:bCs/>
                <w:sz w:val="26"/>
                <w:szCs w:val="26"/>
              </w:rPr>
              <w:t>” (далі – ТОВ “Текс-Стиль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 501 117,2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СТД Неополіс</w:t>
            </w:r>
            <w:r>
              <w:rPr>
                <w:bCs/>
                <w:sz w:val="26"/>
                <w:szCs w:val="26"/>
              </w:rPr>
              <w:t>” (далі – ТОВ “СТД Неополіс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 100 442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Інвестиційний торговий дім</w:t>
            </w:r>
            <w:r>
              <w:rPr>
                <w:bCs/>
                <w:sz w:val="26"/>
                <w:szCs w:val="26"/>
              </w:rPr>
              <w:t>” (далі – ТОВ “ІТД”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6 047 276,00</w:t>
            </w:r>
          </w:p>
        </w:tc>
      </w:tr>
    </w:tbl>
    <w:p>
      <w:pPr>
        <w:pStyle w:val="Normal"/>
        <w:spacing w:lineRule="auto" w:line="30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 Замовник проводить оцінку пропозицій конкурсних торгів, які не було відхилено згідно з цим Законом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про відхилення пропозицій конкурсних торгів </w:t>
        <w:br/>
        <w:t xml:space="preserve">від 30.12.2013 № 09 пропозиція конкурсних торгів ТОВ “СТД Неополіс” відхилена </w:t>
        <w:br/>
        <w:t>на підставі абзацу другого пункту 1 статті 29 Закону, оскільки учасник не відповідає кваліфікаційним критеріям, встановленим статтею 16 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унктом 2 “Зміст пропозиції конкурсних торгів учасника” розділу ІІІ “Підготовка пропозицій конкурсних торгів” документації конкурсних торгів </w:t>
        <w:br/>
        <w:t xml:space="preserve">(далі – пункт 2 розділу 3) встановлено що технічна частина пропозиції </w:t>
        <w:br/>
        <w:t xml:space="preserve">конкурсних торгів, яка подається учасником процедури закупівлі повинна </w:t>
        <w:br/>
        <w:t xml:space="preserve">складатися, зокрема з документального підтвердження відповідності пропозиції конкурсних торгів учасника технічним, якісним, кількісним та іншим вимогам </w:t>
        <w:br/>
        <w:t xml:space="preserve">по предмету закупівлі, встановленим Замовником в пункті 7 “Інформація про необхідні технічні, якісні та кількісні характеристики предмета закупівлі документації конкурсних торгів” розділу 3 документації конкурсних торгів </w:t>
        <w:br/>
        <w:t>(далі – пункт 7 розділу 3)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ідпункту 8 пункту 7 розділу 3 документації конкурсних торгів переможець цих торгів бере на себе зобов’язання перевести на своє підприємство та працевлаштувати працівників залізниці, які задіяні в технологічних операціях, та </w:t>
        <w:br/>
        <w:t>забезпечити надання таким працівникам соціального пакету не менш ніж існуючий (за згодою таких працівників)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згідно з частиною третьою статті 5 Закону замовник не може встановлювати дискримінаційні вимоги до учасник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При цьому частиною другою статті 22 Закону встановлено, що документація конкурсних торгів може містити також іншу інформацію, відповідно до законодавства, яку замовник вважає за необхідне до неї включити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третьою статті 22 Закону передбачено, що документація конкурсних торгів не повинна містити вимог, що обмежують конкуренцію та призводять до дискримінації учасник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, встановлення в документації конкурсних торгів обов'язку щодо взяття учасником-переможцем торгів зобов’язання переведення на своє підприємство та працевлаштування працівників залізниці, які будуть задіяні в технологічних операціях, а також забезпечення надання таким працівникам соціального пакету не менш ніж існуючий (за згодою таких працівників) ставить учасників в нерівні умови в рамках однієї і тієї ж процедури закупівлі, що не відповідає принципам здійснення державних закупівель, закріплених у статті 3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пунктами 1 - 18 частини другої статті 22 Закону визначений перелік складових, які повинна містити документація конкурсних торгів, відповідно до якого встановлення вищезазначеної вимоги у документації конкурсних торгів не передбаче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зауважуємо, що Закон встановлює правові та економічні </w:t>
        <w:br/>
        <w:t xml:space="preserve">засади здійснення закупівель товарів, робіт і послуг за державні кошти і </w:t>
        <w:br/>
        <w:t xml:space="preserve">направлений саме на придбання замовником товарів, робіт і послуг за державні </w:t>
        <w:br/>
        <w:t>кошти у порядку встановленому цим Законом, а не на регулювання трудових відносин працівник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30.12.2013 </w:t>
        <w:br/>
        <w:t xml:space="preserve">№ 09 до оцінки допущено пропозиції конкурсних торгів ТОВ “Текс-Стиль” і </w:t>
        <w:br/>
        <w:t xml:space="preserve">ТОВ “ІТД”, а переможцем конкурсних торгів на основі критерію “найменша </w:t>
        <w:br/>
        <w:t xml:space="preserve">ціна”, зазначеного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визначено ТОВ “Текс-Стиль”, з яким укладено договір від 20.01.2014 </w:t>
        <w:br/>
        <w:t>№ ПЗ/А-1453/НЮ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, оголошення про результати процедури закупівлі –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переможців конкурсних торгів                                           опубліковано в державному офіційному друкованому виданні з питань державних закупівель від 02.01.2014 № 1 (847) (оголошення № 005647) та розміщено на </w:t>
        <w:br/>
        <w:t>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27.01.2014 № 8 (854) (оголошення № 026776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стосовно процедури закупівлі </w:t>
      </w:r>
      <w:r>
        <w:rPr>
          <w:color w:val="121212"/>
          <w:sz w:val="26"/>
          <w:szCs w:val="26"/>
        </w:rPr>
        <w:t>послуг, суміжних із залізничним перевезенням (послуги по підготовці вагонів в рейс)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 документації конкурсних торгів Замовника не враховані вимоги частини другої статті 22 Закону;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оведення процедури закупівлі, здійсненої Замовником, відповідає вимогам законодавства у сфері державних закупівель.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5"/>
        <w:spacing w:lineRule="auto" w:line="300" w:before="0" w:after="0"/>
        <w:ind w:firstLine="720"/>
        <w:jc w:val="both"/>
        <w:rPr/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12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 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Закону, зокрема члени комітету з конкурсних торгів замовника несуть відповідальність згідно із Законами України, відповідно.</w:t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частини першої статті 8 Закону та пункту 3.14 Порядку.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/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3:00Z</dcterms:created>
  <dc:creator>User</dc:creator>
  <dc:description/>
  <cp:keywords/>
  <dc:language>en-US</dc:language>
  <cp:lastModifiedBy>User</cp:lastModifiedBy>
  <cp:lastPrinted>2013-02-15T16:32:00Z</cp:lastPrinted>
  <dcterms:modified xsi:type="dcterms:W3CDTF">2014-05-19T10:15:00Z</dcterms:modified>
  <cp:revision>3</cp:revision>
  <dc:subject/>
  <dc:title>       ДП “НАЕК “Енергоатом”</dc:title>
</cp:coreProperties>
</file>