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№ </w:t>
      </w:r>
      <w:r>
        <w:rPr>
          <w:b/>
          <w:sz w:val="28"/>
          <w:szCs w:val="28"/>
          <w:lang w:val="en-US"/>
        </w:rPr>
        <w:t>3303-05/33770-08 від 27.09.2013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6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партамент житлово-комунального господарства Миколаївської міської ради</w:t>
      </w:r>
    </w:p>
    <w:p>
      <w:pPr>
        <w:pStyle w:val="Normal"/>
        <w:tabs>
          <w:tab w:val="clear" w:pos="708"/>
          <w:tab w:val="left" w:pos="5040" w:leader="none"/>
        </w:tabs>
        <w:ind w:left="46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ул. Адмірала Макарова, 7, м. Миколаїв, 54030</w:t>
      </w:r>
    </w:p>
    <w:p>
      <w:pPr>
        <w:pStyle w:val="Normal"/>
        <w:tabs>
          <w:tab w:val="clear" w:pos="708"/>
          <w:tab w:val="left" w:pos="5040" w:leader="none"/>
        </w:tabs>
        <w:ind w:left="4680" w:hanging="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040" w:leader="none"/>
        </w:tabs>
        <w:ind w:left="4680" w:hanging="0"/>
        <w:jc w:val="both"/>
        <w:rPr>
          <w:sz w:val="22"/>
          <w:szCs w:val="22"/>
        </w:rPr>
      </w:pPr>
      <w:r>
        <w:rPr>
          <w:b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b/>
          <w:b/>
          <w:i/>
          <w:i/>
          <w:sz w:val="28"/>
          <w:szCs w:val="28"/>
        </w:rPr>
      </w:pPr>
      <w:r>
        <w:rPr>
          <w:i/>
          <w:sz w:val="22"/>
          <w:szCs w:val="22"/>
        </w:rPr>
        <w:t>вул. Бастіонна, 6, м. Київ, 01601</w:t>
      </w:r>
    </w:p>
    <w:p>
      <w:pPr>
        <w:pStyle w:val="Normal"/>
        <w:numPr>
          <w:ilvl w:val="0"/>
          <w:numId w:val="0"/>
        </w:numPr>
        <w:spacing w:lineRule="atLeast" w:line="240"/>
        <w:ind w:left="558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щодо благоустрою території (утримання мереж зовнішнього освітлення) (оголошення № 148998 в інформаційному бюлетені «Вісник державних закупівель» від 15.07.2013        № 55 (798)), проведеної департаментом житлово-комунального господарства Миколаївської міської ради (далі – Замовник) за процедурою закупівлі в одного учасника у комунального підприємства «Госпрозрахункова дільниця механізації будівництв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18.07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09.07.2013 № 3303-05/25188-08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послуг щодо благоустрою території (утримання мереж зовнішнього освітлення) оформлено протоколом засідання комітету з конкурсних торгів Замовника від 05.07.2013 б/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4 частини другої статті 39 Закону, а саме: двічі відмінено процедуру закупівлі через відсутність достатньої кількість учасни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гідно з пунктом 6 обґрунтування в 2013 році Замовником двічі було проведено відкриті торги із закупівлі зазначеного предмету закупівлі, але обидві процедури було відмінено в зв’язку з тим що, на участь у торгах було подано менше двох конкурсних пропозиці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овідомлень про відміну торгів оголошення № 148854 в інформаційному бюлетені «Вісник державних закупівель» від 11.07.2013 №54 (797) та повідомлення про відміну торгів оголошення № 128622 в інформаційному бюлетені «Вісник державних закупівель» від 20.05.2013 № 39 (782) Замовником на підставі частини 1 статті 30 Закону, двічі відміненою процедуру конкурсних торгів через відсутність достатньої кількість учасників, що підтверджується звітами про результати проведення процедур відкритих торгів від 04.07.2013 № 36 та від 05.07.2013 № 3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аховуючи вищезазначене, у зв’язку з тим, що Замовником двічі відмінено процедуру конкурсних торгів через відсутність достатньої кількість учасників,</w:t>
      </w:r>
      <w:r>
        <w:rPr>
          <w:b/>
        </w:rPr>
        <w:t xml:space="preserve"> </w:t>
      </w:r>
      <w:r>
        <w:rPr>
          <w:sz w:val="28"/>
          <w:szCs w:val="28"/>
        </w:rPr>
        <w:t>підтверджено наявність умови застосування процедури закупівлі в одного учасника, а саме: застосування процедури закупівлі в одного учасника у разі, якщо замовником було двічі відмінено процедуру закупівлі через відсутність достатньої кількості учасник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4 частини другої статті 39 Закон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ністерства економічного розвитк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Волков С. С.</w:t>
      </w:r>
    </w:p>
    <w:p>
      <w:pPr>
        <w:pStyle w:val="Normal"/>
        <w:rPr/>
      </w:pPr>
      <w:r>
        <w:rPr>
          <w:sz w:val="16"/>
          <w:szCs w:val="16"/>
        </w:rPr>
        <w:t>т. 286-02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53:00Z</dcterms:created>
  <dc:creator>User</dc:creator>
  <dc:description/>
  <cp:keywords/>
  <dc:language>en-US</dc:language>
  <cp:lastModifiedBy>ЛЕУН Катерина Юріївна</cp:lastModifiedBy>
  <cp:lastPrinted>2013-09-26T16:41:00Z</cp:lastPrinted>
  <dcterms:modified xsi:type="dcterms:W3CDTF">2014-03-18T09:53:00Z</dcterms:modified>
  <cp:revision>2</cp:revision>
  <dc:subject/>
  <dc:title>З Р А З О К</dc:title>
</cp:coreProperties>
</file>