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3308-12 від 24.09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Т «ДТЕК Дніпрообленерго»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апорізьке шосе, 22, м.Дніпропетровськ, 49107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устаткування електричного, іншого, та його частин (електромережі та електрообладнання - 565 об'єктів) </w:t>
      </w:r>
      <w:r>
        <w:rPr>
          <w:i/>
          <w:sz w:val="26"/>
          <w:szCs w:val="26"/>
        </w:rPr>
        <w:t xml:space="preserve">(оголошення № 144216 в </w:t>
      </w:r>
      <w:r>
        <w:rPr>
          <w:i/>
          <w:color w:val="121212"/>
          <w:sz w:val="26"/>
          <w:szCs w:val="26"/>
        </w:rPr>
        <w:t>інформаційному бюлетені «Вісник державних закупівель» від 25.06.2013</w:t>
      </w:r>
      <w:r>
        <w:rPr>
          <w:i/>
          <w:sz w:val="26"/>
          <w:szCs w:val="26"/>
        </w:rPr>
        <w:t xml:space="preserve"> № 49/1 (792/1</w:t>
      </w:r>
      <w:r>
        <w:rPr>
          <w:i/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ПАТ «ДТЕК Дніпрообленерго» (далі – Замовник) за процедурою закупівлі в одного учасника у обласного комунального підприємства «Електромережі-Південн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09.07.2013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9.07.2013 № 3303-06/23711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устаткування електричного, іншого, та його частин (електромережі та електрообладнання - 565 об'єктів)  оформлене протоколом засідання комітету з конкурсних торгів Замовника             від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 xml:space="preserve">3 </w:t>
      </w:r>
      <w:r>
        <w:rPr>
          <w:sz w:val="26"/>
          <w:szCs w:val="26"/>
        </w:rPr>
        <w:t>№ 514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пункті 5 обґрунтування застосування процедури закупівлі в одного учасника                        (далі – обґрунтування) вказано, що умовою ії застосування є пункт 6 частини другої статті 39 Закону, а саме: закупівля товарів на товарних біржах. 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Згідно з пунктом 6 обгрунтування причинами та обставинами, якими керувався замовник під час обрання процедури закупівлі в одного учасника є </w:t>
      </w:r>
      <w:r>
        <w:rPr>
          <w:bCs/>
          <w:sz w:val="26"/>
          <w:szCs w:val="26"/>
        </w:rPr>
        <w:t>перемога у відкритих конкурсних торгах на товарній біржі «Регіональна універсальна біржа» з продажу нерухомого майна обласного комунального підприємства «Електромережі-Південне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и застосування даної процедури закупівлі, є протокол проведення відкритих біржових торгів від 10.06.2013 (лот № 2), зміни до річного плану закупівель, акт підтвердження вартості майна (акт оцінки)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№ 2 від 10.06.2013 товарної біржі «Регіональна універсальна біржа» проведення відкритих біржових торгів з купівлі-продажу майна, що знаходиться у повному господарському віданні Обласного комунального підприємства «Електромережі-Південне», переможцем зазначених торгів визнано ПАТ «ДТЕК Дніпрообленерго».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гідно з зазначеним протоколом участь у відкритих біржових торгах брав участь лише один учасник - ПАТ «ДТЕК Дніпрообленерг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уважуємо, що зміст підстави для застосування процедури в одного учасника полягає у тому, що механізм біржових торгів має забезпечувати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статті 3 Закону Закупівлі здійснюються за такими принципами як </w:t>
      </w:r>
      <w:bookmarkStart w:id="0" w:name="o110"/>
      <w:bookmarkEnd w:id="0"/>
      <w:r>
        <w:rPr>
          <w:rFonts w:cs="Times New Roman" w:ascii="Times New Roman" w:hAnsi="Times New Roman"/>
          <w:sz w:val="26"/>
          <w:szCs w:val="26"/>
        </w:rPr>
        <w:t>добросовісна конкуренція серед учасників</w:t>
      </w:r>
      <w:bookmarkStart w:id="1" w:name="o111"/>
      <w:bookmarkEnd w:id="1"/>
      <w:r>
        <w:rPr>
          <w:rFonts w:cs="Times New Roman" w:ascii="Times New Roman" w:hAnsi="Times New Roman"/>
          <w:sz w:val="26"/>
          <w:szCs w:val="26"/>
        </w:rPr>
        <w:t>, максимальна економія та ефективність</w:t>
      </w:r>
      <w:bookmarkStart w:id="2" w:name="o112"/>
      <w:bookmarkEnd w:id="2"/>
      <w:r>
        <w:rPr>
          <w:rFonts w:cs="Times New Roman" w:ascii="Times New Roman" w:hAnsi="Times New Roman"/>
          <w:sz w:val="26"/>
          <w:szCs w:val="26"/>
        </w:rPr>
        <w:t>, відкритість та прозорість на всіх стадіях закупівель</w:t>
      </w:r>
      <w:bookmarkStart w:id="3" w:name="o113"/>
      <w:bookmarkEnd w:id="3"/>
      <w:r>
        <w:rPr>
          <w:rFonts w:cs="Times New Roman" w:ascii="Times New Roman" w:hAnsi="Times New Roman"/>
          <w:sz w:val="26"/>
          <w:szCs w:val="26"/>
        </w:rPr>
        <w:t>, недискримінація учасників</w:t>
      </w:r>
      <w:bookmarkStart w:id="4" w:name="o114"/>
      <w:bookmarkEnd w:id="4"/>
      <w:r>
        <w:rPr>
          <w:rFonts w:cs="Times New Roman" w:ascii="Times New Roman" w:hAnsi="Times New Roman"/>
          <w:sz w:val="26"/>
          <w:szCs w:val="26"/>
        </w:rPr>
        <w:t>, об'єктивна та   неупереджена   оцінка  пропозицій  конкурсних торгів</w:t>
      </w:r>
      <w:bookmarkStart w:id="5" w:name="o115"/>
      <w:bookmarkEnd w:id="5"/>
      <w:r>
        <w:rPr>
          <w:rFonts w:cs="Times New Roman" w:ascii="Times New Roman" w:hAnsi="Times New Roman"/>
          <w:sz w:val="26"/>
          <w:szCs w:val="26"/>
        </w:rPr>
        <w:t>, запобігання корупційним діям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і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зловживання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му, в контексті норми статті 39 Закону, в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Style19"/>
        <w:tabs>
          <w:tab w:val="clear" w:pos="708"/>
          <w:tab w:val="left" w:pos="5496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Ураховуючи зазначене, процедура закупівлі устаткування електричного, іншого, та його частин (електромережі та електрообладнання - 565 об'єктів), що була проведена на відкритих біржових торгів з купівлі-продажу майна, що знаходиться у повному господарському віданні Обласного комунального підприємства «Електромережі-Південне», участь у яких у ролі учасника одноосібно брало ПАТ «ДТЕК Дніпрообленерго», не відповідає принципам здійснення державних закупівель, визначених статтею 3 Закон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ім того, відповідно до частини шостої статті 15 Закону України «Про товарні біржі» визначено, що не  можуть  бути  предметом біржової торгівлі речі, визначені </w:t>
        <w:br/>
        <w:t>індивідуальними ознаками,  якщо вони не продаються  як  партія,  а також  будь-які вживані товари,  включаючи транспортні засоби,  та капітальні активи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Враховуючи вищезазначене, надані для здійснення моніторингу копії документів не містять документального підтвердження наявності умов для застосування процедури закупівлі в одного учасника відповідно до пункту 6 частини другої статті 39 Закону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 інші документи, 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          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 пункту 6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6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устаткування електричного, іншого, та його частин (електромережі та електрообладнання - 565 об'єктів)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529-23-02</w:t>
      </w:r>
    </w:p>
    <w:p>
      <w:pPr>
        <w:pStyle w:val="Normal"/>
        <w:ind w:firstLine="709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22:00Z</dcterms:created>
  <dc:creator>User</dc:creator>
  <dc:description/>
  <cp:keywords/>
  <dc:language>en-US</dc:language>
  <cp:lastModifiedBy>User</cp:lastModifiedBy>
  <cp:lastPrinted>2013-08-20T16:11:00Z</cp:lastPrinted>
  <dcterms:modified xsi:type="dcterms:W3CDTF">2013-09-24T13:06:00Z</dcterms:modified>
  <cp:revision>7</cp:revision>
  <dc:subject/>
  <dc:title>З Р А З О К</dc:title>
</cp:coreProperties>
</file>