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4248-03 від 06.05.2014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Департамент Державної автомобільної інспекції МВС України</w:t>
      </w:r>
    </w:p>
    <w:p>
      <w:pPr>
        <w:pStyle w:val="Normal"/>
        <w:tabs>
          <w:tab w:val="clear" w:pos="708"/>
          <w:tab w:val="left" w:pos="360" w:leader="none"/>
        </w:tabs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Лук’янівська, 62, м. Київ, 04071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 xml:space="preserve">послуг щодо технічної допомоги у сфері інформаційних технологій (послуги щодо технічної допомоги з програмного забезпечення територіально-розгалуженої автоматизованої фінансово-економічної системи ДАІ МВС України), </w:t>
      </w:r>
      <w:r>
        <w:rPr>
          <w:sz w:val="28"/>
          <w:szCs w:val="28"/>
        </w:rPr>
        <w:t xml:space="preserve">(оголошення № </w:t>
      </w:r>
      <w:r>
        <w:rPr>
          <w:color w:val="121212"/>
          <w:sz w:val="28"/>
          <w:szCs w:val="28"/>
        </w:rPr>
        <w:t>07959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7.03.2014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22 (868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Департаментом Державтоінспекції МВС України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Парус-Спецпроект” (далі – ТОВ “Парус-Спецпроект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0.03.2014 № 3303-05/8431-06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 xml:space="preserve">послуг щодо технічної допомоги у сфері інформаційних технологій (послуги щодо технічної допомоги з програмного забезпечення територіально-розгалуженої автоматизованої фінансово-економічної системи Парус ДАІ МВС України),                    </w:t>
      </w:r>
      <w:r>
        <w:rPr>
          <w:sz w:val="28"/>
          <w:szCs w:val="28"/>
        </w:rPr>
        <w:t>оформлене протоколом засідання комітету з конкурсних торгів Замовника        від 05.03.2014 № 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зокрема є авторський ліцензійний договір від 02.01.2013; експертний висновок щодо відповідності вимогам нормативних документів системи захисту інформації; свідоцтво про реєстрацію авторського права на твір від 19.02.2007 № 19672; свідоцтво про внесення суб’єкта підприємницької діяльності до Реєстру виробників та розповсюджувачів програмного забезпечення від 02.08.2010 ВР № 01253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з Рапортом начальника відділу ФЗБО ДДАІ МВС України підполковника міліції від 26.02.2014 з метою виконання завдань та повноважень передбачених постановою Кабінету Міністрів України від 14.04.1997 № 341 “Про Положення про Державну автомобільну інспекцію Міністерства внутрішніх справ”, а також для організації належного виконання бюджетного, фінансового законодавства України та вимог нормативно-правових актів, які регламентують діяльність розпорядників державних коштів у сфері бухгалтерського обліку та звітності, Департамент ДАІ МВС України запровадив у своїй діяльності власну автоматизовану територіально-розгалужену фінансово-економічну систему за допомогою придбаного програмного забезпечення “Парус-Бюджет 8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азана система дозволяє оперативно вирішувати питання інформаційної, програмно-технічної підтримки діяльності фінансових підрозділів Державтоінспекції, враховує особливості функціонування вітчизняної бюджетної системи та реалізує казначейську модель виконання бюджету, яка використовується в Украї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ливість підтримання функціонуючої системи у працездатному стані та наявність постійних змін у законодавстві вимагають її технічної підтримки. Враховуючи викладене, оскільки функціонування системи базується на програмному продукті, виключні майнові права на який належать </w:t>
      </w:r>
      <w:r>
        <w:rPr>
          <w:color w:val="121212"/>
          <w:sz w:val="28"/>
          <w:szCs w:val="28"/>
        </w:rPr>
        <w:t>ТОВ “Парус-Спецпроект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і Свідоцтвом про реєстрацію авторського права на твір, виданим Державним департаментом інтелектуальної власності Міністерства освіти і науки України від 19.02.2007 № 19672 (далі – Свідоцтво про реєстрацію авторського права на твір) авторські права на комп’ютерну програму “Комплексна система автоматизації управління бюджетною установою Парус-Бюджетна установа, версія 8” належать Федоренко Тетяні Василівні та Морозову Дмитру Ігорович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згідно з додатком до свідоцтва від 02.08.2010 серії ВР № 01253 про внесення суб’єкта підприємницької діяльності до Реєстру виробників та розповсюджувачів програмного забезпечення ТОВ </w:t>
      </w:r>
      <w:r>
        <w:rPr>
          <w:color w:val="121212"/>
          <w:sz w:val="28"/>
          <w:szCs w:val="28"/>
        </w:rPr>
        <w:t>“Парус-Спецпроект”</w:t>
      </w:r>
      <w:r>
        <w:rPr>
          <w:sz w:val="28"/>
          <w:szCs w:val="28"/>
        </w:rPr>
        <w:t xml:space="preserve"> є виробником та розповсюджувачем програмного забезпечення, зокрема комп’ютерної програми “Комплексна система автоматизації управління бюджетною установою Парус-Бюджетна установа, версія 8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викладене, у Замовника мають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щодо технічної допомоги у сфері інформаційних технологій (послуги щодо технічної допомоги з програмного забезпечення територіально-розгалуженої автоматизованої фінансово-економічної системи Парус ДАІ МВС України)</w:t>
      </w:r>
      <w:r>
        <w:rPr>
          <w:sz w:val="28"/>
          <w:szCs w:val="28"/>
        </w:rPr>
        <w:t>, пов’язаної із захистом прав інтелектуальної власності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Xfm1952870479">
    <w:name w:val="xfm_195287047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4-05-07T12:39:00Z</dcterms:modified>
  <cp:revision>1639</cp:revision>
  <dc:subject/>
  <dc:title>З Р А З О К</dc:title>
</cp:coreProperties>
</file>