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ind w:hanging="0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ПОЯСНЮВАЛЬНА ЗАПИС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/>
      </w:pPr>
      <w:r>
        <w:rPr>
          <w:b/>
          <w:sz w:val="28"/>
          <w:szCs w:val="28"/>
        </w:rPr>
        <w:t>до проекту постанови Кабінету Міністрів України “</w:t>
      </w:r>
      <w:r>
        <w:rPr>
          <w:b/>
          <w:bCs/>
          <w:sz w:val="28"/>
          <w:szCs w:val="28"/>
        </w:rPr>
        <w:t xml:space="preserve">Про внесення змін у додаток до </w:t>
      </w:r>
      <w:r>
        <w:rPr>
          <w:b/>
          <w:sz w:val="28"/>
          <w:szCs w:val="28"/>
        </w:rPr>
        <w:t>постанови Кабінету Міністрів України від 25 грудня 1996 р. № 1548</w:t>
      </w:r>
      <w:r>
        <w:rPr>
          <w:b/>
          <w:bCs/>
          <w:sz w:val="28"/>
          <w:szCs w:val="28"/>
          <w:lang w:eastAsia="uk-UA"/>
        </w:rPr>
        <w:t xml:space="preserve"> та визнання такими, що втратили чинність, деяких постанов Кабінету Міністрів України</w:t>
      </w:r>
      <w:r>
        <w:rPr>
          <w:b/>
          <w:sz w:val="28"/>
          <w:szCs w:val="28"/>
        </w:rPr>
        <w:t>”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ґрунтування необхідності прийняття ак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постанови розроблено на виконання</w:t>
      </w:r>
      <w:r>
        <w:rPr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ункту 108 Плану заходів щодо дерегуляції господарської діяльності, затвердженого розпорядженням Кабінету Міністрів України від 23.08.2016 № 615, а також відповідно до результатів пілотного проекту щодо тимчасового обмеження застосування постанови Кабінету міністрів України від 25 грудня 1996 р. № 1548 та постанови Кабінету Міністрів України від 17 жовтня 2007 р. № 1222», затвердженого постановою Кабінету Міністрів України від 22.09.2016 № 656 (далі – Постанова № 656).</w:t>
      </w:r>
    </w:p>
    <w:p>
      <w:pPr>
        <w:pStyle w:val="Normal"/>
        <w:tabs>
          <w:tab w:val="clear" w:pos="708"/>
          <w:tab w:val="left" w:pos="39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З метою практичного дослідження впливу державного регулювання цін на товари і послуги у жовтні 2016 року був запроваджений пілотний проект по тимчасовому призупиненню дії державного регулювання цін на товари і послуги (</w:t>
      </w:r>
      <w:r>
        <w:rPr>
          <w:bCs/>
          <w:sz w:val="28"/>
          <w:szCs w:val="28"/>
        </w:rPr>
        <w:t>Постанова № 656</w:t>
      </w:r>
      <w:r>
        <w:rPr>
          <w:sz w:val="28"/>
          <w:szCs w:val="28"/>
        </w:rPr>
        <w:t>). Строком на 3 місяці був запроваджений моніторинг цін та доручено Міністерству економічного розвитку і торгівлі України подати Кабінетові Міністрів України інформацію про результати проведення пілотного проекту та пропозиції щодо удосконалення державного регулювання цін на товари і послуги у сфері виробництва та реалізації продовольчих товарів.</w:t>
      </w:r>
    </w:p>
    <w:p>
      <w:pPr>
        <w:pStyle w:val="Normal"/>
        <w:tabs>
          <w:tab w:val="clear" w:pos="708"/>
          <w:tab w:val="left" w:pos="39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Результатом пілотного проекту є підтвердження попередніх висновків Мінекономрозвитку. Так за IV квартал 2016 року при більш високій загальній інфляції (кумулятивно 5,6% проти 1,4% в 2015 році) ціни на продукти харчування зростали меншим темпом (4,5% проти 5,4% в 2015 році). Також характер зміни цін по 17 групам товарів, де було призупинено регулювання, не відрізнявся від 2015 року. Так, кількість груп товарів, що зростали на 3%-10%, складає по 7 в 2016 і 2015 році, кількість груп товарів, що зростали на 10% і більше відсотків – по 5.</w:t>
      </w:r>
    </w:p>
    <w:p>
      <w:pPr>
        <w:pStyle w:val="Normal"/>
        <w:tabs>
          <w:tab w:val="clear" w:pos="708"/>
          <w:tab w:val="left" w:pos="39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Найбільше зростання за IV квартал 2016 року демонстрували молочні продукти (10%-22%) та курячі яйця (+40%). Зростання молочної групи товарів пояснюється сезонними факторами (минулого року через сезонний спад виробництва ціни в той же період зростали на 9%-16%) та зростанням закупівельних цін на молоко у українських фермерів (+45% за 3 місяці) на фоні дворічних максимумів світових цін та підвищеного попиту на молочну продукцію. </w:t>
      </w:r>
    </w:p>
    <w:p>
      <w:pPr>
        <w:pStyle w:val="Normal"/>
        <w:tabs>
          <w:tab w:val="clear" w:pos="708"/>
          <w:tab w:val="left" w:pos="39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Незважаючи на 40% зростання цін на курячі яйця, фактичні ціни на кінець грудня 2016 року (20,95 грн. за десяток) були нижчі ніж в аналогічному періоді 2015 року (24,27 грн. за десяток). Стрімке зростання фактично було відновленням цін до рівнів початку року після катастрофічного падіння цін навесні та в середині року (до 9-10 грн. за десяток), коли український експорт був обмежений через підозри на наявність сальмонельозу в українських яйцях та перенасичення ринку.</w:t>
      </w:r>
    </w:p>
    <w:p>
      <w:pPr>
        <w:pStyle w:val="Normal"/>
        <w:tabs>
          <w:tab w:val="clear" w:pos="708"/>
          <w:tab w:val="left" w:pos="39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Таким чином, призупинення державного цінового регулювання істотно не вплинуло на динаміку цін на ринку, а тому пілотний проект можна вважати успішним.</w:t>
      </w:r>
    </w:p>
    <w:p>
      <w:pPr>
        <w:pStyle w:val="Normal"/>
        <w:tabs>
          <w:tab w:val="clear" w:pos="708"/>
          <w:tab w:val="left" w:pos="39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датково, згідно інформації, отриманої від обладміністрацій не відбувалось істотних змін і в ціноутворенні послуг, пов'язаних із ринком харчових продуктів, таких як:</w:t>
      </w:r>
    </w:p>
    <w:p>
      <w:pPr>
        <w:pStyle w:val="Normal"/>
        <w:tabs>
          <w:tab w:val="clear" w:pos="708"/>
          <w:tab w:val="left" w:pos="39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раничні розміри плати за послуги, що надаються у торговельних об’єктах, на ринках з продажу продовольчих та непродовольчих товарів; </w:t>
      </w:r>
    </w:p>
    <w:p>
      <w:pPr>
        <w:pStyle w:val="Normal"/>
        <w:tabs>
          <w:tab w:val="clear" w:pos="708"/>
          <w:tab w:val="left" w:pos="39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раничні рівні цін, нормативи рентабельності за надання в оренду торгових приміщень (площ), торговельно-технологічного та/або холодильного устаткування у торговельних об’єктах, на ринках з продажу продовольчих та непродовольчих товарів; </w:t>
      </w:r>
    </w:p>
    <w:p>
      <w:pPr>
        <w:pStyle w:val="Normal"/>
        <w:tabs>
          <w:tab w:val="clear" w:pos="708"/>
          <w:tab w:val="left" w:pos="39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раничні рівні рентабельності пакування (фасування) продовольчих товарів, щодо яких запроваджено державне регулювання цін, без урахування вартості сировини.</w:t>
      </w:r>
    </w:p>
    <w:p>
      <w:pPr>
        <w:pStyle w:val="Normal"/>
        <w:tabs>
          <w:tab w:val="clear" w:pos="708"/>
          <w:tab w:val="left" w:pos="39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Крім того, від обладміністрацій отримано цілий ряд пропозицій щодо скасування застарілих регулювань, які вже врегульовані іншими нормативними актами, а саме:</w:t>
      </w:r>
    </w:p>
    <w:p>
      <w:pPr>
        <w:pStyle w:val="Normal"/>
        <w:tabs>
          <w:tab w:val="clear" w:pos="708"/>
          <w:tab w:val="left" w:pos="39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- граничний розмір плати за проживання у гуртожитках;</w:t>
      </w:r>
    </w:p>
    <w:p>
      <w:pPr>
        <w:pStyle w:val="Normal"/>
        <w:tabs>
          <w:tab w:val="clear" w:pos="708"/>
          <w:tab w:val="left" w:pos="39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озмір плати за послуги, що надаються медичними витверезниками при органах внутрішніх справ громадянам у нетверезому стані.</w:t>
      </w:r>
    </w:p>
    <w:p>
      <w:pPr>
        <w:pStyle w:val="Normal"/>
        <w:tabs>
          <w:tab w:val="clear" w:pos="708"/>
          <w:tab w:val="left" w:pos="39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актуальними також на даний момент є наступні регулювання:</w:t>
      </w:r>
    </w:p>
    <w:p>
      <w:pPr>
        <w:pStyle w:val="Normal"/>
        <w:tabs>
          <w:tab w:val="clear" w:pos="708"/>
          <w:tab w:val="left" w:pos="39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арифи на перевезення пасажирів і вартість проїзних квитків на поромах  та катерах у м. Севастополі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раничні торговельні надбавки на рівні не вище 10 відсотків конкурсної ціни на м'ясо, реалізоване з державного резерв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50"/>
        <w:jc w:val="both"/>
        <w:rPr/>
      </w:pPr>
      <w:r>
        <w:rPr>
          <w:sz w:val="28"/>
          <w:szCs w:val="28"/>
        </w:rPr>
        <w:t>Таким чином, штучне заниження норми рентабельності виробництва та роздрібної торгівлі:</w:t>
      </w:r>
      <w:r>
        <w:rPr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стимулює інвестиції в створення, оновлення та розширення виробництва як для внутрішніх, так і для зовнішніх інвесторів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тучно переорієнтовує виробника та роздрібну торгівлю на ті продуктові групи, де відсутнє обмеження рентабельності та адміністративне навантаженн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ворює додаткове адміністративне навантаження передусім для малого та середнього бізнесу, що виробляє соціально-значущі продук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датково знижує конкурентоспроможність законослухняного бізнесу порівняно із нелегальним і корупційни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виконує функції захисту ні вітчизняного товаровиробника, ні соціально незахищені верстви населення, тому що розповсюджується як на дорогі імпортні товари, так і на товари вітчизняного виробництва.</w:t>
      </w:r>
    </w:p>
    <w:p>
      <w:pPr>
        <w:pStyle w:val="Normal"/>
        <w:tabs>
          <w:tab w:val="clear" w:pos="708"/>
          <w:tab w:val="left" w:pos="39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лідками штучного адміністративного регулювання цін є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меншення виробництва на ринку, що призводить до перевищення попиту над пропозицією та до тенденції зростання ці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никнення регулювання через завищення собівартості продукції для внутрішніх виробників або роздрібної торгівлі, або через завищення імпортних цін, що дуже обтяжливо та неефективно контролювати з боку держави та призводить до корупційних ризиків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а і шляхи її досягн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5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Метою розробки проекту постанови є </w:t>
      </w:r>
      <w:r>
        <w:rPr>
          <w:bCs/>
          <w:sz w:val="28"/>
          <w:szCs w:val="28"/>
        </w:rPr>
        <w:t xml:space="preserve">дебюрократизація (дерегуляція) у сфері ціноутворення, шляхом внесення змін у додаток до постанови Кабінету Міністрів України від  25.12.1996 № 1548, </w:t>
      </w:r>
      <w:r>
        <w:rPr>
          <w:sz w:val="28"/>
          <w:szCs w:val="28"/>
        </w:rPr>
        <w:t xml:space="preserve">виключивши у пункті 12 абзаци сьомий, восьмий, тридцять другий, тридцять третій, сороковий, сорок перший, сорок другий, сорок четвертий, сорок п’ятий </w:t>
      </w:r>
      <w:r>
        <w:rPr>
          <w:bCs/>
          <w:sz w:val="28"/>
          <w:szCs w:val="28"/>
        </w:rPr>
        <w:t>, а також абзац третій пункту 1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ім того, потребують скасування постанови Кабінету Міністрів України, що пов’язані безпосередньо із державним регулюванням цін на товари та послуги, а саме постанови Кабінету Міністрів Україн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від 13 червня 2002 р. № 803 “Про заходи щодо проведення моніторингу цін і тарифів на споживчому ринку” (Офіційний вісник України, 2002 р., № 24, ст. 1161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від 13 жовтня 2005 р. № 288 “Про внесення змін до постанови Кабінету Міністрів України від 13 червня 2002 р. № 803”</w:t>
      </w:r>
      <w:r>
        <w:rPr/>
        <w:t xml:space="preserve"> </w:t>
      </w:r>
      <w:r>
        <w:rPr>
          <w:sz w:val="28"/>
          <w:szCs w:val="28"/>
        </w:rPr>
        <w:t>(Офіційний вісник України, 2005 р., № 15, ст. 775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від 17 жовтня 2007 р. № 1222 “Про затвердження Порядку декларування зміни оптово-відпускних цін на продовольчі товари” (Офіційний вісник України, 2007 р., № 79, ст. 2940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від 17 квітня 2008 р. № 373 “Про затвердження Порядку формування цін на продовольчі товари, щодо яких запроваджено державне регулювання” (Офіційний вісник України, 2008 р., № 31, ст. 983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06 серпня 2008 р. № 709 “Про внесення змін до Порядку декларування зміни оптово-відпускних цін на продовольчі товари” (Офіційний вісник України, 2008 р., № 61, ст. 2072)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від 22 вересня 2016 р. № 656 “Про реалізацію пілотного проекту щодо тимчасового обмеження застосування постанови Кабінету міністрів України від 25 грудня 1996 р. № 1548 та постанови Кабінету Міністрів України від            17 жовтня 2007 р. № 1222”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равові аспекти</w:t>
      </w:r>
    </w:p>
    <w:p>
      <w:pPr>
        <w:pStyle w:val="Normal"/>
        <w:spacing w:lineRule="auto" w:line="360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У даній сфері правового регулювання діют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они України “Про ціни та ціноутворення”, “Про природні монополії”, “Про місцеве самоврядування в Україні”, “Про державну підтримку сільського господарства України” тощо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станови Кабінету Міністрів України, наведені в розділі 2 зазначеної пояснювальної записки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Фінансово-економічне обґрунтування</w:t>
      </w:r>
    </w:p>
    <w:p>
      <w:pPr>
        <w:pStyle w:val="Normal"/>
        <w:spacing w:lineRule="auto" w:line="360"/>
        <w:ind w:firstLine="650"/>
        <w:jc w:val="both"/>
        <w:rPr>
          <w:b/>
          <w:b/>
          <w:sz w:val="16"/>
          <w:szCs w:val="16"/>
        </w:rPr>
      </w:pPr>
      <w:r>
        <w:rPr>
          <w:sz w:val="28"/>
          <w:szCs w:val="28"/>
        </w:rPr>
        <w:t>Прийняття проекту постанови не потребує додаткового залучення коштів державного бюджету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озиція заінтересованих органів</w:t>
      </w:r>
    </w:p>
    <w:p>
      <w:pPr>
        <w:pStyle w:val="Normal"/>
        <w:spacing w:lineRule="auto" w:line="360"/>
        <w:ind w:firstLine="768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и потребує погодження із Мін’юстом, Мінфіном, Мінсоцполітики, Мінагрополітики, Антимонопольним комітетом, Держстатом, Держпродспоживслужбою, ДРС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егіональний аспект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и не стосується питання розвитку адміністративно-територіальних одиниць.</w:t>
      </w:r>
    </w:p>
    <w:p>
      <w:pPr>
        <w:pStyle w:val="Normal"/>
        <w:spacing w:lineRule="auto" w:line="360"/>
        <w:ind w:firstLine="65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¹. Запобігання дискримінації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У проекті постанови відсутні положення, які містять ознаки дискримінації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Запобігання корупції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проекті постанови відсутні правила і процедури, які можуть містити вчинення корупційних правопорушень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Громадське обговорення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оект постанови розміщено на офіційному </w:t>
      </w:r>
      <w:r>
        <w:rPr>
          <w:bCs/>
          <w:sz w:val="28"/>
          <w:szCs w:val="28"/>
        </w:rPr>
        <w:t>веб-сайті Мінекономрозвитку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озиція соціальних партнерів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и не стосується соціально-трудової сфери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Оцінка регуляторного впливу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и є регуляторним актом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8"/>
          <w:szCs w:val="28"/>
        </w:rPr>
        <w:t>10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>. Вплив реалізації акта на ринок праці</w:t>
      </w:r>
    </w:p>
    <w:p>
      <w:pPr>
        <w:pStyle w:val="TextBody"/>
        <w:spacing w:lineRule="auto" w:line="360"/>
        <w:ind w:firstLine="672"/>
        <w:rPr>
          <w:b w:val="false"/>
          <w:b w:val="false"/>
          <w:szCs w:val="28"/>
        </w:rPr>
      </w:pPr>
      <w:r>
        <w:rPr>
          <w:b w:val="false"/>
          <w:szCs w:val="28"/>
        </w:rPr>
        <w:t>Реалізація акта не матиме безпосереднього впливу на ринок праці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гноз результаті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highlight w:val="white"/>
        </w:rPr>
        <w:t xml:space="preserve">Зазначений проект має значно спростити процедуру зміни цін, залежно від цінових коливань ринку, що дозволить виробникам швидше реагувати на зміни кон’юнктури. Більше того, ринкове регулювання цін сприятиме розвитку конкуренції та в середньостроковій перспективі уповільнити зростання цін </w:t>
      </w:r>
      <w:r>
        <w:rPr>
          <w:sz w:val="28"/>
          <w:szCs w:val="28"/>
        </w:rPr>
        <w:t>на продукти харчування. Реалізація проекту постанови сприятиме зниженню рівня корупції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624" w:gutter="0" w:header="35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Arial"/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3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 Знак Знак2"/>
    <w:qFormat/>
    <w:rPr>
      <w:rFonts w:ascii="Courier New" w:hAnsi="Courier New" w:eastAsia="Courier New" w:cs="Courier New"/>
      <w:color w:val="000000"/>
      <w:sz w:val="21"/>
      <w:szCs w:val="21"/>
      <w:lang w:val="ru-RU" w:bidi="ar-SA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en-US"/>
    </w:rPr>
  </w:style>
  <w:style w:type="character" w:styleId="Rvts0">
    <w:name w:val="rvts0"/>
    <w:basedOn w:val="Style12"/>
    <w:qFormat/>
    <w:rPr/>
  </w:style>
  <w:style w:type="character" w:styleId="Rvts23">
    <w:name w:val="rvts23"/>
    <w:basedOn w:val="Style12"/>
    <w:qFormat/>
    <w:rPr/>
  </w:style>
  <w:style w:type="character" w:styleId="Rvts9">
    <w:name w:val="rvts9"/>
    <w:basedOn w:val="Style12"/>
    <w:qFormat/>
    <w:rPr/>
  </w:style>
  <w:style w:type="character" w:styleId="3">
    <w:name w:val=" Знак Знак3"/>
    <w:qFormat/>
    <w:rPr>
      <w:rFonts w:ascii="Courier New" w:hAnsi="Courier New" w:eastAsia="Calibri" w:cs="Courier New"/>
      <w:color w:val="000000"/>
      <w:sz w:val="28"/>
      <w:szCs w:val="28"/>
      <w:lang w:val="ru-RU" w:bidi="ar-SA"/>
    </w:rPr>
  </w:style>
  <w:style w:type="character" w:styleId="1">
    <w:name w:val=" Знак Знак1"/>
    <w:qFormat/>
    <w:rPr>
      <w:rFonts w:ascii="Tahoma;Arial" w:hAnsi="Tahoma;Arial" w:cs="Tahoma;Arial"/>
      <w:sz w:val="16"/>
      <w:szCs w:val="16"/>
    </w:rPr>
  </w:style>
  <w:style w:type="character" w:styleId="Style13">
    <w:name w:val=" Зна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7"/>
      <w:lang w:val="uk-UA"/>
    </w:rPr>
  </w:style>
  <w:style w:type="paragraph" w:styleId="TextBody">
    <w:name w:val="Body Text"/>
    <w:basedOn w:val="Normal"/>
    <w:pPr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0" w:after="280"/>
    </w:pPr>
    <w:rPr>
      <w:rFonts w:ascii="Times" w:hAnsi="Times" w:eastAsia="Calibri" w:cs="Times"/>
      <w:color w:val="00000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;Arial" w:hAnsi="Tahoma;Arial" w:cs="Tahoma;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9:56:00Z</dcterms:created>
  <dc:creator>kovalenko</dc:creator>
  <dc:description/>
  <cp:keywords/>
  <dc:language>en-US</dc:language>
  <cp:lastModifiedBy>User</cp:lastModifiedBy>
  <cp:lastPrinted>2016-05-06T18:15:00Z</cp:lastPrinted>
  <dcterms:modified xsi:type="dcterms:W3CDTF">2017-02-09T14:35:00Z</dcterms:modified>
  <cp:revision>8</cp:revision>
  <dc:subject/>
  <dc:title>ПОЯСНЮВАЛЬНА ЗАПИСКА</dc:title>
</cp:coreProperties>
</file>