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4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/>
        <w:ind w:left="6120" w:hanging="0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/>
        <w:ind w:left="5400" w:hanging="0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/>
        <w:ind w:firstLine="180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>08.06.2012   № 3303-04/21551-12</w:t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іський Палац дитячої та</w:t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юнацької творчості м. Донецька</w:t>
      </w:r>
    </w:p>
    <w:p>
      <w:pPr>
        <w:pStyle w:val="Normal"/>
        <w:spacing w:lineRule="atLeast" w:line="240"/>
        <w:ind w:left="5400" w:hanging="0"/>
        <w:rPr/>
      </w:pPr>
      <w:r>
        <w:rPr>
          <w:i/>
          <w:sz w:val="26"/>
          <w:szCs w:val="26"/>
        </w:rPr>
        <w:t>бульв. Шевченка, 23, м. Донецьк, 83017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ИСНОВОК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Уповноваженого органу за результатами здійснення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моніторингу державних закупівель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іністерством економічного розвитку і торгівлі України </w:t>
        <w:br/>
        <w:t>(далі – Мінекономрозвитку) відповідно до вимог пунктів 3, 3</w:t>
      </w:r>
      <w:r>
        <w:rPr>
          <w:sz w:val="26"/>
          <w:szCs w:val="26"/>
          <w:vertAlign w:val="superscript"/>
        </w:rPr>
        <w:t>1</w:t>
      </w:r>
      <w:r>
        <w:rPr>
          <w:sz w:val="26"/>
          <w:szCs w:val="26"/>
        </w:rPr>
        <w:t xml:space="preserve">, 4, 5 частини другої </w:t>
        <w:br/>
        <w:t xml:space="preserve">статті 8 Закону України «Про здійснення державних закупівель» (зі змінами) </w:t>
        <w:br/>
        <w:t>(далі – Закон) та Порядку здійснення моніторингу державних закупівель, затвердженого наказом Мінекономрозвитку від 19.10.2011 № 155, зареєстрованим в Міністерстві юстиції України 01.12.2011 за № 1377/20115 (далі – Порядок), проведено моніторинг закупівлі за державні кошти капітального ремонту зовнішнього фасаду будівлі (оголошення № 151869 в інформаційному бюлетені «Вісник державних закупівель» № 43 (645) від 09.04.2012), проведеної Міським Палацом дитячої та юнацької творчості м. Донецька (далі – Замовник) за процедурою «закупівлі в одного учасника» у товариства з обмеженою відповідальністю «НІК КОМПАНІ» (далі – ТОВ «НІК КОМПАНІ»)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І. Підстава здійснення моніторингу: </w:t>
      </w:r>
      <w:r>
        <w:rPr>
          <w:sz w:val="26"/>
          <w:szCs w:val="26"/>
        </w:rPr>
        <w:t>абзац другий пункту 1.4 Порядку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(лист-звернення Замовника від 30.05.2012 № 57, зареєстрований в Мінекономрозвитку за № 12/67210-12 від 01.06.2012)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ІІ. Дата початку здійснення моніторингу:</w:t>
      </w:r>
      <w:r>
        <w:rPr>
          <w:sz w:val="26"/>
          <w:szCs w:val="26"/>
        </w:rPr>
        <w:t xml:space="preserve"> 01.06.2012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ІІІ. Вид моніторингу:</w:t>
      </w:r>
      <w:r>
        <w:rPr>
          <w:sz w:val="26"/>
          <w:szCs w:val="26"/>
        </w:rPr>
        <w:t xml:space="preserve"> за обґрунтованим зверненням замовника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ІV. Питання, за якими здійснювався моніторинг:</w:t>
      </w:r>
      <w:r>
        <w:rPr>
          <w:sz w:val="26"/>
          <w:szCs w:val="26"/>
        </w:rPr>
        <w:t xml:space="preserve"> наявність підстав для застосування визначеної Замовником процедури закупівлі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. Результати здійснення моніторингу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На підставі наданих Замовником копій матеріалів для здійснення моніторингу встановлено наступне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ідповідно до протоколу засідання комітету з конкурсних торгів від 09.04.2012 </w:t>
        <w:br/>
        <w:t>Замовником прийнято рішення про застосування процедури закупівлі в одного учасника на підставі пункту 3 частини другої статті 39 Закону, а саме: нагальна потреба у здійсненні закупівлі у зв'язку з виникненням особливих економічних чи соціальних обставин, які унеможливлюють дотримання замовниками строків для проведення процедур конкурсних торгів, зокрема пов'язаних з негайною ліквідацією наслідків надзвичайних ситуацій техногенного та природного характеру, а також наданням у встановленому порядку Україною гуманітарної допомоги іншим державам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ідповідно до пункту 6 обґрунтування застосування процедури закупівлі в одного учасника на час проведення вказаної закупівлі фасад даної будівлі в результаті тривалої експлуатації об’єкта перестав відповідати встановленим санітарно-епідеміологічним, протипожежним та іншим технічним та естетичним вимогам і нормам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рім того, в листі Управління освіти Донецької міської ради від 21.03.2012 </w:t>
        <w:br/>
        <w:t>№ 01/10-538 вказано про наявність негативної санітарно-епідеміологічної ситуації, що склалась навколо об’єкту робіт, та необхідність виконання даної закупівлі вже до 01.06.2012, в зв’язку з тим, що Донецьк є містом, яке приймає чемпіонат Європи з футболу 2012 року, перші ігри якого відбудуться вже 08.06.2012, а також приймаючи до уваги, що палац розташований на одній з центральних транспортних магістралей міста – бульварі Шевченка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Таким чином, приймаючи до уваги вищевикладене та керуючись частиною другою статті 39 Закону листом від 21.03.2012 № 01/10-538 Управління освіти Донецької міської ради підтверджує виникнення нагальної потреби у здійсненні закупівлі капітального ремонту зовнішнього фасаду будівлі у зв'язку з виникненням особливих економічних чи соціальних обставин, які унеможливлюють дотримання замовниками строків для проведення процедури конкурсних торгів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І. Висновок за результатами здійснення моніторингу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За результатами аналізу матеріалів, наданих Замовником, Мінекономрозвитку вважає, що процедуру закупівлі в одного учасника проведено Замовником за наявності підстав, передбачених пунктом 3 частини другої статті 39 Закону.</w:t>
      </w:r>
    </w:p>
    <w:p>
      <w:pPr>
        <w:pStyle w:val="Normal"/>
        <w:ind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II. Додаткова інформація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гідно з пунктом 2.13 Порядку, висновок, наданий Мінекономрозвитку за результатами здійснення моніторингу закупівлі за зверненням замовника, має рекомендаційний характер і може бути самостійно врахований замовником під час проведення відповідної процедури закупівлі.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унктом 2.14 Порядку визначено, що замовник може надавати висновок контролюючим органам при здійсненні ними повноважень з контролю у сфері державних закупівель відповідно до законодавства, правоохоронним органам, органу оскарження під час розгляду скарг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ідповідно до пункту 2.15 Порядку, у разі коли за результатами моніторингу закупівлі за зверненням замовника з певних питань не виявлено порушень законодавства у сфері державних закупівель, моніторинг закупівлі за ініціативою Мінекономрозвитку з цих питань надалі не здійснюється.</w:t>
      </w:r>
    </w:p>
    <w:p>
      <w:pPr>
        <w:pStyle w:val="Normal"/>
        <w:ind w:firstLine="8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8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Заступник директор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епартаменту державних закупівель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а державного замовлення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іністерства економічного розвитку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і торгівлі України                                                                                                   О. С. Власо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59" w:right="567" w:gutter="0" w:header="709" w:top="1077" w:footer="709" w:bottom="902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16"/>
        <w:szCs w:val="16"/>
      </w:rPr>
      <w:t>Ціон  В. В.</w:t>
    </w:r>
  </w:p>
  <w:p>
    <w:pPr>
      <w:pStyle w:val="Normal"/>
      <w:rPr/>
    </w:pPr>
    <w:r>
      <w:rPr>
        <w:sz w:val="16"/>
        <w:szCs w:val="16"/>
      </w:rPr>
      <w:t>т. 286-74-9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8:09:00Z</dcterms:created>
  <dc:creator>User</dc:creator>
  <dc:description/>
  <cp:keywords/>
  <dc:language>en-US</dc:language>
  <cp:lastModifiedBy>User</cp:lastModifiedBy>
  <cp:lastPrinted>2012-06-13T13:34:00Z</cp:lastPrinted>
  <dcterms:modified xsi:type="dcterms:W3CDTF">2012-06-14T07:47:00Z</dcterms:modified>
  <cp:revision>12</cp:revision>
  <dc:subject/>
  <dc:title>З Р А З О К</dc:title>
</cp:coreProperties>
</file>