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6.07.2014  № 3303-06/24235-07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КП «Швидкісний трамвай»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Майдан Праці, 1, м. Кривий Ріг,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0"/>
          <w:szCs w:val="20"/>
          <w:lang w:val="en-US"/>
        </w:rPr>
      </w:pPr>
      <w:r>
        <w:rPr>
          <w:i/>
          <w:color w:val="121212"/>
          <w:sz w:val="20"/>
          <w:szCs w:val="20"/>
        </w:rPr>
        <w:t>Дніпропетровська обл., 50057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12"/>
          <w:szCs w:val="12"/>
          <w:lang w:val="en-US"/>
        </w:rPr>
      </w:pPr>
      <w:r>
        <w:rPr>
          <w:i/>
          <w:color w:val="121212"/>
          <w:sz w:val="12"/>
          <w:szCs w:val="12"/>
          <w:lang w:val="en-US"/>
        </w:rPr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електричної енергії (24548500 кВт) (оголошення № 206550 </w:t>
        <w:br/>
        <w:t xml:space="preserve">в інформаційному бюлетені “Вісник державних закупівель” від 09.12.2013 </w:t>
        <w:br/>
        <w:t>№ 97 (840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комунальним підприємством “Швидкісний трамвай” </w:t>
      </w:r>
      <w:r>
        <w:rPr>
          <w:sz w:val="26"/>
          <w:szCs w:val="26"/>
        </w:rPr>
        <w:t xml:space="preserve">(далі – Замовник) за процедурою закупівлі в одного учасника у публічного акціонерного </w:t>
      </w:r>
      <w:r>
        <w:rPr>
          <w:color w:val="121212"/>
          <w:sz w:val="26"/>
          <w:szCs w:val="26"/>
        </w:rPr>
        <w:t>товариства “ДТЕК “Дніпрообленерго”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6.05.2014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6.05.2014 № 3303-06/16962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електричної енергії оформлено протоколом засідання комітету з конкурсних торгів Замовника </w:t>
        <w:br/>
        <w:t>від 10.09.2013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</w:t>
        <w:br/>
        <w:t>(далі – обґрунтування) вказано, що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ідповідно до пункту 7 обґрунтування документами, що підтверджують умову застосування процедури закупівлі в одного учасника є Правила користування  електричною  енергіє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Ураховуючи зазначене, укладення договору про постачання електричної енергії за державні кошти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істерства економічного </w:t>
      </w:r>
    </w:p>
    <w:p>
      <w:pPr>
        <w:pStyle w:val="Normal"/>
        <w:jc w:val="both"/>
        <w:rPr>
          <w:lang w:val="ru-RU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Лілія ДУ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1:00Z</dcterms:created>
  <dc:creator>User</dc:creator>
  <dc:description/>
  <cp:keywords/>
  <dc:language>en-US</dc:language>
  <cp:lastModifiedBy>User</cp:lastModifiedBy>
  <cp:lastPrinted>2013-05-18T16:22:00Z</cp:lastPrinted>
  <dcterms:modified xsi:type="dcterms:W3CDTF">2014-07-17T13:41:00Z</dcterms:modified>
  <cp:revision>2</cp:revision>
  <dc:subject/>
  <dc:title>З Р А З О К</dc:title>
</cp:coreProperties>
</file>