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21381-12 від 07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/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ДП “Придніпровська залізниця”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0"/>
          <w:szCs w:val="20"/>
        </w:rPr>
        <w:t>просп. Карла Маркса, 108, м. Дніпропетровськ, 49600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Копія: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 </w:t>
      </w:r>
    </w:p>
    <w:p>
      <w:pPr>
        <w:pStyle w:val="Normal"/>
        <w:jc w:val="center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spacing w:val="-4"/>
          <w:sz w:val="28"/>
          <w:szCs w:val="28"/>
        </w:rPr>
        <w:t>послуг консультативних з програмного забезпечення і послуг з розроблення програмного забезпечення інших   (з супроводу автоматизованих робочих місць товарного касира, прийомоздавальника, конвенційних заборон і обмежень та програмного забезпечення сервера вантажної роботи)</w:t>
      </w:r>
      <w:r>
        <w:rPr>
          <w:color w:val="121212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голошення № 115681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12.03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31 (63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ержавним підприємством “Придніпровська залізниця”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Науково-впроваджувальна фірма “ТМСоф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15.03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9594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15.03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но до абзацу трет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у 1.5 Поряд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протоколом засідання комітету з конкурсних торгів Замовника від 01.03.2012 № 46 Замовником прийнято рішення, зокрема про застосування процедури закупівлі в одного учасника </w:t>
      </w:r>
      <w:r>
        <w:rPr>
          <w:spacing w:val="-4"/>
          <w:sz w:val="28"/>
          <w:szCs w:val="28"/>
        </w:rPr>
        <w:t>послуг консультативних з програмного забезпечення і послуг з розроблення програмного забезпечення інших  (з супроводу автоматизованих робочих місць товарного касира, прийомоздавальника, конвенційних заборон і обмежень та програмного забезпечення сервера вантажної робот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5 обґрунтування застосування процедури в одного учасника          (далі – обґрунтування) вказано, що умовою для застосування процедури закупівлі в одного учасника є пункт 2 частини другої статті 39 Закону, а саме: </w:t>
      </w:r>
      <w:r>
        <w:rPr>
          <w:color w:val="000000"/>
          <w:sz w:val="28"/>
          <w:szCs w:val="28"/>
        </w:rPr>
        <w:t>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7 обґрунтування застосування процедури в одного учасника зазначено, що документами, які підтверджують наявність умов застосування процедури закупівлі є довідка Торгово-промислової палати України від 11.01.2012 № 64 08.3-8, експертний висновок Київської торгово-промислової палати              від 24.01.2012 № Ц-30, лист Дніпропетровського національного університету залізничного транспорту імені академіка В. Лазаряна б/д № б/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, вищезазначені документи не підтверджують відсутність конкуренції за відсутності при цьому альтернатив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з порушенням законодавства у сфері державних закупівель у зв’язку з відсутністю підстав, передбачених пунктом 2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ом 3.14 Порядку визначено, що </w:t>
      </w:r>
      <w:r>
        <w:rPr>
          <w:sz w:val="28"/>
          <w:szCs w:val="28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</w:t>
      </w:r>
      <w:r>
        <w:rPr>
          <w:sz w:val="16"/>
          <w:szCs w:val="16"/>
          <w:lang w:val="en-US"/>
        </w:rPr>
        <w:t>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6-08T10:18:00Z</cp:lastPrinted>
  <dcterms:modified xsi:type="dcterms:W3CDTF">2012-06-08T09:13:00Z</dcterms:modified>
  <cp:revision>642</cp:revision>
  <dc:subject/>
  <dc:title>З Р А З О К</dc:title>
</cp:coreProperties>
</file>