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12065-08 від 17.04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Біляївська районна державна адміністраці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просп. Жовтневої революції, 11, м. Біляївка, Одеська обл., 676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rPr>
          <w:rStyle w:val="Applestylespan"/>
          <w:i/>
          <w:i/>
          <w:color w:val="121212"/>
          <w:sz w:val="14"/>
          <w:szCs w:val="14"/>
        </w:rPr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закупівлю</w:t>
      </w:r>
      <w:r>
        <w:rPr/>
        <w:t xml:space="preserve"> </w:t>
      </w:r>
      <w:r>
        <w:rPr>
          <w:sz w:val="26"/>
          <w:szCs w:val="26"/>
        </w:rPr>
        <w:t>робіт з реконструкції будівлі казарми під дитячий садок на 150 місць в м. Біляївка</w:t>
      </w:r>
      <w:r>
        <w:rPr>
          <w:i/>
          <w:sz w:val="26"/>
          <w:szCs w:val="26"/>
        </w:rPr>
        <w:t xml:space="preserve"> (оголошення № 209463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 від 02.12.2013 № 95/2 (838/2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Біляївською районною державною адміністрацією (далі – Замовник) за процедурою закупівлі в одного учасника у товариства з обмеженою відповідальністю «Білд-ПРО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6.12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6.12.2013 № 3303-05/43026-08</w:t>
      </w:r>
      <w:r>
        <w:rPr>
          <w:rStyle w:val="InternetLink"/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робіт з реконструкції будівлі казарми під дитячий садок на 150 місць в м. Біляїв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28.11.2013 № 1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лист ПП «Спецтехпроект інжиніринг», що здійснює технічний нагляд на об’єкті від 07.11.2013                     № 01-07/11-2013, лист ТОВ «Град Строй», що здійснює авторський нагляд на об’єкті                 від 08.11.2013 № 08/11-1, лист філії ДП «Укрдержбудекспертиза» в Одеській області                  від 18.11.2013 № 326/01, експертний звіт № 16-1149-13 від 08.08.2013 року філії ДП «Укрдержбудекспертиза» в Одеській області, річний план державних закупівель Біляївської районної державної адміністрації, протокол переговорів з учасником ТОВ «Білд-Про» - попереднім виконавцем робіт з реконструкції будівлі казарми під дитячий садок на 150 місць в м. Біляївка Одеської област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з листом ТОВ «Град Строй» від 08.11.2013 № 08/11-1, що здійснює авторський нагляд на об’єкт та виступає генеральним проектувальником робіт з реконструкції будівлі казарми під дитячий садок на 150 місць в м. Біляївка замовника поінформовано, що в процесі виконання робіт, внаслідок коригування проектно-кошторисної документації, що отримала позитивний експертний звіт філії ДП «Укрдержбудекспертиза» в Одеській області  від 08.08.2013 № 16-1149-13, виникла необхідність проведення додаткових будівельних робіт, не включених в обсяги будівельно-монтажних робіт за початковим робочим проектом, але необхідних для виконання проек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іна виконавця робіт на даному етапі є небажаною у зв’язку із можливістю виникнення  проблем технічного характеру пов’язаних з його обслуговуванням, зокрема гарантійним обслуговуванням, що є небажаним для замовника будівництва, а також що такі додаткові роботи є невід’ємно технічно пов’язаними технологічним процесом виконання із тими, що виконувались попереднім виконавцем робіт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зазначене «Град Строй» рекомендувало для виконання робіт залучити попереднього виконавця  «Білд-ПР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ож, листом від 07.11.2013 № 01-07/11-2013 ПП «Спецтехпроект інжиніринг», що здійснює технічний нагляд на об’єкті: «Реконструкція будівлі казарми під дитячий садок на 150 місць в м. Біляївка, Одеської області» поінформувало, що додаткові будівельні роботи, не включені у початковий проект, але необхідні для його виконання та передбачені проектним рішенням. Крім того,  у разі зміни виконавця робіт на об’єкті буде дуже ускладнено пред’явлення Замовником будівництва вимог за гарантійними зобов’язаннями протягом гарантійного терміну, який становить 10 років для цього об’єкт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раховуючи вищезазначене, ТОВ «Град Строй» від 08.11.2013 № 08/11-1 та лист від 07.11.2013 № 01-07/11-2013 ПП «Спецтехпроект інжиніринг» підтверджують наявність умови застосування процедури закупівлі в одного учасника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29:00Z</dcterms:created>
  <dc:creator>user</dc:creator>
  <dc:description/>
  <cp:keywords/>
  <dc:language>en-US</dc:language>
  <cp:lastModifiedBy>User</cp:lastModifiedBy>
  <cp:lastPrinted>2014-04-16T14:38:00Z</cp:lastPrinted>
  <dcterms:modified xsi:type="dcterms:W3CDTF">2014-04-18T07:08:00Z</dcterms:modified>
  <cp:revision>15</cp:revision>
  <dc:subject/>
  <dc:title>Українське державне підприємство поштового зв'язку «Укрпошта»</dc:title>
</cp:coreProperties>
</file>