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ІВНЯЛЬНА ТАБЛИЦ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до </w:t>
      </w:r>
      <w:r>
        <w:rPr>
          <w:b/>
          <w:bCs/>
          <w:szCs w:val="28"/>
        </w:rPr>
        <w:t>до проєкту Закону України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bCs/>
          <w:szCs w:val="28"/>
        </w:rPr>
        <w:t>“</w:t>
      </w:r>
      <w:r>
        <w:rPr>
          <w:b/>
          <w:bCs/>
          <w:szCs w:val="28"/>
        </w:rPr>
        <w:t>Про внесення змін до статті 33 Закону України “Про ринок електричної енергії”</w:t>
      </w:r>
      <w:bookmarkStart w:id="0" w:name="_GoBack"/>
      <w:bookmarkEnd w:id="0"/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7509"/>
        <w:gridCol w:w="7471"/>
      </w:tblGrid>
      <w:tr>
        <w:trPr>
          <w:trHeight w:val="609" w:hRule="atLeast"/>
        </w:trPr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Зміст положення (норми) чинного акта законодавств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Зміст відповідного положення (норми) проєкту акта</w:t>
            </w:r>
          </w:p>
        </w:tc>
      </w:tr>
      <w:tr>
        <w:trPr>
          <w:trHeight w:val="609" w:hRule="atLeast"/>
        </w:trPr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тя 33. </w:t>
            </w:r>
            <w:r>
              <w:rPr>
                <w:color w:val="333333"/>
                <w:sz w:val="24"/>
                <w:szCs w:val="24"/>
                <w:shd w:fill="FFFFFF" w:val="clear"/>
              </w:rPr>
              <w:t>Функції, права та обов’язки оператора системи передачі</w:t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r>
              <w:rPr/>
              <w:t>. . . . . . .</w:t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r>
              <w:rPr/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r>
              <w:rPr/>
              <w:t>Підставами встановлення Регулятором тарифу на передачу підприємству "зеленої" електрометалургії в порядку, передбаченому абзацами п’ятим - восьмим цієї частини, є (сукупно):</w:t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r>
              <w:rPr/>
              <w:t>довідка центрального органу виконавчої влади, що забезпечує формування державної промислової політики, щодо підтвердження юридичною особою статусу підприємства "зеленої" електрометалургії;</w:t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r>
              <w:rPr/>
              <w:t>довідка центрального органу виконавчої влади, що реалізує державну політику у сфері охорони навколишнього природного середовища, про виробництво підприємством "зеленої" електрометалургії сталі виключно електродуговим методом та дотримання норм щодо прямих викидів діоксиду вуглецю в результаті виробництва сталі на рівні не більше 250 кілограмів на тону сталевої продукції.</w:t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bookmarkStart w:id="1" w:name="n2124"/>
            <w:bookmarkEnd w:id="1"/>
            <w:r>
              <w:rPr/>
              <w:t>Центральний орган виконавчої влади, що забезпечує формування державної промислової політики, зобов’язаний надати юридичній особі довідку про підтвердження статусу підприємства "зеленої" електрометалургії протягом 10 днів з дня отримання звернення. Для підтвердження статусу підприємства "зеленої" електрометалургії юридична особа повинна додати до свого звернення технічну документацію, що підтверджує використання у господарській діяльності обладнання для виробництва сталі електродуговим методом, та довідку незалежного аудитора, що підтверджує виробництво підприємством "зеленої" електрометалургії сталевої продукції електродуговим методом в обсязі не менш як 50 тисяч тон за минулий календарний рік.</w:t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r>
              <w:rPr/>
            </w:r>
            <w:bookmarkStart w:id="2" w:name="n2128"/>
            <w:bookmarkStart w:id="3" w:name="n2128"/>
            <w:bookmarkEnd w:id="3"/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тя 33. </w:t>
            </w:r>
            <w:r>
              <w:rPr>
                <w:color w:val="333333"/>
                <w:sz w:val="24"/>
                <w:szCs w:val="24"/>
                <w:shd w:fill="FFFFFF" w:val="clear"/>
              </w:rPr>
              <w:t>Функції, права та обов’язки оператора системи передачі</w:t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r>
              <w:rPr/>
              <w:t>. . . . . . .</w:t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r>
              <w:rPr/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r>
              <w:rPr/>
              <w:t>Підставами встановлення Регулятором тарифу на передачу підприємству "зеленої" електрометалургії в порядку, передбаченому абзацами п’ятим - восьмим цієї частини, є (сукупно):</w:t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r>
              <w:rPr/>
              <w:t>довідка центрального органу виконавчої влади, що забезпечує формування державної промислової політики, щодо підтвердження юридичною особою статусу підприємства "зеленої" електрометалургії;</w:t>
            </w:r>
          </w:p>
          <w:p>
            <w:pPr>
              <w:pStyle w:val="Rvps2"/>
              <w:widowControl w:val="false"/>
              <w:spacing w:beforeAutospacing="0" w:before="240" w:afterAutospacing="0" w:after="240"/>
              <w:ind w:firstLine="450"/>
              <w:jc w:val="both"/>
              <w:rPr/>
            </w:pPr>
            <w:r>
              <w:rPr/>
              <w:t>довідка центрального органу виконавчої влади, що реалізує державну політику у сфері охорони навколишнього природного середовища, про виробництво підприємством "зеленої" електрометалургії сталі виключно електродуговим методом та дотримання норм щодо прямих викидів діоксиду вуглецю в результаті виробництва сталі на рівні не більше 250 кілограмів на тону сталевої продукції.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Центральний орган виконавчої влади, що забезпечує формування державної промислової політики, надає юридичній особі довідку про підтвердження статусу підприємства “зеленої” електрометалургії протягом 10 днів з дня отримання звернення.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ля одержання такої довідки юридична особа подає безпосередньо до центрального органу виконавчої влади, що забезпечує формування державної промислової політики, надсилає поштою у паперовій формі або через Єдиний державний портал адміністративних послуг в електронній формі такі документи: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яву у довільній формі;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хнічну документацію, що підтверджує використання у господарській діяльності обладнання для виробництва сталі електродуговим методом, зокрема: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 документ про готовність до експлуатації електросталеплавильного комплексу/цеху/заводу з проектним обсягом виплавки сталі не менше 50 000 тон сталі на рік;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 затверджену в установленому порядку проектну документацію на будівництво сталеплавильного цеху (комплексу, заводу), який повинен включати в себе електродугову сталеплавильну піч;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- виписку з переліку основних фондів підприємства, за підписом головного бухгалтера підприємства, підтверджену незалежним аудитором, що вказує на наявність на балансі юридичної особи електродугової сталеплавильної печі і відсутність на балансі агрегатів, які здатні виробляти сталь альтернативними способами, а саме: мартенівських та/або конверторних печей та/або комплексів доменні печі – мартенівські/конверторні печі; 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 затверджену на підприємстві технологічну інструкцію на виробництво сталі в електродуговій печі;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відку незалежного аудитора, що підтверджує виробництво підприємством “зеленої” електрометалургії сталевої продукції електродуговим методом в обсязі не менш як 50 000 тон за минулий календарний рік.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ідповідальність за достовірність інформації, наданої в заяві та доданих до неї документах несе юридична особа, яка звернулася за видачею довідки.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идача довідки здійснюється безоплатно.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 видачі довідки юридичній особі може бути відмовлено у разі, коли: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 поданих юридичною особою документах виявлено недостовірну інформацію;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кументи подано з порушенням вимог, зазначених в цьому Законі, в тому числі вимог комплектності та оформлення документів;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заява, додані до неї документи (документ), підписані (засвідчені) особою, яка не має на це повноважень;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 Єдиному державному реєстрі юридичних осіб, фізичних осіб – підприємців та громадських формувань відсутні відомості про юридичну особу або наявні відомості про її припинення.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відка видається юридичній особі в паперовому вигляді. У разі оформлення довідки в електронній формі, її видача здійснюється шляхом надсилання через Єдиний державний портал адміністративних послуг до персонального кабінету юридичної особи (за його наявності), зазначеного у заяві на одержання довідки, протягом одного робочого дня з дня видачі довідки.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 довідці обов’язково зазначається термін її дії, який обчислюється з моменту її видачі та закінчується у кінці поточного календарного року.</w:t>
            </w:r>
          </w:p>
          <w:p>
            <w:pPr>
              <w:pStyle w:val="Normal"/>
              <w:widowControl w:val="false"/>
              <w:spacing w:before="24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50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4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trike/>
                <w:szCs w:val="28"/>
              </w:rPr>
            </w:pPr>
            <w:r>
              <w:rPr>
                <w:strike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372" w:leader="none"/>
        </w:tabs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Заступник директора директорату промислової </w:t>
      </w:r>
    </w:p>
    <w:p>
      <w:pPr>
        <w:pStyle w:val="Normal"/>
        <w:tabs>
          <w:tab w:val="clear" w:pos="708"/>
          <w:tab w:val="left" w:pos="5372" w:leader="none"/>
        </w:tabs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олітики та стимулювання розвитку регіонів – </w:t>
      </w:r>
    </w:p>
    <w:p>
      <w:pPr>
        <w:pStyle w:val="Normal"/>
        <w:tabs>
          <w:tab w:val="clear" w:pos="708"/>
          <w:tab w:val="left" w:pos="5372" w:leader="none"/>
        </w:tabs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начальник головного управління галузей </w:t>
      </w:r>
    </w:p>
    <w:p>
      <w:pPr>
        <w:pStyle w:val="Normal"/>
        <w:tabs>
          <w:tab w:val="clear" w:pos="708"/>
          <w:tab w:val="left" w:pos="5372" w:leader="none"/>
        </w:tabs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омисловості Міністерства розвитку економіки, </w:t>
      </w:r>
    </w:p>
    <w:p>
      <w:pPr>
        <w:pStyle w:val="Normal"/>
        <w:tabs>
          <w:tab w:val="clear" w:pos="708"/>
          <w:tab w:val="left" w:pos="5372" w:leader="none"/>
        </w:tabs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>торгівлі та сільського господарства України                                                                               Олександр ЗАДОРОЖНИЙ</w:t>
      </w:r>
    </w:p>
    <w:sectPr>
      <w:headerReference w:type="default" r:id="rId2"/>
      <w:type w:val="nextPage"/>
      <w:pgSz w:orient="landscape" w:w="16838" w:h="11906"/>
      <w:pgMar w:left="850" w:right="998" w:gutter="0" w:header="708" w:top="1258" w:footer="0" w:bottom="89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2914513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71b0e"/>
    <w:pPr>
      <w:widowControl/>
      <w:bidi w:val="0"/>
      <w:spacing w:lineRule="auto" w:line="240" w:before="0" w:after="0"/>
      <w:ind w:firstLine="709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ій колонтитул Знак"/>
    <w:basedOn w:val="DefaultParagraphFont"/>
    <w:link w:val="Header"/>
    <w:uiPriority w:val="99"/>
    <w:qFormat/>
    <w:rsid w:val="002040c4"/>
    <w:rPr>
      <w:rFonts w:ascii="Times New Roman" w:hAnsi="Times New Roman" w:eastAsia="Times New Roman" w:cs="Times New Roman"/>
      <w:sz w:val="28"/>
    </w:rPr>
  </w:style>
  <w:style w:type="character" w:styleId="Style15" w:customStyle="1">
    <w:name w:val="Нижній колонтитул Знак"/>
    <w:basedOn w:val="DefaultParagraphFont"/>
    <w:link w:val="Footer"/>
    <w:uiPriority w:val="99"/>
    <w:semiHidden/>
    <w:qFormat/>
    <w:rsid w:val="002040c4"/>
    <w:rPr>
      <w:rFonts w:ascii="Times New Roman" w:hAnsi="Times New Roman" w:eastAsia="Times New Roman" w:cs="Times New Roman"/>
      <w:sz w:val="28"/>
    </w:rPr>
  </w:style>
  <w:style w:type="character" w:styleId="Rvts46" w:customStyle="1">
    <w:name w:val="rvts46"/>
    <w:basedOn w:val="DefaultParagraphFont"/>
    <w:qFormat/>
    <w:rsid w:val="001a5234"/>
    <w:rPr/>
  </w:style>
  <w:style w:type="character" w:styleId="Appleconvertedspace" w:customStyle="1">
    <w:name w:val="apple-converted-space"/>
    <w:basedOn w:val="DefaultParagraphFont"/>
    <w:qFormat/>
    <w:rsid w:val="001a5234"/>
    <w:rPr/>
  </w:style>
  <w:style w:type="character" w:styleId="InternetLink">
    <w:name w:val="Hyperlink"/>
    <w:basedOn w:val="DefaultParagraphFont"/>
    <w:uiPriority w:val="99"/>
    <w:semiHidden/>
    <w:unhideWhenUsed/>
    <w:rsid w:val="001a523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c07a16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" w:customStyle="1">
    <w:name w:val="Шапка документу + Times New Roman"/>
    <w:basedOn w:val="Normal"/>
    <w:qFormat/>
    <w:rsid w:val="00971b0e"/>
    <w:pPr>
      <w:widowControl w:val="false"/>
      <w:ind w:right="-187" w:firstLine="709"/>
      <w:jc w:val="both"/>
    </w:pPr>
    <w:rPr>
      <w:szCs w:val="28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040c4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2040c4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2" w:customStyle="1">
    <w:name w:val="rvps2"/>
    <w:basedOn w:val="Normal"/>
    <w:qFormat/>
    <w:rsid w:val="001a5234"/>
    <w:pPr>
      <w:spacing w:beforeAutospacing="1" w:afterAutospacing="1"/>
      <w:ind w:hanging="0"/>
    </w:pPr>
    <w:rPr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3746</Words>
  <Characters>2136</Characters>
  <CharactersWithSpaces>587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7:00Z</dcterms:created>
  <dc:creator>НЕСТЕРЕНКО Володимир Миколайович</dc:creator>
  <dc:description/>
  <dc:language>en-US</dc:language>
  <cp:lastModifiedBy>БОЯРУНЕЦЬ Андрій Володимирович</cp:lastModifiedBy>
  <dcterms:modified xsi:type="dcterms:W3CDTF">2020-11-27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