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20789-08 від 01.06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/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>Служба автомобільних доріг у Рівненській області Державної служби автомобільних доріг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rStyle w:val="Applestylespan"/>
          <w:i/>
          <w:i/>
          <w:color w:val="121212"/>
          <w:shd w:fill="FAFAFA" w:val="clear"/>
        </w:rPr>
      </w:pPr>
      <w:r>
        <w:rPr>
          <w:i/>
          <w:color w:val="121212"/>
        </w:rPr>
        <w:t>вул. Пушкіна, 19, м. Рівне, 33000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rStyle w:val="Applestylespan"/>
          <w:i/>
          <w:i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spacing w:lineRule="atLeast" w:line="240"/>
        <w:ind w:left="5400" w:hanging="840"/>
        <w:outlineLvl w:val="0"/>
        <w:rPr/>
      </w:pP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Копія: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Державна казначейська служба 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84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України</w:t>
      </w:r>
    </w:p>
    <w:p>
      <w:pPr>
        <w:pStyle w:val="Normal"/>
        <w:ind w:left="5400" w:hanging="0"/>
        <w:rPr>
          <w:i/>
          <w:i/>
          <w:sz w:val="26"/>
          <w:szCs w:val="26"/>
        </w:rPr>
      </w:pPr>
      <w:r>
        <w:rPr>
          <w:i/>
          <w:lang w:val="ru-RU"/>
        </w:rPr>
        <w:t>вул. Бастіонна, 6, м. Київ, 01601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 економічного розвитку і торгівлі України                               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зі змінами)  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 xml:space="preserve">робіт з поточного середнього ремонту (лот № 1 – автомобільна дорога Велика Городниця – Посників км 10+720 – км 17+400; лот № 2 - автомобільна дорога Млинів – Посників – Олика км 17+200 – км 23+500) </w:t>
      </w:r>
      <w:r>
        <w:rPr>
          <w:i/>
          <w:sz w:val="28"/>
          <w:szCs w:val="28"/>
        </w:rPr>
        <w:t xml:space="preserve">(оголошення № 198341 </w:t>
      </w:r>
      <w:r>
        <w:rPr>
          <w:i/>
          <w:color w:val="121212"/>
          <w:sz w:val="28"/>
          <w:szCs w:val="28"/>
        </w:rPr>
        <w:t xml:space="preserve">в інформаційному бюлетені «Вісник державних закупівель» від 10.05.2012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56/3 (658/3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Службою автомобільних доріг у Рівненській області Державної служби автомобільних доріг України</w:t>
      </w:r>
      <w:r>
        <w:rPr>
          <w:sz w:val="28"/>
          <w:szCs w:val="28"/>
        </w:rPr>
        <w:t xml:space="preserve"> (далі – Замовник) за процедурою закупівлі в одного учасника у товариства з обмеженою відповідальністю “Луцькавтодор-Сервіс” та у дочірного підприємства “Рівненський облавтодор” відкритого акціонерного товариства “Державна акціонерна компанія “Автомобільні дороги України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третій пункту 1.4 Порядку                        (лист-повідомлення Мінекономрозвитку від 15.05.2012 № 3303-04/18123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2012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V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гідно з протоколом засідання комітету з конкурсних торгів від 04.05.2012     № 26 Замовником прийнято рішення, зокрема про застосування процедури закупівлі в одного учасника </w:t>
      </w:r>
      <w:r>
        <w:rPr>
          <w:color w:val="121212"/>
          <w:sz w:val="28"/>
          <w:szCs w:val="28"/>
        </w:rPr>
        <w:t>робіт з поточного середнього ремонту автомобільних доріг у Млинівському районі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для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цьому, надані Замовником документи не підтверджують </w:t>
      </w:r>
      <w:r>
        <w:rPr>
          <w:sz w:val="28"/>
          <w:szCs w:val="28"/>
        </w:rPr>
        <w:t xml:space="preserve">нагальної потреби у здійсненні закупівлі </w:t>
      </w:r>
      <w:r>
        <w:rPr>
          <w:color w:val="121212"/>
          <w:sz w:val="28"/>
          <w:szCs w:val="28"/>
        </w:rPr>
        <w:t>робіт з поточного середнього ремонту автомобільних доріг у Млинівському районі</w:t>
      </w:r>
      <w:r>
        <w:rPr>
          <w:sz w:val="28"/>
          <w:szCs w:val="28"/>
        </w:rPr>
        <w:t xml:space="preserve">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ідповідно до частини другої статті 39 Закону процедура закупівлі в одного учасника застосовується замовником як виняток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Таким чином, у разі застосування Замовником процедури закупівлі в одного учасника рішення про застосування такої процедури має бути обґрунтованим та документально підтвердженим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 xml:space="preserve">, що процедура закупівлі в одного учасника застосована Замовником з порушенням законодавства у сфері державних закупівель у зв’язку з відсутністю підстав, передбачених пунктом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частини другої статті 39 Закон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 за необхідне вжити заходів щодо відміни зазначеної процедури, проведеної з порушенням законодавства у сфері державних закупівель та недопущення вищезазначених порушень у майбутнь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даткова інформація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О. С. Власов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80" w:right="567" w:gutter="0" w:header="709" w:top="1077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06-06T13:30:00Z</cp:lastPrinted>
  <dcterms:modified xsi:type="dcterms:W3CDTF">2012-06-06T12:32:00Z</dcterms:modified>
  <cp:revision>554</cp:revision>
  <dc:subject/>
  <dc:title>З Р А З О К</dc:title>
</cp:coreProperties>
</file>