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25400</wp:posOffset>
            </wp:positionV>
            <wp:extent cx="571500" cy="7620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right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  <w:t>КАБІНЕТ МІНІСТРІВ УКРАЇН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  <w:t>ПОСТАНОВ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  <w:t xml:space="preserve">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  <w:t xml:space="preserve">від___________2016 р. № __________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Киї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Про внесення змін до постанов 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  <w:t xml:space="preserve">Кабінету Міністрів Україн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  <w:t>від 1 жовтня 2015 р. № 758 та від 29 квітня 2016 р. № 357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Кабінет Міністрів Україн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>постановляє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: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      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Внести до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останов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Кабінету Міністрів України від 1 жовтня 2015 р. № 758 «Про затвердження Положення про покладення спеціальних обов'язків на суб'єктів ринку природного газу для забезпечення загальносуспільних інтересів у процесі функціонування ринку природного газу (відносини у перехідний період)»</w:t>
      </w:r>
      <w:r>
        <w:rPr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(Офіційний вісник України, 2015 р.,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uk-UA"/>
        </w:rPr>
        <w:t>N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79, ст. 2651; 2016 р., № 39,              ст. 1485)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 та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від 29 квітня 2016 р. № 357 «Про затвердження Примірного договору про постачання природного газу виробникам теплової енергії для виробництва теплової енергії» (Офіційний вісник України, 2016 р., № 46, ст.1666),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зміни, що додаються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>Прем</w:t>
        <w:tab/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uk-UA"/>
        </w:rPr>
        <w:t>’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>єр-міністр України</w:t>
        <w:tab/>
        <w:tab/>
        <w:tab/>
        <w:tab/>
        <w:tab/>
        <w:tab/>
        <w:t>В. ГРОЙСМАН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ind w:left="5670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>ЗАТВЕРДЖЕНО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>постановою Кабінету Міністрів України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  <w:t>від  ___________ № ___________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>ЗМІНИ,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kern w:val="2"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 w:eastAsia="uk-UA"/>
        </w:rPr>
        <w:t xml:space="preserve">що вносяться до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станов 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uk-UA"/>
        </w:rPr>
        <w:t>Кабінету Міністрів України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eastAsia="uk-UA"/>
        </w:rPr>
        <w:t xml:space="preserve">від 1 жовтня 2015 р. 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  <w:t xml:space="preserve">№ 758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 w:eastAsia="uk-UA"/>
        </w:rPr>
        <w:t xml:space="preserve">та </w:t>
      </w:r>
      <w:r>
        <w:rPr>
          <w:rFonts w:cs="Times New Roman;Times New Roman" w:ascii="Times New Roman;Times New Roman" w:hAnsi="Times New Roman;Times New Roman"/>
          <w:b/>
          <w:bCs/>
          <w:kern w:val="2"/>
          <w:sz w:val="28"/>
          <w:szCs w:val="28"/>
          <w:lang w:val="uk-UA" w:eastAsia="uk-UA"/>
        </w:rPr>
        <w:t>від 29 квітня 2016 р. № 35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 xml:space="preserve">1. Пункт 17 Положенн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про покладення спеціальних обов'язків на суб'єктів ринку природного газу для забезпечення загальносуспільних інтересів у процесі функціонування ринку природного газу (відносини у перехідний період), затвердженого постановою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Кабінету Міністрів України від 1 жовтня 2015 р.         № 758, доповнити після абзацу першого новим абзацом другим такого зміс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К "Нафтог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аз України" зобов’язаний до 25 жовтня 2016 р. надіслати письмову пропозицію щодо укладення договору, передбаченого абзацом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першим цього пункт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иробнику теплової енергії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>У зв'язку з цим абзаци другий-восьмий вважати відповідно абзацами третім- де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uk-UA"/>
        </w:rPr>
        <w:t>'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>ят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color w:val="FF0000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 w:eastAsia="uk-UA"/>
        </w:rPr>
        <w:t xml:space="preserve">2. У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мір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м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огов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р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 постачання природного газу виробникам теплової енергії для виробництва теплової енергії, затвердже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м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тановою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eastAsia="uk-UA"/>
        </w:rPr>
        <w:t>Кабінету Міністрів України від 29 квітня 2016 р. № 357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у пункті 12 слова і цифр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СТу 5542-87 "Газы горючие природные для промышленного и коммунально-бытового назначения. Технические условия"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 замінити словами і цифрам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изначеним розділом III Кодексу газотранспортної системи, затверджен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и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становою НКРЕКП від 30 вересня 2015р. № 2493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пункт 13 викласти у такій редакції:</w:t>
      </w:r>
    </w:p>
    <w:p>
      <w:pPr>
        <w:pStyle w:val="Normal"/>
        <w:spacing w:before="60" w:after="60"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3. Продавець передає покупцеві природний газ власного видобутку та/або імпортований природний газ (за кодом згідно з УКТЗЕД 2711 21 00 00, що ввезений ПАТ "Національна акціонерна компанія "Нафтогаз України" на митну територію України) у віртуальній точці в газотранспортній системі, на якій відбувається передача природного газу.</w:t>
      </w:r>
    </w:p>
    <w:p>
      <w:pPr>
        <w:pStyle w:val="Normal"/>
        <w:spacing w:before="60" w:after="6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о власності на природний газ переходить від продавця до покупця у віртуальній точці в газотранспортній системі, на якій відбувається передача природного газу. Після переходу права власності на природний газ покупець несе всі ризики і бере на себе відповідальність, пов’язану з правом власності на природний газ.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»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у абзаці третьому пункту 14 слова «поданої номінації» замінити словам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ідтверджених оператором газотранспортної систе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обсягів постачання природного газу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пункт 19 викласти у такій редакції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9. У разі порушення сторонами умов передачі природного газу, визначених пунктами 17 – 18 цього договору, акт приймання-передачі природного газу вважається підписаний сторонами із обсягами приймання-передачі, встановленими оператором газотранспортної системи за процедурою алокації відповідно до вимог розділу ХІІ Кодексу газотранспортної системи, затвердженого постановою НКРЕКП від 30 вересня 2015 р. № 2493.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пункти 20, 25, 26, 27, 31, 33, підпункти 1, 8 пункту 35, підпункти 3, 5       пункту 36, пункти 43, 51 виключи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у пункті 21 слова і цифр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аних оператора газорозподільних мереж (газотранспортної системи), а вартість природного газу розраховується постачальником відповідно до умов, зазначених у пункті 27 цього договору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 замінити словами і цифрам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ункту 19 цього договору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у пункті 29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абзац другий після слів «природний газ» доповнити словами 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, крім фактично переданого природного газу, визначеного абзацом третім цього пункту,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абзаци третій і четвертий замінити абзацом такого зміс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Оплата вартості придбаного природного газу на суму наданих побутовим споживачам пільг, субсидій та компенсацій проводиться у строки та за процедурою, передбаченою Порядком перерахування деяких субвенцій з державного бюджету місцевим бюджетам на надання пільг, субсидій та компенсацій, затвердженим постановою Кабінету Міністрів України від 11 січня 2005 р. N 20 (Офіційний вісник України, 2005 р., N 2, ст. 88).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у підпункті 1 пункту 30 слова «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рядку, визначеному законодавством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 замінити словам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місяць, у якому над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ійшл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шти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останнє речення пункту 39 виключи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both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center"/>
        <w:rPr>
          <w:rFonts w:ascii="Times New Roman;Times New Roman" w:hAnsi="Times New Roman;Times New Roman" w:cs="Times New Roman;Times New Roman"/>
          <w:bCs/>
          <w:kern w:val="2"/>
          <w:sz w:val="28"/>
          <w:szCs w:val="28"/>
          <w:lang w:val="uk-UA" w:eastAsia="uk-UA"/>
        </w:rPr>
      </w:pPr>
      <w:r>
        <w:rPr>
          <w:rFonts w:cs="Times New Roman;Times New Roman" w:ascii="Times New Roman;Times New Roman" w:hAnsi="Times New Roman;Times New Roman"/>
          <w:bCs/>
          <w:kern w:val="2"/>
          <w:sz w:val="28"/>
          <w:szCs w:val="28"/>
          <w:lang w:val="uk-UA" w:eastAsia="uk-UA"/>
        </w:rPr>
        <w:t>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Heading3Char">
    <w:name w:val="Heading 3 Char"/>
    <w:basedOn w:val="Style12"/>
    <w:qFormat/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StrongEmphasis">
    <w:name w:val="Strong"/>
    <w:basedOn w:val="Style12"/>
    <w:qFormat/>
    <w:rPr>
      <w:rFonts w:cs="Times New Roman;Times New Roman"/>
      <w:b/>
      <w:bCs/>
    </w:rPr>
  </w:style>
  <w:style w:type="character" w:styleId="BalloonTextChar">
    <w:name w:val="Balloon Text Char"/>
    <w:basedOn w:val="Style12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6:50:00Z</dcterms:created>
  <dc:creator>Kutyrkin</dc:creator>
  <dc:description/>
  <cp:keywords/>
  <dc:language>en-US</dc:language>
  <cp:lastModifiedBy>User</cp:lastModifiedBy>
  <cp:lastPrinted>2016-10-12T18:07:00Z</cp:lastPrinted>
  <dcterms:modified xsi:type="dcterms:W3CDTF">2016-10-26T06:50:00Z</dcterms:modified>
  <cp:revision>2</cp:revision>
  <dc:subject/>
  <dc:title>ПРОЕКТ</dc:title>
</cp:coreProperties>
</file>