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3-05/11258-08 від 11.04.2014</w:t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партамент капітального будівництва Черкаської  обласної</w:t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ржавної адміністрації</w:t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ул. Хрещатик, 223, м. Черкаси, 18000</w:t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ржавна казначейська</w:t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жба України</w:t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ул. Бастіонна, 6, м. Київ, 01601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СНОВО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робіт з реконструкції поліклініки під перинатальний центр </w:t>
        <w:br/>
        <w:t xml:space="preserve">КЗ “Черкаська обласна лікарня Черкаської обласної ради” по вул. Менделєєва, 3 в </w:t>
        <w:br/>
        <w:t>м. Черкаси (оголошення № 224717 в інформаційному бюлетені “Вісник державних закупівель” від 13.12.2013 № 98/3 (841/3)), проведеної Департаментом капітального будівництва Черкаської обласної державної адміністрації (далі – Замовник) за процедурою “закупівля в одного учасника” у товариства з обмеженою відповідальністю “Черкасиміськбуд” (далі – ТОВ “Черкасиміськбуд”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. Дата початку здійснення моніторингу:</w:t>
      </w:r>
      <w:r>
        <w:rPr>
          <w:sz w:val="26"/>
          <w:szCs w:val="26"/>
        </w:rPr>
        <w:t xml:space="preserve"> 17.12.2013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І. Вид моніторингу:</w:t>
      </w:r>
      <w:r>
        <w:rPr>
          <w:sz w:val="26"/>
          <w:szCs w:val="26"/>
        </w:rPr>
        <w:t xml:space="preserve"> за ініціативою Мінекономрозвитку (лист-повідомлення Мінекономрозвитку від 17.12.2013 № 3303-05/44669-08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І. Питання, за якими здійснювався моніторинг:</w:t>
      </w:r>
      <w:r>
        <w:rPr>
          <w:sz w:val="26"/>
          <w:szCs w:val="26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ішення про застосування процедури закупівлі в одного учасника </w:t>
        <w:br/>
        <w:t>робіт з реконструкції поліклініки під перинатальний центр КЗ “Черкаська обласна лікарня Черкаської обласної ради” по вул. Менделєєва, 3 в м. Черкаси оформлено протоколом засідання комітету з конкурсних торгів Замовника 12.12.2013 № 25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ідповідно до пункту 5 обґрунтування застосування процедури закупівлі в одного учасника (далі – обґрунтування) Замовника умовою застосування процедури є пункт 8 частини другої статті 39 Закону, а саме: необхідність проведення додаткових будівельних робіт, не включених у початковий проект, але які стали через непередбачувані обставини необхідними для виконання проекту за умови, що договір буде укладено з попереднім виконавцем цих робіт, якщо такі роботи технічно чи економічно пов’язані з головним договоро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гідно з пунктом 7 обґрунтування документами, що підтверджують наявність умови застосування цієї процедури, є, зокрема, експертний звіт (позитивний) щодо розгляду проектної документації від 06.12.2013 № 24-1410-13.П.02.ДІ, договір будівельного підряду від 23.07.2013 № 1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Спільним Наказом Міністерства фінансів України та Державного агентства </w:t>
        <w:br/>
        <w:t xml:space="preserve">з інвестицій та управління національними проектами України від 22.03.2013 </w:t>
        <w:br/>
        <w:t>№ 043-07/420 “Про затвердження паспорта бюджетної програми на 2013 рік” затверджено паспорт бюджетної програми на 2013 рік Державного агентства з інвестицій та управління національними проектами України за КПКВК 6301130 “Заходи щодо створення мережі регіональних перинатальних центрів, забезпечених інноваційними технологіями та сучасним обладнанням”. При цьому перелік державних цільових програм, що виконуються у складі цієї бюджетної програми, включає реконструкцію регіонального перинатального центру у Черкаській області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ідповідно до розпорядження Черкаської облдержадміністрації від 24.05.2013                                   № 152 Головне управління капітального будівництва Черкаської обласної державної адміністрації, правонаступником якого є Департамент капітального будівництва Черкаської обласної державної адміністрації, визначено замовником реконструкції поліклініки під перинатальний центр КЗ “Черкаська обласна лікарня Черкаської обласної ради” по вул. Менделєєва, 3 в м. Черкас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озпорядженням Кабінету Міністрів України від 27.05.2013 № 334-р                                      “Про затвердження плану заходів з реалізації у 2013 році національного проекту                  “Нове життя” – нова якість охорони материнства та дитинства”, передбачено проведення реконструкції, виконання ремонтних робіт та технічного переоснащення приміщень (будівель, споруд), виділених в установленому порядку для розміщення перинатальних центрів, зокрема, в Черкаській області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гідно з пунктом 6 обґрунтування за результатами проведення відкритих торгів ТОВ “Черкасиміськбуд” було визнано генпідрядною організацією на будівництво цього об’єкту, з якою укладений договір на виконання робіт від 23.07.2013 № 1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каз Державного агентства з інвестицій та управління національними проектами України № 119-07 “Про виділення додаткових бюджетних асигнувань на створення Черкаського перинатального центру” затверджений 17.09.2013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листа від 10.12.2013 № 06/12 генеральної проектної організації із розробки проектної документації по проекту “Реконструкція поліклініки під перинатальний центр КЗ “Черкаська обласна лікарня Черкаської обласної ради” приватного підприємства “Архкомплекспроект” (далі – ПП “Архкомплекспроект”) було здійснено коригування проекту у зв’язку з чим виникла необхідність проведення додаткових будівельних робіт в наступних розділах: зовнішні мережі, архітектурно-будівельні рішення, конструкції залізобетонні, технологічні рішення, опалення і вентиляція, водопровід і каналізація, системи зв’язку, силове електрообладнання, електричне освітлення та інших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Таким чином, ПП “Архкомплекспроект”, як організація яка здійснює авторський нагляд за реконструкцією зазначеного об’єкта та є генеральним проектувальником вказаного проекту, зазначає в якості виконавця додаткових робіт по об’єкту “Реконструкція поліклініки під перинатальний центр КЗ “Черкаська обласна лікарня Черкаської обласної ради” по вул. Менделєєва, 3 в м. Черкаси” попереднього виконавця робіт – ТОВ “Черкасиміськбуд” оскільки ці роботи технічно та економічно пов’язані з головним договором, а також підтверджує наявність умов для закупівлі у одного учасника на підставі пункту 8 частини другої статті 39 Закон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кспертний звіт щодо розгляду проектної документації по проекту “Реконструкція поліклініки під перинатальний центр КЗ “Черкаська обласна лікарня Черкаської обласної ради” по вул. Менделєєва 3, в м. Черкаси” (коригування)” </w:t>
        <w:br/>
        <w:t>№ 24-1410-13.П.02.ДІ затверджений філією ДП “Укрдержбудекспертиза” у Черкаській області 06.12.2013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ім того, розпорядженням Черкаської обласної державної адміністрації </w:t>
        <w:br/>
        <w:t>від 12.12.2013 № 425 перезатверджено проектну документацію по проекту “Реконструкція поліклініки під перинатальний центр КЗ “Черкаська обласна лікарня Черкаської обласної ради“ по вул. Менделєєва 3, в м. Черкаси”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аким чином, вказані документи підтверджують необхідність проведення додаткових будівельних робіт, не включених у початковий проект, але які стали через непередбачувані обставини необхідними для виконання проекту за умови, що договір буде укладено з попереднім виконавцем цих робіт, якщо такі роботи технічно чи економічно пов’язані з головним договоро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 результатами здійсненого моніторингу Мінекономрозвитку вважає, що процедуру закупівлі в одного учасника застосовано Замовником за наявності умови застосування процедури закупівлі в одного учасника, передбаченої пунктом 8 частини другої статті 39 Закону.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>і торгівлі України                                                                                       Андрій РУБА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45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>Ціон  В. В.</w:t>
    </w:r>
  </w:p>
  <w:p>
    <w:pPr>
      <w:pStyle w:val="Normal"/>
      <w:rPr/>
    </w:pPr>
    <w:r>
      <w:rPr>
        <w:sz w:val="16"/>
        <w:szCs w:val="16"/>
      </w:rPr>
      <w:t>т. 286-03-2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5:47:00Z</dcterms:created>
  <dc:creator>User</dc:creator>
  <dc:description/>
  <cp:keywords/>
  <dc:language>en-US</dc:language>
  <cp:lastModifiedBy>User</cp:lastModifiedBy>
  <cp:lastPrinted>2014-01-15T18:45:00Z</cp:lastPrinted>
  <dcterms:modified xsi:type="dcterms:W3CDTF">2014-04-23T12:22:00Z</dcterms:modified>
  <cp:revision>26</cp:revision>
  <dc:subject/>
  <dc:title>З Р А З О К</dc:title>
</cp:coreProperties>
</file>