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color w:val="121212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5/42915-12 від 14.11.201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К «Газ України» 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ПАТ «НАК «Нафтогаз України»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ул. Шолуденка, 1, м. Київ, 04116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0"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технічного обслуговування і ремонту інших автомобілів (оголошення № 298761 в інформаційному бюлетені «Вісник державних закупівель» від 03.10.2012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5/6 (717/6)), проведеної ДК «Газ України» ПАТ «НАК «Нафтогаз України» (далі – Замовник) за процедурою закупівлі в одного учасника у державної акціонерної холдингової компанії «Артем» (далі - ДАХК «Артем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01.11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 Вид моніторингу: </w:t>
      </w:r>
      <w:r>
        <w:rPr>
          <w:sz w:val="28"/>
          <w:szCs w:val="28"/>
        </w:rPr>
        <w:t>за обґрунтованим зверненням замовника                         (лист-звернення від 23.10.2012 № 31/011-6262, зареєстрований в Мінекономрозвитку за № 12/118410-12 від 25.10.20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оформлено протоколом засідання комітету з конкурсних торгів Замовника від 28.09.2012 № 6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Замовника (далі – обґрунтування) процедура закупівлі застосована на підставі пункту 2 частини другої статті 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і 6 обґрунтування зазначено, що останні роки послуги з технічного обслуговування і ремонту інших автомобілів Замовнику надає ДАХК «Артем». Доцільність подальшої співпраці з ДАХК «Артем» полягає у тому, що  за цією адресою зареєстровано 51 автомобіл Замовника, а з метою впорядкування обліку та реєстрації у МРЕВ ДАІ міста Києва за Замовником закріплено спеціальний код, що підтверджується Довідкою про закріплення коду за підприєм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ладання договору з будь яким іншим підприємством, окрім ДАХК «Артем», неминуче призведе до додаткових витрат державних коштів, оскільки при зміні місця зберігання автомобілів в 5ти денний термін необхідно попередити органи ДАІ, та провести переєстрацію автомобілів, та змінити код реєстрації автопідприємства.  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стом Міжнародного науково-технічного університету імені академіка Юрія Бугая (далі – Університет) від 06.03.2012 № 01/8147-2 підтверджено доцільність подальшої співпраці Замовника з ДАХК «Артем». Крім того зазначено, що у разі зміні постачальника послуг з технічного обслуговування і ремонту інших автомобілів, нове приміщення для зберігання автомобілів необхідно обладнати пожежно-охоронною системою, що така же в свою чергу призведе до додаткових витратах державних кошт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листом Університету підтверджено потребу здійснити закупівлю послуг з технічного обслуговування і ремонту інших автомобілів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, Мінекономрозвитку вважає, що умова застосування процедури закупівлі в одного учасника, передбачена пунктом 2 частини другої статті 39 Закону наявн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При цьому, відповідно до частини першої статті 2 Закону, Замовником процедура закупівлі застосовується за умови, що вартість предмета закупівлі товару (товарів), послуги (послуг), дорівнює або перевищує 100 тисяч гривень (у будівництві – 300 тисяч гривень), а робіт – 1 мільйон гривен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08:00Z</dcterms:created>
  <dc:creator>User</dc:creator>
  <dc:description/>
  <cp:keywords/>
  <dc:language>en-US</dc:language>
  <cp:lastModifiedBy>User</cp:lastModifiedBy>
  <cp:lastPrinted>2012-11-12T14:12:00Z</cp:lastPrinted>
  <dcterms:modified xsi:type="dcterms:W3CDTF">2012-11-15T08:35:00Z</dcterms:modified>
  <cp:revision>38</cp:revision>
  <dc:subject/>
  <dc:title>      КП “Вінницьке шляхове управління”</dc:title>
</cp:coreProperties>
</file>